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INE, COSINE,  and TANGENT RATIOS</w:t>
        <w:tab/>
        <w:tab/>
        <w:t>Name:__________________ Perid 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2960</wp:posOffset>
                </wp:positionH>
                <wp:positionV relativeFrom="paragraph">
                  <wp:posOffset>149860</wp:posOffset>
                </wp:positionV>
                <wp:extent cx="1607820" cy="16078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760" cy="1607760"/>
                          <a:chOff x="0" y="0"/>
                          <a:chExt cx="1607760" cy="1607760"/>
                        </a:xfrm>
                      </wpg:grpSpPr>
                      <wpg:grpSp>
                        <wpg:cNvGrpSpPr/>
                        <wpg:grpSpPr>
                          <a:xfrm>
                            <a:off x="28080" y="251640"/>
                            <a:ext cx="1201320" cy="133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5480" y="0"/>
                              <a:ext cx="100584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840" cy="10058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296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19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2680" y="3528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240" y="965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05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1112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8pt;margin-top:11.8pt;width:126.55pt;height:126.6pt" coordorigin="7296,236" coordsize="2531,2532">
                <v:group id="shape_0" style="position:absolute;left:7340;top:632;width:1892;height:2096">
                  <v:group id="shape_0" style="position:absolute;left:7648;top:632;width:1584;height:1584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7648;top:632;width:1583;height:1583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7648;top:1928;width:287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40;top:129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68;top:1188;width:5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40;top:215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40;top:23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6;top:204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8;top:198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nd each ratio.  Simplify complete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2pt" to="25.1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2pt" to="241.1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  <w:tab/>
        <w:t>sin A</w:t>
        <w:tab/>
        <w:tab/>
        <w:tab/>
        <w:tab/>
        <w:tab/>
        <w:t>3.</w:t>
        <w:tab/>
        <w:t>tan 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3208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4pt" to="25.1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13208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4pt" to="241.1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</w:t>
        <w:tab/>
        <w:t>sin B</w:t>
        <w:tab/>
        <w:tab/>
        <w:tab/>
        <w:tab/>
        <w:tab/>
        <w:t>4.</w:t>
        <w:tab/>
        <w:t>cos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6440</wp:posOffset>
                </wp:positionH>
                <wp:positionV relativeFrom="paragraph">
                  <wp:posOffset>111760</wp:posOffset>
                </wp:positionV>
                <wp:extent cx="1529080" cy="1856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920" cy="1856880"/>
                          <a:chOff x="0" y="0"/>
                          <a:chExt cx="1528920" cy="1856880"/>
                        </a:xfrm>
                      </wpg:grpSpPr>
                      <wpg:grpSp>
                        <wpg:cNvGrpSpPr/>
                        <wpg:grpSpPr>
                          <a:xfrm>
                            <a:off x="137160" y="208440"/>
                            <a:ext cx="1391760" cy="159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60840" y="0"/>
                              <a:ext cx="9144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8872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14400" cy="1188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1440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10058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34560" y="4924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840" y="113760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1040"/>
                              <a:ext cx="7315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802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13082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7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pt;margin-top:8.8pt;width:120.35pt;height:146.2pt" coordorigin="7144,176" coordsize="2407,2924">
                <v:group id="shape_0" style="position:absolute;left:7360;top:504;width:2191;height:2512">
                  <v:group id="shape_0" style="position:absolute;left:7456;top:504;width:1440;height:1872">
                    <v:line id="shape_0" from="8896,504" to="8896,2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6,2376" to="8895,23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456;top:504;width:1440;height:1872">
                      <v:line id="shape_0" from="7456,504" to="8895,23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8608;top:2088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stroked="f" o:allowincell="f" style="position:absolute;left:8832;top:12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2;top:2295;width:86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0;top:1136;width:1151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88;top:17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8;top:2236;width:57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4;top:218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Find each ratio.  Simplify complete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13970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pt" to="25.1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2446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.8pt" to="241.1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</w:t>
        <w:tab/>
        <w:t>sin A</w:t>
        <w:tab/>
        <w:tab/>
        <w:tab/>
        <w:tab/>
        <w:tab/>
        <w:t>8.</w:t>
        <w:tab/>
        <w:t>tan 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pt" to="25.1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604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pt" to="241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</w:t>
        <w:tab/>
        <w:t>tan A</w:t>
        <w:tab/>
        <w:tab/>
        <w:tab/>
        <w:tab/>
        <w:tab/>
        <w:t xml:space="preserve">9. </w:t>
        <w:tab/>
        <w:t>cos 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2pt" to="25.1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04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2pt" to="241.1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</w:t>
        <w:tab/>
        <w:t>cos A</w:t>
        <w:tab/>
        <w:tab/>
        <w:tab/>
        <w:tab/>
        <w:tab/>
        <w:t>10.</w:t>
        <w:tab/>
        <w:t>sin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nd each of the following values using your calculat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25pt" to="32.3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1640</wp:posOffset>
                </wp:positionH>
                <wp:positionV relativeFrom="paragraph">
                  <wp:posOffset>11493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05pt" to="169.1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1880</wp:posOffset>
                </wp:positionH>
                <wp:positionV relativeFrom="paragraph">
                  <wp:posOffset>114935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9.05pt" to="320.3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.</w:t>
        <w:tab/>
        <w:t>sin 21</w:t>
        <w:tab/>
        <w:tab/>
        <w:tab/>
        <w:t>12.</w:t>
        <w:tab/>
        <w:t>cos 85</w:t>
        <w:tab/>
        <w:tab/>
        <w:tab/>
        <w:t>13.</w:t>
        <w:tab/>
        <w:t>cos 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25pt" to="32.3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164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25pt" to="169.1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1880</wp:posOffset>
                </wp:positionH>
                <wp:positionV relativeFrom="paragraph">
                  <wp:posOffset>13271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45pt" to="320.3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4.</w:t>
        <w:tab/>
        <w:t>tan 15</w:t>
        <w:tab/>
        <w:tab/>
        <w:tab/>
        <w:t>15.</w:t>
        <w:tab/>
        <w:t>sin 41</w:t>
        <w:tab/>
        <w:tab/>
        <w:tab/>
        <w:t>16.</w:t>
        <w:tab/>
        <w:t>tan 76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se your calculator to find the value of x correct to the nearest whole numb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17.</w:t>
        <w:tab/>
        <w:t>cos x = .8516</w:t>
        <w:tab/>
        <w:tab/>
        <w:tab/>
        <w:tab/>
        <w:tab/>
        <w:t>18.</w:t>
        <w:tab/>
        <w:t>tan x = 1.352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9.</w:t>
        <w:tab/>
        <w:t>sin x = .5036</w:t>
        <w:tab/>
        <w:tab/>
        <w:tab/>
        <w:tab/>
        <w:tab/>
        <w:t>20.</w:t>
        <w:tab/>
        <w:t>cos x = .0881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1.</w:t>
        <w:tab/>
        <w:t>tan x = 12.5700</w:t>
        <w:tab/>
        <w:tab/>
        <w:tab/>
        <w:tab/>
        <w:t>22.</w:t>
        <w:tab/>
        <w:t>sin x = .478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nd the value of x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to the nearest hundred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.    x = _______</w:t>
        <w:tab/>
        <w:tab/>
        <w:t>24.    x = _______</w:t>
        <w:tab/>
        <w:tab/>
        <w:tab/>
        <w:t>25.    x = 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5640</wp:posOffset>
                </wp:positionH>
                <wp:positionV relativeFrom="paragraph">
                  <wp:posOffset>99695</wp:posOffset>
                </wp:positionV>
                <wp:extent cx="980440" cy="861060"/>
                <wp:effectExtent l="5080" t="0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861120"/>
                          <a:chOff x="0" y="0"/>
                          <a:chExt cx="980280" cy="861120"/>
                        </a:xfrm>
                      </wpg:grpSpPr>
                      <wpg:grpSp>
                        <wpg:cNvGrpSpPr/>
                        <wpg:grpSpPr>
                          <a:xfrm>
                            <a:off x="0" y="221040"/>
                            <a:ext cx="91440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1440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36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167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46728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pt;margin-top:7.85pt;width:77.2pt;height:67.75pt" coordorigin="3064,157" coordsize="1544,1355">
                <v:group id="shape_0" style="position:absolute;left:3064;top:505;width:1439;height:1007">
                  <v:group id="shape_0" style="position:absolute;left:3064;top:505;width:1439;height:1007">
                    <v:line id="shape_0" from="3064,505" to="3064,1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4,505" to="4503,5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4,505" to="4503,15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064;top:505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432;top:15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8;top:42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893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1520</wp:posOffset>
                </wp:positionH>
                <wp:positionV relativeFrom="paragraph">
                  <wp:posOffset>274955</wp:posOffset>
                </wp:positionV>
                <wp:extent cx="1031240" cy="1239520"/>
                <wp:effectExtent l="3810" t="317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400" cy="1239480"/>
                          <a:chOff x="0" y="0"/>
                          <a:chExt cx="1031400" cy="123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152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296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3152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8640" y="6400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5640" y="276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782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6274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6pt;margin-top:21.65pt;width:81.2pt;height:97.6pt" coordorigin="7152,433" coordsize="1624,1952">
                <v:group id="shape_0" style="position:absolute;left:7152;top:433;width:1152;height:1296">
                  <v:group id="shape_0" style="position:absolute;left:7152;top:433;width:1151;height:1295">
                    <v:line id="shape_0" from="8304,433" to="8304,17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2,1729" to="8303,17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2,433" to="8303,17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8016;top:1441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200;top:86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4;top:166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142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</wp:posOffset>
                </wp:positionH>
                <wp:positionV relativeFrom="paragraph">
                  <wp:posOffset>53975</wp:posOffset>
                </wp:positionV>
                <wp:extent cx="769620" cy="822960"/>
                <wp:effectExtent l="5080" t="1079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680" cy="822960"/>
                          <a:chOff x="0" y="0"/>
                          <a:chExt cx="76968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6920" y="1040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5486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431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4.25pt;width:60.6pt;height:64.8pt" coordorigin="288,85" coordsize="1212,1296">
                <v:group id="shape_0" style="position:absolute;left:288;top:85;width:1152;height:1008">
                  <v:shape id="shape_0" fillcolor="white" stroked="t" o:allowincell="f" style="position:absolute;left:288;top:85;width:1151;height:1007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88;top:949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40;top:24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;top:94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76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  x = _______</w:t>
        <w:tab/>
        <w:tab/>
        <w:t>27.    x = _______</w:t>
        <w:tab/>
        <w:tab/>
        <w:tab/>
        <w:t>28.   x = 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5020</wp:posOffset>
                </wp:positionH>
                <wp:positionV relativeFrom="paragraph">
                  <wp:posOffset>114935</wp:posOffset>
                </wp:positionV>
                <wp:extent cx="769620" cy="822960"/>
                <wp:effectExtent l="5080" t="1079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680" cy="822960"/>
                          <a:chOff x="0" y="0"/>
                          <a:chExt cx="76968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6920" y="1040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5486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431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6pt;margin-top:9.05pt;width:60.6pt;height:64.8pt" coordorigin="3252,181" coordsize="1212,1296">
                <v:group id="shape_0" style="position:absolute;left:3252;top:181;width:1152;height:1008">
                  <v:shape id="shape_0" fillcolor="white" stroked="t" o:allowincell="f" style="position:absolute;left:3252;top:181;width:1151;height:1007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252;top:1045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704;top:34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6;top:104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86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9380</wp:posOffset>
                </wp:positionH>
                <wp:positionV relativeFrom="paragraph">
                  <wp:posOffset>31115</wp:posOffset>
                </wp:positionV>
                <wp:extent cx="1125220" cy="718820"/>
                <wp:effectExtent l="0" t="508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718920"/>
                          <a:chOff x="0" y="0"/>
                          <a:chExt cx="1125360" cy="718920"/>
                        </a:xfrm>
                      </wpg:grpSpPr>
                      <wpg:grpSp>
                        <wpg:cNvGrpSpPr/>
                        <wpg:grpSpPr>
                          <a:xfrm>
                            <a:off x="210960" y="0"/>
                            <a:ext cx="91440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1440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9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3531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284400"/>
                            <a:ext cx="391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4pt;margin-top:2.45pt;width:88.55pt;height:56.6pt" coordorigin="-188,49" coordsize="1771,1132">
                <v:group id="shape_0" style="position:absolute;left:144;top:49;width:1439;height:1007">
                  <v:group id="shape_0" style="position:absolute;left:144;top:49;width:1439;height:1007">
                    <v:line id="shape_0" from="144,49" to="144,10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,49" to="1583,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,49" to="1583,10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44;top:49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-188;top:23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;top:60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497;width:6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1460</wp:posOffset>
                </wp:positionH>
                <wp:positionV relativeFrom="paragraph">
                  <wp:posOffset>15875</wp:posOffset>
                </wp:positionV>
                <wp:extent cx="1005840" cy="706120"/>
                <wp:effectExtent l="0" t="1079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705960"/>
                          <a:chOff x="0" y="0"/>
                          <a:chExt cx="1005840" cy="705960"/>
                        </a:xfrm>
                      </wpg:grpSpPr>
                      <wpg:grpSp>
                        <wpg:cNvGrpSpPr/>
                        <wpg:grpSpPr>
                          <a:xfrm>
                            <a:off x="23616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3080" y="1040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431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8pt;margin-top:1.25pt;width:79.2pt;height:55.55pt" coordorigin="6396,25" coordsize="1584,1111">
                <v:group id="shape_0" style="position:absolute;left:6768;top:25;width:1152;height:1008">
                  <v:shape id="shape_0" fillcolor="white" stroked="t" o:allowincell="f" style="position:absolute;left:6768;top:25;width:1151;height:1007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768;top:889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220;top:18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6;top:31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0;top:70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to the nearest whole numb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.    x = _______</w:t>
        <w:tab/>
        <w:t xml:space="preserve">     30.   x = _______</w:t>
        <w:tab/>
        <w:t xml:space="preserve">            31.    x = _______</w:t>
        <w:tab/>
        <w:t xml:space="preserve">     32.    x = 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7360</wp:posOffset>
                </wp:positionH>
                <wp:positionV relativeFrom="paragraph">
                  <wp:posOffset>84455</wp:posOffset>
                </wp:positionV>
                <wp:extent cx="1031240" cy="1239520"/>
                <wp:effectExtent l="3810" t="317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400" cy="1239480"/>
                          <a:chOff x="0" y="0"/>
                          <a:chExt cx="1031400" cy="123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152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296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3152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8640" y="6400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5640" y="276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782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6274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6.65pt;width:81.2pt;height:97.6pt" coordorigin="2736,133" coordsize="1624,1952">
                <v:group id="shape_0" style="position:absolute;left:2736;top:133;width:1152;height:1296">
                  <v:group id="shape_0" style="position:absolute;left:2736;top:133;width:1151;height:1295">
                    <v:line id="shape_0" from="3888,133" to="3888,1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6,1429" to="3887,14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6,133" to="3887,14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600;top:1141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784;top:56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8;top:136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0;top:112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50740</wp:posOffset>
                </wp:positionH>
                <wp:positionV relativeFrom="paragraph">
                  <wp:posOffset>462915</wp:posOffset>
                </wp:positionV>
                <wp:extent cx="365760" cy="27432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6.45pt;mso-position-vertical-relative:text;margin-left:3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9560</wp:posOffset>
                </wp:positionH>
                <wp:positionV relativeFrom="paragraph">
                  <wp:posOffset>252095</wp:posOffset>
                </wp:positionV>
                <wp:extent cx="457200" cy="36576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85pt;mso-position-vertical-relative:text;margin-left:4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1840</wp:posOffset>
                </wp:positionH>
                <wp:positionV relativeFrom="paragraph">
                  <wp:posOffset>221615</wp:posOffset>
                </wp:positionV>
                <wp:extent cx="914400" cy="640080"/>
                <wp:effectExtent l="5080" t="5080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2pt;margin-top:17.45pt;width:71.95pt;height:50.35pt" coordorigin="5184,349" coordsize="1439,1007">
                <v:group id="shape_0" style="position:absolute;left:5184;top:349;width:1439;height:1007">
                  <v:line id="shape_0" from="5184,349" to="5184,1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4,349" to="6623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4,349" to="6623,13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184;top:34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46320</wp:posOffset>
                </wp:positionH>
                <wp:positionV relativeFrom="paragraph">
                  <wp:posOffset>130175</wp:posOffset>
                </wp:positionV>
                <wp:extent cx="914400" cy="640080"/>
                <wp:effectExtent l="5080" t="5080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6pt;margin-top:10.25pt;width:71.95pt;height:50.35pt" coordorigin="7632,205" coordsize="1439,1007">
                <v:group id="shape_0" style="position:absolute;left:7632;top:205;width:1439;height:1007">
                  <v:line id="shape_0" from="7632,205" to="7632,1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2,205" to="9071,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2,205" to="9071,12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7632;top:20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1005840" cy="848360"/>
                <wp:effectExtent l="0" t="10795" r="1333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848520"/>
                          <a:chOff x="0" y="0"/>
                          <a:chExt cx="1005840" cy="848520"/>
                        </a:xfrm>
                      </wpg:grpSpPr>
                      <wpg:grpSp>
                        <wpg:cNvGrpSpPr/>
                        <wpg:grpSpPr>
                          <a:xfrm>
                            <a:off x="27432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09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574200"/>
                            <a:ext cx="485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0.05pt;width:79.2pt;height:66.8pt" coordorigin="-144,1" coordsize="1584,1336">
                <v:group id="shape_0" style="position:absolute;left:288;top:1;width:1152;height:1008">
                  <v:shape id="shape_0" fillcolor="white" stroked="t" o:allowincell="f" style="position:absolute;left:288;top:1;width:1151;height:1007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88;top:865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-144;top: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;top:905;width:7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;top: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5520</wp:posOffset>
                </wp:positionH>
                <wp:positionV relativeFrom="paragraph">
                  <wp:posOffset>635</wp:posOffset>
                </wp:positionV>
                <wp:extent cx="365760" cy="27432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05pt;mso-position-vertical-relative:text;margin-left:2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5080</wp:posOffset>
                </wp:positionH>
                <wp:positionV relativeFrom="paragraph">
                  <wp:posOffset>168275</wp:posOffset>
                </wp:positionV>
                <wp:extent cx="457200" cy="36576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25pt;mso-position-vertical-relative:text;margin-left:3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32200</wp:posOffset>
                </wp:positionH>
                <wp:positionV relativeFrom="paragraph">
                  <wp:posOffset>498475</wp:posOffset>
                </wp:positionV>
                <wp:extent cx="391160" cy="36576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8.8pt;mso-wrap-distance-left:9.05pt;mso-wrap-distance-right:9.05pt;mso-wrap-distance-top:0pt;mso-wrap-distance-bottom:0pt;margin-top:39.25pt;mso-position-vertical-relative:text;margin-left:2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86680</wp:posOffset>
                </wp:positionH>
                <wp:positionV relativeFrom="paragraph">
                  <wp:posOffset>401955</wp:posOffset>
                </wp:positionV>
                <wp:extent cx="391160" cy="36576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8.8pt;mso-wrap-distance-left:9.05pt;mso-wrap-distance-right:9.05pt;mso-wrap-distance-top:0pt;mso-wrap-distance-bottom:0pt;margin-top:31.65pt;mso-position-vertical-relative:text;margin-left:4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152" w:gutter="0" w:header="0" w:top="1440" w:footer="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31:00Z</dcterms:created>
  <dc:creator>cfisd</dc:creator>
  <dc:description/>
  <dc:language>en-US</dc:language>
  <cp:lastModifiedBy>摁業n</cp:lastModifiedBy>
  <dcterms:modified xsi:type="dcterms:W3CDTF">2009-03-23T14:31:00Z</dcterms:modified>
  <cp:revision>2</cp:revision>
  <dc:subject/>
  <dc:title>SINE, COSINE,  and TANGENT RATIOS</dc:title>
</cp:coreProperties>
</file>