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________________________________________________ Date 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try, Period 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ilateral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ide whether the following statements are true or fal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1.   Opposite sides of a rectangle must be parall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2.   The diagonals of a rhombus must be perpendicula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3.   Consecutive angles of a rhombus are always supplementa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4.   The diagonals of a rectangle are always perpendicula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5.   Each diagonal of a rectangle bisects a pair of opposite angles of the rectang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6.   The diagonals of a rhombus bisect each oth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7.   A square is both a rectangle and a rhombu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8.   Some rhombi have congruent diagonal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9. Diagonals of a square are congruen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10. Consecutive angles of a trapezoid are supplementar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11. Base angles of an isosceles trapezoid are congruen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12. All trapezoids are quadrilater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which quadrilaterals have the property.  (Each letter can be used more than once, so be sure to include all the quadrilaterals that have that property.)  </w:t>
      </w:r>
    </w:p>
    <w:p>
      <w:pPr>
        <w:pStyle w:val="TextBody"/>
        <w:rPr>
          <w:rFonts w:ascii="Century" w:hAnsi="Century" w:cs="Century"/>
          <w:b w:val="false"/>
          <w:b w:val="false"/>
          <w:sz w:val="21"/>
          <w:szCs w:val="21"/>
        </w:rPr>
      </w:pPr>
      <w:r>
        <w:rPr>
          <w:rFonts w:cs="Century" w:ascii="Century" w:hAnsi="Century"/>
          <w:b w:val="false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>__________13.</w:t>
        <w:tab/>
        <w:t>All sides are congruent.</w:t>
        <w:tab/>
        <w:tab/>
        <w:tab/>
        <w:tab/>
        <w:t>A.</w:t>
        <w:tab/>
        <w:t>Parallel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__________14.</w:t>
        <w:tab/>
        <w:t xml:space="preserve">All angles are congruent. </w:t>
        <w:tab/>
        <w:tab/>
        <w:tab/>
        <w:tab/>
        <w:t>B.</w:t>
        <w:tab/>
        <w:t>Rect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__________15.</w:t>
        <w:tab/>
        <w:t>Two pairs of congruent consecutive sides.</w:t>
        <w:tab/>
        <w:t>C.</w:t>
        <w:tab/>
        <w:t>Rhom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16.</w:t>
        <w:tab/>
        <w:t>Diagonals are congruent.</w:t>
        <w:tab/>
        <w:tab/>
        <w:tab/>
        <w:tab/>
        <w:t>D.</w:t>
        <w:tab/>
        <w:t>Sq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17.</w:t>
        <w:tab/>
        <w:t xml:space="preserve">Opposite angles are congruent. </w:t>
        <w:tab/>
        <w:tab/>
        <w:tab/>
        <w:t xml:space="preserve">E. </w:t>
        <w:tab/>
        <w:t>K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18.</w:t>
        <w:tab/>
        <w:t>Diagonals are perpendicular.</w:t>
        <w:tab/>
        <w:tab/>
        <w:tab/>
        <w:t>F.</w:t>
        <w:tab/>
        <w:t>Isosceles Trapez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19.</w:t>
        <w:tab/>
        <w:t>Consecutive angles are sup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b/>
        </w:rPr>
        <w:t xml:space="preserve">Given: Parallelogram PAIN with m </w:t>
      </w: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105410" cy="8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89640"/>
                          <a:chOff x="0" y="0"/>
                          <a:chExt cx="105480" cy="89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72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640"/>
                            <a:ext cx="10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5pt;height:7pt" coordorigin="0,0" coordsize="165,140">
                <v:line id="shape_0" from="0,0" to="156,1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141" to="165,14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 A = 25, AI = 40, PN = 2y - 20, AM = x + 10, MN = 2x -7 where M is the intersection of the diagonals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_____20.  m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5410" cy="895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89640"/>
                          <a:chOff x="0" y="0"/>
                          <a:chExt cx="105480" cy="89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6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5pt;height:7pt" coordorigin="0,0" coordsize="165,140">
                <v:line id="shape_0" from="0,0" to="156,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41" to="165,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 P = _?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7675</wp:posOffset>
                </wp:positionH>
                <wp:positionV relativeFrom="paragraph">
                  <wp:posOffset>145415</wp:posOffset>
                </wp:positionV>
                <wp:extent cx="502920" cy="255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0.1pt;mso-wrap-distance-left:9.05pt;mso-wrap-distance-right:9.05pt;mso-wrap-distance-top:0pt;mso-wrap-distance-bottom:0pt;margin-top:11.4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8815</wp:posOffset>
                </wp:positionH>
                <wp:positionV relativeFrom="paragraph">
                  <wp:posOffset>137795</wp:posOffset>
                </wp:positionV>
                <wp:extent cx="502920" cy="255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0.1pt;mso-wrap-distance-left:9.05pt;mso-wrap-distance-right:9.05pt;mso-wrap-distance-top:0pt;mso-wrap-distance-bottom:0pt;margin-top:10.85pt;mso-position-vertical-relative:text;margin-left:4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6710</wp:posOffset>
                </wp:positionH>
                <wp:positionV relativeFrom="paragraph">
                  <wp:posOffset>47625</wp:posOffset>
                </wp:positionV>
                <wp:extent cx="1602105" cy="878840"/>
                <wp:effectExtent l="15875" t="9525" r="1524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878760"/>
                        </a:xfrm>
                        <a:prstGeom prst="parallelogram">
                          <a:avLst>
                            <a:gd name="adj" fmla="val 4557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3pt;margin-top:3.75pt;width:126.1pt;height:69.15pt;mso-wrap-style:none;v-text-anchor:middle" type="_x0000_t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_____21.  m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5410" cy="895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89640"/>
                          <a:chOff x="0" y="0"/>
                          <a:chExt cx="105480" cy="89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6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5pt;height:7pt" coordorigin="0,0" coordsize="165,140">
                <v:line id="shape_0" from="0,0" to="156,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41" to="165,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 I = _?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_____22.  m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5410" cy="89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89640"/>
                          <a:chOff x="0" y="0"/>
                          <a:chExt cx="105480" cy="89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64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5pt;height:7pt" coordorigin="0,0" coordsize="165,140">
                <v:line id="shape_0" from="0,0" to="156,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41" to="165,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 N = _?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23.  x = _?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24.  y = _?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6855</wp:posOffset>
                </wp:positionH>
                <wp:positionV relativeFrom="paragraph">
                  <wp:posOffset>55245</wp:posOffset>
                </wp:positionV>
                <wp:extent cx="502920" cy="255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0.1pt;mso-wrap-distance-left:9.05pt;mso-wrap-distance-right:9.05pt;mso-wrap-distance-top:0pt;mso-wrap-distance-bottom:0pt;margin-top:4.35pt;mso-position-vertical-relative:text;margin-left:4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3175</wp:posOffset>
                </wp:positionH>
                <wp:positionV relativeFrom="paragraph">
                  <wp:posOffset>47625</wp:posOffset>
                </wp:positionV>
                <wp:extent cx="502920" cy="25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0.1pt;mso-wrap-distance-left:9.05pt;mso-wrap-distance-right:9.05pt;mso-wrap-distance-top:0pt;mso-wrap-distance-bottom:0pt;margin-top:3.75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25.  AN = _?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6.</w:t>
        <w:tab/>
        <w:t>Find the values of the variables and the lengths of the sides of this kite.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8105</wp:posOffset>
                </wp:positionH>
                <wp:positionV relativeFrom="paragraph">
                  <wp:posOffset>32385</wp:posOffset>
                </wp:positionV>
                <wp:extent cx="914400" cy="3733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2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vertAlign w:val="subscript"/>
          <w:lang w:val="en" w:eastAsia="en-US"/>
        </w:rPr>
      </w:pPr>
      <w:r>
        <w:rPr>
          <w:color w:val="000000"/>
          <w:sz w:val="12"/>
          <w:szCs w:val="12"/>
          <w:vertAlign w:val="subscript"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7325</wp:posOffset>
                </wp:positionH>
                <wp:positionV relativeFrom="paragraph">
                  <wp:posOffset>-635</wp:posOffset>
                </wp:positionV>
                <wp:extent cx="1525270" cy="1687830"/>
                <wp:effectExtent l="3175" t="444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687680"/>
                          <a:chOff x="0" y="0"/>
                          <a:chExt cx="1525320" cy="168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441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0"/>
                            <a:ext cx="77148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80" y="487800"/>
                            <a:ext cx="77724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" y="458640"/>
                            <a:ext cx="74304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-0.05pt;width:120.05pt;height:132.85pt" coordorigin="6295,-1" coordsize="2401,2657">
                <v:line id="shape_0" from="6295,-1" to="7466,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3,-1" to="8687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767" to="8696,2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7,721" to="7466,2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9695</wp:posOffset>
                </wp:positionH>
                <wp:positionV relativeFrom="paragraph">
                  <wp:posOffset>-635</wp:posOffset>
                </wp:positionV>
                <wp:extent cx="914400" cy="3733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-0.05pt;mso-position-vertical-relative:text;margin-left:3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2925</wp:posOffset>
                </wp:positionH>
                <wp:positionV relativeFrom="paragraph">
                  <wp:posOffset>65405</wp:posOffset>
                </wp:positionV>
                <wp:extent cx="73660" cy="10477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5.15pt" to="348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65405</wp:posOffset>
                </wp:positionV>
                <wp:extent cx="92710" cy="10477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5.15pt" to="406.2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065</wp:posOffset>
                </wp:positionH>
                <wp:positionV relativeFrom="paragraph">
                  <wp:posOffset>13970</wp:posOffset>
                </wp:positionV>
                <wp:extent cx="914400" cy="373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 +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1.1pt;mso-position-vertical-relative:text;margin-left:2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 +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0505</wp:posOffset>
                </wp:positionH>
                <wp:positionV relativeFrom="paragraph">
                  <wp:posOffset>30480</wp:posOffset>
                </wp:positionV>
                <wp:extent cx="914400" cy="3733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2.4pt;mso-position-vertical-relative:text;margin-left:4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040</wp:posOffset>
                </wp:positionH>
                <wp:positionV relativeFrom="paragraph">
                  <wp:posOffset>66040</wp:posOffset>
                </wp:positionV>
                <wp:extent cx="110490" cy="6667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5.2pt" to="403.8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7615</wp:posOffset>
                </wp:positionH>
                <wp:positionV relativeFrom="paragraph">
                  <wp:posOffset>27940</wp:posOffset>
                </wp:positionV>
                <wp:extent cx="110490" cy="6667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2.2pt" to="406.1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6585</wp:posOffset>
                </wp:positionH>
                <wp:positionV relativeFrom="paragraph">
                  <wp:posOffset>43815</wp:posOffset>
                </wp:positionV>
                <wp:extent cx="97790" cy="7810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3.45pt" to="356.2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8010</wp:posOffset>
                </wp:positionH>
                <wp:positionV relativeFrom="paragraph">
                  <wp:posOffset>5715</wp:posOffset>
                </wp:positionV>
                <wp:extent cx="97790" cy="7810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0.45pt" to="353.95pt,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</w:rPr>
        <w:t>27.</w:t>
        <w:tab/>
        <w:t>What is the most precise name for quadrilateral ABCD with vertices A(9, 10), B(5, 10), C (1,2),  and D(9, 6)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/>
        <w:t xml:space="preserve">  </w:t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3360</wp:posOffset>
                </wp:positionH>
                <wp:positionV relativeFrom="paragraph">
                  <wp:posOffset>-231775</wp:posOffset>
                </wp:positionV>
                <wp:extent cx="1893570" cy="1840865"/>
                <wp:effectExtent l="444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841040"/>
                          <a:chOff x="0" y="0"/>
                          <a:chExt cx="1893600" cy="1841040"/>
                        </a:xfrm>
                      </wpg:grpSpPr>
                      <wpg:grpSp>
                        <wpg:cNvGrpSpPr/>
                        <wpg:grpSpPr>
                          <a:xfrm>
                            <a:off x="720" y="720"/>
                            <a:ext cx="18928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92880" cy="182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92880" cy="1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928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5840"/>
                                  <a:ext cx="18928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3040"/>
                                  <a:ext cx="18928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9520"/>
                                  <a:ext cx="18928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89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738440"/>
                                <a:ext cx="188676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8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0"/>
                                  <a:ext cx="188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8676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00"/>
                                <a:ext cx="1789920" cy="182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5120" cy="182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4120" y="0"/>
                                  <a:ext cx="374760" cy="182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56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6800" y="0"/>
                                  <a:ext cx="374760" cy="182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4800" y="0"/>
                                  <a:ext cx="375120" cy="182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0"/>
                                    <a:ext cx="0" cy="182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86400" y="0"/>
                                <a:ext cx="0" cy="18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927000"/>
                            <a:ext cx="188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0"/>
                            <a:ext cx="0" cy="184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-18.25pt;width:149.05pt;height:144.9pt" coordorigin="6336,-365" coordsize="2981,2898">
                <v:group id="shape_0" style="position:absolute;left:6337;top:-364;width:2980;height:2879">
                  <v:group id="shape_0" style="position:absolute;left:6337;top:-364;width:2980;height:2867">
                    <v:group id="shape_0" style="position:absolute;left:6337;top:-364;width:2980;height:2606">
                      <v:group id="shape_0" style="position:absolute;left:6337;top:-364;width:2980;height:575">
                        <v:line id="shape_0" from="6337,-364" to="9317,-3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-219" to="9317,-2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-75" to="9317,-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68" to="9317,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212" to="9317,2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37;top:370;width:2980;height:575">
                        <v:line id="shape_0" from="6337,370" to="9317,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514" to="9317,5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658" to="9317,6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802" to="9317,8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946" to="9317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37;top:1090;width:2980;height:575">
                        <v:line id="shape_0" from="6337,1090" to="9317,10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1234" to="9317,12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1378" to="9317,13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1522" to="9317,15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1666" to="9317,16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37;top:1667;width:2980;height:575">
                        <v:line id="shape_0" from="6337,1667" to="9317,1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1811" to="9317,18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1955" to="9317,19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2099" to="9317,20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7,2243" to="9317,22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337;top:2374;width:2970;height:129">
                      <v:line id="shape_0" from="6337,2374" to="9307,2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7,2504" to="9307,25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37;top:-364;width:2970;height:2879">
                    <v:group id="shape_0" style="position:absolute;left:6337;top:-361;width:2818;height:2876">
                      <v:group id="shape_0" style="position:absolute;left:6337;top:-361;width:590;height:2876">
                        <v:line id="shape_0" from="6337,-361" to="6337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4,-361" to="6484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32,-361" to="6632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80,-361" to="6780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28,-361" to="6928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84;top:-361;width:589;height:2876">
                        <v:line id="shape_0" from="7084,-361" to="7084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31,-361" to="7231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9,-361" to="7379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6,-361" to="7526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74,-361" to="7674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8;top:-361;width:589;height:2876">
                        <v:line id="shape_0" from="7828,-361" to="7828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5,-361" to="7975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3,-361" to="8123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70,-361" to="8270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18,-361" to="8418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65;top:-361;width:590;height:2876">
                        <v:line id="shape_0" from="8565,-361" to="8565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12,-361" to="8712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0,-361" to="8860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08,-361" to="9008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56,-361" to="9156,25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9308,-364" to="9308,2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336,1095" to="9306,109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832,-365" to="7832,25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7075</wp:posOffset>
                </wp:positionH>
                <wp:positionV relativeFrom="paragraph">
                  <wp:posOffset>2540</wp:posOffset>
                </wp:positionV>
                <wp:extent cx="2273300" cy="1549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400" cy="1549440"/>
                          <a:chOff x="0" y="0"/>
                          <a:chExt cx="2273400" cy="154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7340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9880" y="183600"/>
                            <a:ext cx="1801440" cy="119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2040" y="83880"/>
                              <a:ext cx="24768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2440" y="0"/>
                              <a:ext cx="8190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560" y="1005840"/>
                              <a:ext cx="2095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8120"/>
                              <a:ext cx="4381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0.2pt;width:179pt;height:122pt" coordorigin="7145,4" coordsize="3580,2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45;top:4;width:3579;height:2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334;top:293;width:2837;height:188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085;top:425;width:389;height:3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881;top:293;width:128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445;top:1877;width:329;height:1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334;top:1692;width:689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8.</w:t>
        <w:tab/>
        <w:t xml:space="preserve">Find the values of a and b.The diagram is not to scale.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Not isosceles)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2"/>
          <w:szCs w:val="12"/>
          <w:lang w:val="en-US" w:eastAsia="en-US"/>
        </w:rPr>
      </w:pPr>
      <w:r>
        <w:rPr>
          <w:rFonts w:cs="Arial" w:ascii="Arial" w:hAnsi="Arial"/>
          <w:color w:val="00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37125</wp:posOffset>
            </wp:positionH>
            <wp:positionV relativeFrom="paragraph">
              <wp:posOffset>175260</wp:posOffset>
            </wp:positionV>
            <wp:extent cx="1828800" cy="192087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9.</w:t>
        <w:tab/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 in the kite. The diagram is not to scale.</w:t>
      </w:r>
    </w:p>
    <w:p>
      <w:pPr>
        <w:pStyle w:val="Normal"/>
        <w:keepLines/>
        <w:suppressAutoHyphens w:val="true"/>
        <w:autoSpaceDE w:val="false"/>
        <w:ind w:firstLine="480"/>
        <w:rPr>
          <w:rFonts w:ascii="Arial" w:hAnsi="Arial" w:cs="Arial"/>
          <w:color w:val="000000"/>
          <w:sz w:val="2"/>
          <w:szCs w:val="2"/>
          <w:lang w:val="en" w:eastAsia="en-US"/>
        </w:rPr>
      </w:pPr>
      <w:r>
        <w:rPr>
          <w:rFonts w:cs="Arial" w:ascii="Arial" w:hAnsi="Arial"/>
          <w:color w:val="000000"/>
          <w:sz w:val="2"/>
          <w:szCs w:val="2"/>
          <w:lang w:val="en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040130</wp:posOffset>
                </wp:positionH>
                <wp:positionV relativeFrom="paragraph">
                  <wp:posOffset>551815</wp:posOffset>
                </wp:positionV>
                <wp:extent cx="161925" cy="10477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.9pt;margin-top:43.45pt;width:12.7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640</wp:posOffset>
                </wp:positionH>
                <wp:positionV relativeFrom="paragraph">
                  <wp:posOffset>656590</wp:posOffset>
                </wp:positionV>
                <wp:extent cx="125730" cy="1041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2pt;margin-top:51.7pt;width:9.85pt;height:8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3405</wp:posOffset>
                </wp:positionH>
                <wp:positionV relativeFrom="paragraph">
                  <wp:posOffset>82550</wp:posOffset>
                </wp:positionV>
                <wp:extent cx="181610" cy="1047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15pt;margin-top:6.5pt;width:14.25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" w:eastAsia="en-US"/>
        </w:rPr>
      </w:pPr>
      <w:r>
        <w:rPr>
          <w:color w:val="000000"/>
          <w:sz w:val="12"/>
          <w:szCs w:val="1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9885</wp:posOffset>
                </wp:positionH>
                <wp:positionV relativeFrom="paragraph">
                  <wp:posOffset>32385</wp:posOffset>
                </wp:positionV>
                <wp:extent cx="413385" cy="2552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0.1pt;mso-wrap-distance-left:9.05pt;mso-wrap-distance-right:9.05pt;mso-wrap-distance-top:0pt;mso-wrap-distance-bottom:0pt;margin-top:2.55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7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" w:eastAsia="en-US"/>
        </w:rPr>
      </w:pPr>
      <w:r>
        <w:rPr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6885</wp:posOffset>
                </wp:positionH>
                <wp:positionV relativeFrom="paragraph">
                  <wp:posOffset>10795</wp:posOffset>
                </wp:positionV>
                <wp:extent cx="181610" cy="10477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7.55pt;margin-top:0.85pt;width:14.25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0.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L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M are base angles of isosceles trapezoid LMNO. 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L = 10x + 8 and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M = 8x + 20, find x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L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N.</w:t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  <w:lang w:val="en" w:eastAsia="en-US"/>
        </w:rPr>
      </w:pPr>
      <w:r>
        <w:rPr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5015</wp:posOffset>
                </wp:positionH>
                <wp:positionV relativeFrom="paragraph">
                  <wp:posOffset>128905</wp:posOffset>
                </wp:positionV>
                <wp:extent cx="181610" cy="10477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.45pt;margin-top:10.15pt;width:14.25pt;height: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spacing w:lineRule="auto" w:line="360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1455</wp:posOffset>
                </wp:positionH>
                <wp:positionV relativeFrom="paragraph">
                  <wp:posOffset>160655</wp:posOffset>
                </wp:positionV>
                <wp:extent cx="2376805" cy="19202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920240"/>
                          <a:chOff x="0" y="0"/>
                          <a:chExt cx="2376720" cy="192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0960" y="0"/>
                            <a:ext cx="194868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6360"/>
                            <a:ext cx="2376720" cy="172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5440" y="0"/>
                              <a:ext cx="604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2280" y="448920"/>
                              <a:ext cx="604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488600"/>
                              <a:ext cx="604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8920"/>
                              <a:ext cx="6044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2.65pt;width:187.15pt;height:151.2pt" coordorigin="-333,253" coordsize="3743,3024">
                <v:shape id="shape_0" stroked="f" o:allowincell="f" style="position:absolute;left:-1;top:253;width:3068;height:30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-333;top:452;width:3743;height:2714">
                  <v:shape id="shape_0" fillcolor="white" stroked="f" o:allowincell="f" style="position:absolute;left:1030;top:452;width:95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8;top:1159;width:95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30;top:2796;width:95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33;top:1159;width:95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31.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15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 = 40.  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. The diagram is not to scale.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</w:pBdr>
        <w:rPr/>
      </w:pPr>
      <w:r>
        <w:rPr>
          <w:rFonts w:cs="Arial" w:ascii="Arial" w:hAnsi="Arial"/>
          <w:b/>
        </w:rPr>
        <w:t>Each diagram shows a trapezoid and its midsegment (or median).  Find the value of x in each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54940</wp:posOffset>
                </wp:positionV>
                <wp:extent cx="1776095" cy="933450"/>
                <wp:effectExtent l="0" t="4445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240" cy="933480"/>
                          <a:chOff x="0" y="0"/>
                          <a:chExt cx="1776240" cy="933480"/>
                        </a:xfrm>
                      </wpg:grpSpPr>
                      <wpg:grpSp>
                        <wpg:cNvGrpSpPr/>
                        <wpg:grpSpPr>
                          <a:xfrm>
                            <a:off x="213840" y="0"/>
                            <a:ext cx="1232640" cy="9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2640" cy="933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31920" y="85680"/>
                                <a:ext cx="0" cy="66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0"/>
                                <a:ext cx="0" cy="9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6640"/>
                                <a:ext cx="122616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0"/>
                                <a:ext cx="123192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6600" y="45000"/>
                              <a:ext cx="648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500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28188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29736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2.2pt;width:139.85pt;height:73.45pt" coordorigin="6240,244" coordsize="2797,1469">
                <v:group id="shape_0" style="position:absolute;left:6577;top:244;width:1940;height:1469">
                  <v:group id="shape_0" style="position:absolute;left:6577;top:244;width:1940;height:1469">
                    <v:line id="shape_0" from="8517,379" to="8517,1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6,244" to="6586,1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7,1420" to="8517,1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7,245" to="8516,3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532,315" to="7541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40;top:740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4;top:688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712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40" w:h="2016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24130</wp:posOffset>
                </wp:positionV>
                <wp:extent cx="1619250" cy="982345"/>
                <wp:effectExtent l="4445" t="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982440"/>
                          <a:chOff x="0" y="0"/>
                          <a:chExt cx="1619280" cy="982440"/>
                        </a:xfrm>
                      </wpg:grpSpPr>
                      <wpg:grpSp>
                        <wpg:cNvGrpSpPr/>
                        <wpg:grpSpPr>
                          <a:xfrm>
                            <a:off x="0" y="204480"/>
                            <a:ext cx="1619280" cy="63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9280" cy="63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8680" y="0"/>
                                <a:ext cx="114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0000"/>
                                <a:ext cx="16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4200" y="0"/>
                                <a:ext cx="321840" cy="63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14796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8120" y="317520"/>
                              <a:ext cx="13824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2280" y="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30924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63000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.9pt;width:127.45pt;height:77.35pt" coordorigin="375,38" coordsize="2549,1547">
                <v:group id="shape_0" style="position:absolute;left:375;top:360;width:2549;height:996">
                  <v:group id="shape_0" style="position:absolute;left:375;top:360;width:2549;height:996">
                    <v:line id="shape_0" from="609,360" to="2412,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,1352" to="2924,1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3,360" to="2919,1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,360" to="608,13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98,860" to="2674,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81;top:38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525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030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1400175" cy="1179195"/>
                <wp:effectExtent l="254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179360"/>
                          <a:chOff x="0" y="0"/>
                          <a:chExt cx="1400040" cy="1179360"/>
                        </a:xfrm>
                      </wpg:grpSpPr>
                      <wpg:grpSp>
                        <wpg:cNvGrpSpPr/>
                        <wpg:grpSpPr>
                          <a:xfrm>
                            <a:off x="0" y="202680"/>
                            <a:ext cx="1400040" cy="82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82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0" y="82332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320"/>
                                <a:ext cx="278280" cy="81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1880" y="0"/>
                                <a:ext cx="12816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880" y="406440"/>
                              <a:ext cx="1195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6960" y="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40716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82692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pt;width:110.2pt;height:92.85pt" coordorigin="720,100" coordsize="2204,1857">
                <v:group id="shape_0" style="position:absolute;left:720;top:419;width:2204;height:1297">
                  <v:group id="shape_0" style="position:absolute;left:720;top:419;width:2204;height:1297">
                    <v:line id="shape_0" from="1162,1716" to="2721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425" to="2924,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,426" to="1161,1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3,419" to="2924,17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37,1059" to="2819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4;top:100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741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402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95</wp:posOffset>
                </wp:positionH>
                <wp:positionV relativeFrom="paragraph">
                  <wp:posOffset>94615</wp:posOffset>
                </wp:positionV>
                <wp:extent cx="1661795" cy="752475"/>
                <wp:effectExtent l="889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760" cy="752400"/>
                          <a:chOff x="0" y="0"/>
                          <a:chExt cx="1661760" cy="752400"/>
                        </a:xfrm>
                      </wpg:grpSpPr>
                      <wps:wsp>
                        <wps:cNvSpPr/>
                        <wps:spPr>
                          <a:xfrm flipV="1">
                            <a:off x="0" y="30600"/>
                            <a:ext cx="1414800" cy="590400"/>
                          </a:xfrm>
                          <a:custGeom>
                            <a:avLst/>
                            <a:gdLst>
                              <a:gd name="textAreaLeft" fmla="*/ 176400 w 802080"/>
                              <a:gd name="textAreaRight" fmla="*/ 625680 w 802080"/>
                              <a:gd name="textAreaTop" fmla="*/ 73440 h 334800"/>
                              <a:gd name="textAreaBottom" fmla="*/ 26136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0"/>
                            <a:ext cx="704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2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399960"/>
                            <a:ext cx="53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3117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91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5pt;margin-top:7.45pt;width:130.85pt;height:59.25pt" coordorigin="777,149" coordsize="2617,118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77;top:197;width:2227;height:92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7;top:149;width:11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2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779;width:84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,640" to="120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609" to="281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3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2016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58:00Z</dcterms:created>
  <dc:creator>Smith</dc:creator>
  <dc:description/>
  <dc:language>en-US</dc:language>
  <cp:lastModifiedBy>Maggie E. White</cp:lastModifiedBy>
  <cp:lastPrinted>2009-02-13T15:36:00Z</cp:lastPrinted>
  <dcterms:modified xsi:type="dcterms:W3CDTF">2009-02-15T22:58:00Z</dcterms:modified>
  <cp:revision>2</cp:revision>
  <dc:subject/>
  <dc:title>Name ________________________________________________ Date ______________________</dc:title>
</cp:coreProperties>
</file>