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                                 Trig Word Problems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 A boy flying a kite lets out 300 feet of string which makes an angle of 38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with the ground.  Assuming that the string is straight, how high above the ground is the kit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 A ladder leaning against the wall makes an angle of 74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with the ground.  If the foot of the ladder is 6.5 feet from the wall, how high on the wall is the ladd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 A straight road to the top of a hill is 2500 feet long and makes an angle of 12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with the horizontal.  Find the height of the hil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 An airplane climbs at an angle of 11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with the ground.  Find the ground distance it has traveled when it has attained an altitude of 400 fe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 A wire attached to the top of a pole reaches a stake in the ground 20 feet from the foot of the pole and makes an angle of 58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with the ground.  Find the length of the wi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 Henry is flying a kite.  The kite string makes an angle of 43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with the ground.  If Henry is standing 100 feet from a point on the ground directly below the kite, find the length of the kite str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 A 25 foot ladder leans against a building. The ladder’s base is 13.5 feet from the building.   Find the angle which the ladder makes with the grou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 In order to reach the top of a hill which is 250 feet high, one must travel 2000 feet straight up a road which leads to the top.  Find the number of degrees contained in the angle which the road makes with the horizont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 A ladder leans against a building.  The top of the ladder reaches a point on the building which is 18 feet above the ground.  The foot of the ladder is 7 feet from the building.  Find the measure of the angle which the ladder makes with the level groun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0:27:00Z</dcterms:created>
  <dc:creator>CFISD</dc:creator>
  <dc:description/>
  <dc:language>en-US</dc:language>
  <cp:lastModifiedBy>摁業n</cp:lastModifiedBy>
  <cp:lastPrinted>2009-03-12T15:27:00Z</cp:lastPrinted>
  <dcterms:modified xsi:type="dcterms:W3CDTF">2009-03-12T20:27:00Z</dcterms:modified>
  <cp:revision>2</cp:revision>
  <dc:subject/>
  <dc:title>Name_________________________________                                 Trig Word Problems Worksheet</dc:title>
</cp:coreProperties>
</file>