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Name ________________________________________________ Date ______________________</w:t>
      </w:r>
    </w:p>
    <w:p>
      <w:pPr>
        <w:pStyle w:val="Normal"/>
        <w:rPr>
          <w:b/>
          <w:b/>
        </w:rPr>
      </w:pPr>
      <w:r>
        <w:rPr>
          <w:b/>
        </w:rPr>
        <w:t>Geometry, Period 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rapezoid II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795</wp:posOffset>
                </wp:positionH>
                <wp:positionV relativeFrom="paragraph">
                  <wp:posOffset>158115</wp:posOffset>
                </wp:positionV>
                <wp:extent cx="195580" cy="1079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548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85pt,12.45pt" to="14.5pt,13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XY is the median of trapezoid QR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posOffset>4450080</wp:posOffset>
                </wp:positionH>
                <wp:positionV relativeFrom="paragraph">
                  <wp:posOffset>78740</wp:posOffset>
                </wp:positionV>
                <wp:extent cx="2475230" cy="21736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5360" cy="2173680"/>
                          <a:chOff x="0" y="0"/>
                          <a:chExt cx="2475360" cy="2173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125440" cy="1850400"/>
                          </a:xfrm>
                        </wpg:grpSpPr>
                        <wps:wsp>
                          <wps:cNvSpPr/>
                          <wps:spPr>
                            <a:xfrm rot="8665200">
                              <a:off x="53640" y="509400"/>
                              <a:ext cx="2018160" cy="831960"/>
                            </a:xfrm>
                            <a:custGeom>
                              <a:avLst/>
                              <a:gdLst>
                                <a:gd name="textAreaLeft" fmla="*/ 251640 w 1144080"/>
                                <a:gd name="textAreaRight" fmla="*/ 892440 w 1144080"/>
                                <a:gd name="textAreaTop" fmla="*/ 103680 h 471600"/>
                                <a:gd name="textAreaBottom" fmla="*/ 367920 h 471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0640" y="474840"/>
                              <a:ext cx="1230480" cy="88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7920" y="718920"/>
                            <a:ext cx="402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65520"/>
                            <a:ext cx="402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560" y="1817280"/>
                            <a:ext cx="402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520" y="515160"/>
                            <a:ext cx="402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20" y="1227600"/>
                            <a:ext cx="402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8720" y="250200"/>
                            <a:ext cx="402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55pt;margin-top:11.35pt;width:190.7pt;height:166pt" coordorigin="7091,227" coordsize="3814,3320">
                <v:group id="shape_0" style="position:absolute;left:7091;top:872;width:3178;height:1386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7092;top:926;width:3177;height:1309;mso-wrap-style:none;v-text-anchor:middle;rotation:144" type="_x0000_t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702,872" to="9639,2258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304;top:1256;width:63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13;top:227;width:63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0;top:2986;width:63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2;top:935;width:63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55;top:2057;width:63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7;top:518;width:63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TS = 8 and QR = 11.</w:t>
        <w:tab/>
        <w:tab/>
        <w:tab/>
        <w:t>XY =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XY = 18 and TS = 7.</w:t>
        <w:tab/>
        <w:tab/>
        <w:tab/>
        <w:t>QR =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XY = 16.  </w:t>
        <w:tab/>
        <w:tab/>
        <w:tab/>
        <w:tab/>
        <w:tab/>
        <w:t>TS + QR =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QR + TS = 42.</w:t>
        <w:tab/>
        <w:tab/>
        <w:tab/>
        <w:tab/>
        <w:t>XY =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S = a and QR = 6. </w:t>
        <w:tab/>
        <w:tab/>
        <w:tab/>
        <w:t>XY = 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QX = SY and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TXY</m:t>
        </m:r>
      </m:oMath>
      <w:r>
        <w:rPr/>
        <w:t>= 45°.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R</m:t>
        </m:r>
      </m:oMath>
      <w:r>
        <w:rPr/>
        <w:t>=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TX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(SR)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T</m:t>
        </m:r>
      </m:oMath>
      <w:r>
        <w:rPr/>
        <w:t>= 130°</w:t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R</m:t>
        </m:r>
      </m:oMath>
      <w:r>
        <w:rPr/>
        <w:t>=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 = 2c, QR = 4c, and XY = 12.</w:t>
        <w:tab/>
        <w:t>c =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ST = 2c + 5, QR = 3c + 6</w:t>
        <w:tab/>
        <w:tab/>
        <w:t>c = ______</w:t>
      </w:r>
    </w:p>
    <w:p>
      <w:pPr>
        <w:pStyle w:val="Normal"/>
        <w:spacing w:lineRule="auto" w:line="360"/>
        <w:ind w:left="720" w:firstLine="360"/>
        <w:rPr/>
      </w:pPr>
      <w:r>
        <w:rPr/>
        <w:t>and XY = 33</w:t>
        <w:tab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5015</wp:posOffset>
                </wp:positionH>
                <wp:positionV relativeFrom="paragraph">
                  <wp:posOffset>-3175</wp:posOffset>
                </wp:positionV>
                <wp:extent cx="17399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5pt,-0.25pt" to="173.1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8235</wp:posOffset>
                </wp:positionH>
                <wp:positionV relativeFrom="paragraph">
                  <wp:posOffset>-3175</wp:posOffset>
                </wp:positionV>
                <wp:extent cx="1739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-0.25pt" to="301.7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A is the midpoint of XT, B is the midpoint of SY, TS = 12 and QR = 28.  AB = 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b/>
          <w:b/>
        </w:rPr>
      </w:pPr>
      <w:r>
        <w:rPr>
          <w:b/>
        </w:rPr>
        <w:t>D and E are midpoints of the sides of ΔABC.  Complete each statement.</w: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2016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 = 10, BC = 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BC = 12, DE = 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7970</wp:posOffset>
                </wp:positionH>
                <wp:positionV relativeFrom="paragraph">
                  <wp:posOffset>121920</wp:posOffset>
                </wp:positionV>
                <wp:extent cx="1588770" cy="1924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8680" cy="1924200"/>
                          <a:chOff x="0" y="0"/>
                          <a:chExt cx="1588680" cy="1924200"/>
                        </a:xfrm>
                      </wpg:grpSpPr>
                      <wps:wsp>
                        <wps:cNvSpPr txBox="1"/>
                        <wps:spPr>
                          <a:xfrm>
                            <a:off x="348120" y="0"/>
                            <a:ext cx="402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480" y="213840"/>
                            <a:ext cx="1045080" cy="1469880"/>
                          </a:xfrm>
                          <a:prstGeom prst="triangle">
                            <a:avLst>
                              <a:gd name="adj" fmla="val 2813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954360"/>
                            <a:ext cx="52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6200" y="1567800"/>
                            <a:ext cx="402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67800"/>
                            <a:ext cx="402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813600"/>
                            <a:ext cx="402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920" y="813600"/>
                            <a:ext cx="402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1pt;margin-top:9.6pt;width:125.1pt;height:151.5pt" coordorigin="2422,192" coordsize="2502,3030">
                <v:shape id="shape_0" stroked="f" o:allowincell="f" style="position:absolute;left:2970;top:192;width:63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730;top:529;width:1645;height:2314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53,1695" to="3775,16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290;top:2661;width:63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2;top:2661;width:63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2;top:1473;width:63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6;top:1473;width:63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2240" w:h="20160"/>
          <w:pgMar w:left="720" w:right="720" w:gutter="0" w:header="0" w:top="720" w:footer="0" w:bottom="720"/>
          <w:cols w:num="2" w:equalWidth="false" w:sep="false">
            <w:col w:w="3510" w:space="1440"/>
            <w:col w:w="58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 = 2x, BC = x + 10, DE = 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DE = x – 4, BC = x + 12, BC = _____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DE = x + 2, BC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x + 19, DE = 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40250</wp:posOffset>
                </wp:positionH>
                <wp:positionV relativeFrom="paragraph">
                  <wp:posOffset>111125</wp:posOffset>
                </wp:positionV>
                <wp:extent cx="2600960" cy="15392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1000" cy="1539360"/>
                          <a:chOff x="0" y="0"/>
                          <a:chExt cx="2601000" cy="1539360"/>
                        </a:xfrm>
                      </wpg:grpSpPr>
                      <wpg:grpSp>
                        <wpg:cNvGrpSpPr/>
                        <wpg:grpSpPr>
                          <a:xfrm>
                            <a:off x="217080" y="259560"/>
                            <a:ext cx="2035080" cy="1055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35080" cy="1055880"/>
                            </a:xfrm>
                            <a:prstGeom prst="triangle">
                              <a:avLst>
                                <a:gd name="adj" fmla="val 3825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720" y="369720"/>
                              <a:ext cx="68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707400"/>
                              <a:ext cx="137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48520" y="0"/>
                            <a:ext cx="402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2160"/>
                            <a:ext cx="402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200" y="813600"/>
                            <a:ext cx="402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760" y="478800"/>
                            <a:ext cx="402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320" y="465480"/>
                            <a:ext cx="402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4680" y="816120"/>
                            <a:ext cx="402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182960"/>
                            <a:ext cx="40248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7.5pt;margin-top:8.75pt;width:204.85pt;height:121.2pt" coordorigin="7150,175" coordsize="4097,2424">
                <v:group id="shape_0" style="position:absolute;left:7492;top:584;width:3205;height:1663">
                  <v:shape id="shape_0" fillcolor="white" stroked="t" o:allowincell="f" style="position:absolute;left:7492;top:584;width:3204;height:1662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8315,1166" to="9394,1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86,1698" to="10046,16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486;top:175;width:63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50;top:2021;width:63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4;top:1456;width:63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2;top:929;width:63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2;top:908;width:63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92;top:1460;width:63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12;top:2038;width:633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In exercises 16 -19, TA = AB = BC and TD = DE = EF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AD = 7, then BE = ______ and CF = 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BE = 26, then AD = ______ and CF = 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AD = x and BE = x + 6, then x = ______ and CF = ______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 AD = x + y, BE = 20, and CF = 4x – y, then CF = ______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</w:rPr>
      </w:pPr>
      <w:r>
        <w:rPr>
          <w:b/>
        </w:rPr>
        <w:t>Refer to the diagram at the right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9960</wp:posOffset>
                </wp:positionH>
                <wp:positionV relativeFrom="paragraph">
                  <wp:posOffset>64770</wp:posOffset>
                </wp:positionV>
                <wp:extent cx="2061845" cy="15417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720" cy="1541880"/>
                          <a:chOff x="0" y="0"/>
                          <a:chExt cx="2061720" cy="154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61720" cy="154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20600" y="18360"/>
                              <a:ext cx="533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28560" y="1156320"/>
                              <a:ext cx="533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160640"/>
                              <a:ext cx="533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3920" y="0"/>
                              <a:ext cx="533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37600" y="152280"/>
                              <a:ext cx="1356480" cy="11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146960"/>
                                <a:ext cx="1356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160" y="0"/>
                                <a:ext cx="700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37160" cy="114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360" y="0"/>
                                <a:ext cx="518040" cy="1146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960" y="526680"/>
                                <a:ext cx="99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5880" y="535320"/>
                              <a:ext cx="533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5040" y="520200"/>
                              <a:ext cx="533520" cy="38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33520" y="15228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67896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299960"/>
                              <a:ext cx="232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9240" y="109080"/>
                            <a:ext cx="5986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091520"/>
                            <a:ext cx="59868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8pt;margin-top:5.1pt;width:162.35pt;height:121.4pt" coordorigin="5496,102" coordsize="3247,2428">
                <v:group id="shape_0" style="position:absolute;left:5496;top:102;width:3247;height:2428">
                  <v:shape id="shape_0" stroked="f" o:allowincell="f" style="position:absolute;left:5686;top:131;width:8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03;top:1923;width:8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96;top:1930;width:8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24;top:102;width:8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870;top:342;width:2135;height:1805">
                    <v:line id="shape_0" from="5870,2148" to="8005,214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86,342" to="7188,3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70,342" to="6085,214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89,342" to="8004,21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0,1171" to="7548,1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00;top:945;width:8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M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88;top:921;width:839;height:5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336,342" to="6702,34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76,1171" to="6942,117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576,2149" to="6942,214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983;top:274;width:942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05;top:1821;width:942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U</m:t>
        </m:r>
      </m:oMath>
      <w:r>
        <w:rPr>
          <w:rFonts w:eastAsia="Arial"/>
        </w:rPr>
        <w:t xml:space="preserve"> </w:t>
      </w:r>
      <w:r>
        <w:rPr/>
        <w:t>=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NT</m:t>
        </m:r>
      </m:oMath>
      <w:r>
        <w:rPr>
          <w:rFonts w:eastAsia="Arial"/>
        </w:rPr>
        <w:t xml:space="preserve"> </w:t>
      </w:r>
      <w:r>
        <w:rPr/>
        <w:t>=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UMN</m:t>
        </m:r>
      </m:oMath>
      <w:r>
        <w:rPr>
          <w:rFonts w:eastAsia="Arial"/>
        </w:rPr>
        <w:t xml:space="preserve"> </w:t>
      </w:r>
      <w:r>
        <w:rPr/>
        <w:t>=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S</m:t>
        </m:r>
      </m:oMath>
      <w:r>
        <w:rPr>
          <w:rFonts w:eastAsia="Arial"/>
        </w:rPr>
        <w:t xml:space="preserve"> </w:t>
      </w:r>
      <w:r>
        <w:rPr/>
        <w:t>=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RMN</m:t>
        </m:r>
      </m:oMath>
      <w:r>
        <w:rPr>
          <w:rFonts w:eastAsia="Arial"/>
        </w:rPr>
        <w:t xml:space="preserve"> </w:t>
      </w:r>
      <w:r>
        <w:rPr/>
        <w:t>= 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NS</m:t>
        </m:r>
      </m:oMath>
      <w:r>
        <w:rPr>
          <w:rFonts w:eastAsia="Arial"/>
        </w:rPr>
        <w:t xml:space="preserve"> </w:t>
      </w:r>
      <w:r>
        <w:rPr/>
        <w:t>= 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8385</wp:posOffset>
                </wp:positionH>
                <wp:positionV relativeFrom="paragraph">
                  <wp:posOffset>-10795</wp:posOffset>
                </wp:positionV>
                <wp:extent cx="1638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55pt,-0.85pt" to="195.4pt,-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02585</wp:posOffset>
                </wp:positionH>
                <wp:positionV relativeFrom="paragraph">
                  <wp:posOffset>-9525</wp:posOffset>
                </wp:positionV>
                <wp:extent cx="1638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55pt,-0.75pt" to="241.4pt,-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M and N are midpoints of sides AC and B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MN = x² + x – 8 and AB = x² + x + 14, find MN and AB.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46295</wp:posOffset>
                </wp:positionH>
                <wp:positionV relativeFrom="paragraph">
                  <wp:posOffset>-163195</wp:posOffset>
                </wp:positionV>
                <wp:extent cx="2384425" cy="175450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4280" cy="1754640"/>
                          <a:chOff x="0" y="0"/>
                          <a:chExt cx="2384280" cy="1754640"/>
                        </a:xfrm>
                      </wpg:grpSpPr>
                      <wpg:grpSp>
                        <wpg:cNvGrpSpPr/>
                        <wpg:grpSpPr>
                          <a:xfrm>
                            <a:off x="212040" y="0"/>
                            <a:ext cx="1581840" cy="1375920"/>
                          </a:xfrm>
                        </wpg:grpSpPr>
                        <wps:wsp>
                          <wps:cNvSpPr/>
                          <wps:spPr>
                            <a:xfrm rot="19869000">
                              <a:off x="115560" y="274320"/>
                              <a:ext cx="1350000" cy="8272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9440" y="695880"/>
                              <a:ext cx="576000" cy="317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43160"/>
                            <a:ext cx="6742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0000" y="595800"/>
                            <a:ext cx="6742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443160"/>
                            <a:ext cx="6742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800" y="1343520"/>
                            <a:ext cx="6742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900360"/>
                            <a:ext cx="6742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85pt;margin-top:8.75pt;width:187.7pt;height:116.55pt" coordorigin="7317,175" coordsize="3754,2331">
                <v:group id="shape_0" style="position:absolute;left:7833;top:175;width:2126;height:1303"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7833;top:175;width:2125;height:1302;mso-wrap-style:none;v-text-anchor:middle;rotation:331" type="_x0000_t6">
                    <v:fill o:detectmouseclick="t" type="solid" color2="black"/>
                    <v:stroke color="black" weight="9360" joinstyle="miter" endcap="flat"/>
                    <w10:wrap type="square"/>
                  </v:shape>
                  <v:line id="shape_0" from="7965,839" to="8871,133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stroked="f" o:allowincell="f" style="position:absolute;left:7317;top:441;width:1061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010;top:681;width:1061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19;top:441;width:1061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71;top:1859;width:1061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57;top:1161;width:1061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If AM = x + 5, MC = 2y + 6, MN = 2x – 5, and AB = y + 8, find MN and AB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9550</wp:posOffset>
                </wp:positionH>
                <wp:positionV relativeFrom="paragraph">
                  <wp:posOffset>275590</wp:posOffset>
                </wp:positionV>
                <wp:extent cx="1638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pt,21.7pt" to="129.35pt,2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63750</wp:posOffset>
                </wp:positionH>
                <wp:positionV relativeFrom="paragraph">
                  <wp:posOffset>276860</wp:posOffset>
                </wp:positionV>
                <wp:extent cx="16383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5pt,21.8pt" to="175.35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32050</wp:posOffset>
                </wp:positionH>
                <wp:positionV relativeFrom="paragraph">
                  <wp:posOffset>278130</wp:posOffset>
                </wp:positionV>
                <wp:extent cx="16383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21.9pt" to="204.35pt,2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</w:rPr>
      </w:pPr>
      <w:r>
        <w:rPr>
          <w:b/>
        </w:rPr>
        <w:t>D is the midpoint of AB and DE || BC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058285</wp:posOffset>
                </wp:positionH>
                <wp:positionV relativeFrom="paragraph">
                  <wp:posOffset>55245</wp:posOffset>
                </wp:positionV>
                <wp:extent cx="2709545" cy="20256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9720" cy="2025720"/>
                          <a:chOff x="0" y="0"/>
                          <a:chExt cx="2709720" cy="2025720"/>
                        </a:xfrm>
                      </wpg:grpSpPr>
                      <wps:wsp>
                        <wps:cNvSpPr txBox="1"/>
                        <wps:spPr>
                          <a:xfrm>
                            <a:off x="685080" y="0"/>
                            <a:ext cx="6742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400" y="219240"/>
                            <a:ext cx="1858680" cy="151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58680" cy="1513080"/>
                            </a:xfrm>
                            <a:prstGeom prst="triangle">
                              <a:avLst>
                                <a:gd name="adj" fmla="val 318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040" y="783360"/>
                              <a:ext cx="968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35080" y="1614960"/>
                            <a:ext cx="6742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827280"/>
                            <a:ext cx="6742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14960"/>
                            <a:ext cx="6742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1360" y="827280"/>
                            <a:ext cx="674280" cy="41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9.55pt;margin-top:4.35pt;width:213.35pt;height:159.5pt" coordorigin="6391,87" coordsize="4267,3190">
                <v:shape id="shape_0" stroked="f" o:allowincell="f" style="position:absolute;left:7470;top:87;width:1061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54;top:432;width:2927;height:2383">
                  <v:shape id="shape_0" fillcolor="white" stroked="t" o:allowincell="f" style="position:absolute;left:6754;top:432;width:2926;height:2382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201,1666" to="8725,1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9596;top:2630;width:1061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9;top:1390;width:1061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91;top:2630;width:1061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5;top:1390;width:1061;height:6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Find AC if AE = 2x² - 4x and EC = 2x + 20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Find EC if AE = 3x + 4 and AC = x + 20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32050</wp:posOffset>
                </wp:positionH>
                <wp:positionV relativeFrom="paragraph">
                  <wp:posOffset>269875</wp:posOffset>
                </wp:positionV>
                <wp:extent cx="163830" cy="1079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380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5pt,21.25pt" to="204.35pt,22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</w:pBdr>
        <w:spacing w:lineRule="auto" w:line="360"/>
        <w:rPr>
          <w:b/>
          <w:b/>
        </w:rPr>
      </w:pPr>
      <w:r>
        <w:rPr>
          <w:b/>
        </w:rPr>
        <w:t>ABCD is a trapezoid with median EF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B = 2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and CD = 4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  Find EF.</w:t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8805</wp:posOffset>
                </wp:positionH>
                <wp:positionV relativeFrom="paragraph">
                  <wp:posOffset>36830</wp:posOffset>
                </wp:positionV>
                <wp:extent cx="2061845" cy="154178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1720" cy="1541880"/>
                          <a:chOff x="0" y="0"/>
                          <a:chExt cx="2061720" cy="1541880"/>
                        </a:xfrm>
                      </wpg:grpSpPr>
                      <wps:wsp>
                        <wps:cNvSpPr txBox="1"/>
                        <wps:spPr>
                          <a:xfrm>
                            <a:off x="120600" y="1836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560" y="115632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064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3920" y="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7600" y="152280"/>
                            <a:ext cx="1356480" cy="1146960"/>
                          </a:xfrm>
                        </wpg:grpSpPr>
                        <wps:wsp>
                          <wps:cNvSpPr/>
                          <wps:spPr>
                            <a:xfrm>
                              <a:off x="0" y="1146960"/>
                              <a:ext cx="135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" y="0"/>
                              <a:ext cx="70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37160" cy="11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360" y="0"/>
                              <a:ext cx="518040" cy="11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960" y="526680"/>
                              <a:ext cx="9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65880" y="53532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520200"/>
                            <a:ext cx="53352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7.15pt;margin-top:2.9pt;width:162.4pt;height:121.35pt" coordorigin="6943,58" coordsize="3248,2427">
                <v:shape id="shape_0" stroked="f" o:allowincell="f" style="position:absolute;left:7133;top:87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50;top:1879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3;top:1886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71;top:58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7317;top:298;width:2135;height:1806">
                  <v:line id="shape_0" from="7317,2104" to="9452,210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533,298" to="8635,2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17,298" to="7532,210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8636,298" to="9451,2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37,1127" to="8995,1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047;top:901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35;top:877;width:83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B = x + 1, EF = 5x, and CD = 35.  Find AB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AB = x + 11, EF = x – 20, and CD = 9.  Find EF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D = 32 and EF = 23.  Find AB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2016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5:20:00Z</dcterms:created>
  <dc:creator>CFISD</dc:creator>
  <dc:description/>
  <dc:language>en-US</dc:language>
  <cp:lastModifiedBy>摁業n</cp:lastModifiedBy>
  <cp:lastPrinted>2005-11-18T14:04:00Z</cp:lastPrinted>
  <dcterms:modified xsi:type="dcterms:W3CDTF">2009-02-12T15:20:00Z</dcterms:modified>
  <cp:revision>2</cp:revision>
  <dc:subject/>
  <dc:title>Name ________________________________________________ Date ______________________</dc:title>
</cp:coreProperties>
</file>