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____________________ Date ______________________</w:t>
      </w:r>
    </w:p>
    <w:p>
      <w:pPr>
        <w:pStyle w:val="Normal"/>
        <w:rPr>
          <w:b/>
          <w:b/>
        </w:rPr>
      </w:pPr>
      <w:r>
        <w:rPr>
          <w:b/>
        </w:rPr>
        <w:t>Geometry, Period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pezoid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t checks in the appropriate boxes</w:t>
      </w:r>
    </w:p>
    <w:tbl>
      <w:tblPr>
        <w:tblW w:w="9987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58"/>
        <w:gridCol w:w="1697"/>
        <w:gridCol w:w="1297"/>
        <w:gridCol w:w="1244"/>
        <w:gridCol w:w="990"/>
        <w:gridCol w:w="128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ogra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ngl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omb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sceles</w:t>
            </w:r>
          </w:p>
          <w:p>
            <w:pPr>
              <w:pStyle w:val="Normal"/>
              <w:rPr/>
            </w:pPr>
            <w:r>
              <w:rPr/>
              <w:t>Trapezoid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sides are </w:t>
            </w:r>
          </w:p>
          <w:p>
            <w:pPr>
              <w:pStyle w:val="Normal"/>
              <w:rPr/>
            </w:pPr>
            <w:r>
              <w:rPr/>
              <w:t>congru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posite angles are </w:t>
            </w:r>
          </w:p>
          <w:p>
            <w:pPr>
              <w:pStyle w:val="Normal"/>
              <w:rPr/>
            </w:pPr>
            <w:r>
              <w:rPr/>
              <w:t>congru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ctly one pair of</w:t>
            </w:r>
          </w:p>
          <w:p>
            <w:pPr>
              <w:pStyle w:val="Normal"/>
              <w:rPr/>
            </w:pPr>
            <w:r>
              <w:rPr/>
              <w:t>Opposite sides are paralle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onals bisects two</w:t>
            </w:r>
          </w:p>
          <w:p>
            <w:pPr>
              <w:pStyle w:val="Normal"/>
              <w:rPr/>
            </w:pPr>
            <w:r>
              <w:rPr/>
              <w:t>angl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diagonal forms two </w:t>
            </w:r>
          </w:p>
          <w:p>
            <w:pPr>
              <w:pStyle w:val="Normal"/>
              <w:rPr/>
            </w:pPr>
            <w:r>
              <w:rPr/>
              <w:t>congruent triangl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</w:rPr>
      </w:pPr>
      <w:r>
        <w:rPr>
          <w:b/>
        </w:rPr>
        <w:t>True or Fals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  The diagonals of a rectangle are perpendicula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  Base angles of an isosceles trapezoid are supplementa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_______  If two consecutive sides of a sides of a parallelogram are congruent, then the  </w:t>
      </w:r>
    </w:p>
    <w:p>
      <w:pPr>
        <w:pStyle w:val="Normal"/>
        <w:spacing w:lineRule="auto" w:line="360"/>
        <w:ind w:left="1440" w:firstLine="720"/>
        <w:rPr/>
      </w:pPr>
      <w:r>
        <w:rPr/>
        <w:t>parallelogram is a squa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  Every square is a rectang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  The diagonals of a rhombus are congruent.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</w:rPr>
      </w:pPr>
      <w:r>
        <w:rPr>
          <w:b/>
        </w:rPr>
        <w:t>Fill in the blank with ALWAYS, SOMETIMES, or NEV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diagonals of a parallelogram __________________ bisects two angles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rhombus is ______________ a squa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square is _______________ a rectangl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diagonals of a rectangle are _______________ congruen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 base angles of an isosceles trapezoid are _______________ congruent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8630</wp:posOffset>
                </wp:positionH>
                <wp:positionV relativeFrom="paragraph">
                  <wp:posOffset>39370</wp:posOffset>
                </wp:positionV>
                <wp:extent cx="1746885" cy="2111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2111400"/>
                          <a:chOff x="0" y="0"/>
                          <a:chExt cx="1746720" cy="211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6720" cy="211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72440" y="848520"/>
                              <a:ext cx="674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7840" cy="211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2040" y="271800"/>
                                <a:ext cx="923760" cy="143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2240" y="0"/>
                                  <a:ext cx="0" cy="143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0"/>
                                  <a:ext cx="457200" cy="71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920" y="718200"/>
                                  <a:ext cx="457200" cy="71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240" y="0"/>
                                  <a:ext cx="456480" cy="71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3160"/>
                                  <a:ext cx="456480" cy="71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6720" y="0"/>
                                <a:ext cx="674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48520"/>
                                <a:ext cx="674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4320" y="1654200"/>
                                <a:ext cx="674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783720"/>
                                <a:ext cx="674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3120" y="1359360"/>
                                <a:ext cx="674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3560" y="941760"/>
                                <a:ext cx="674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840" y="941760"/>
                                <a:ext cx="674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3120" y="358920"/>
                                <a:ext cx="674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2840" y="783720"/>
                              <a:ext cx="674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7080" y="991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9pt;margin-top:3.1pt;width:137.55pt;height:166.25pt" coordorigin="6738,62" coordsize="2751,3325">
                <v:group id="shape_0" style="position:absolute;left:6738;top:62;width:2751;height:33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427;top:1398;width:106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38;top:62;width:2406;height:3325">
                    <v:group id="shape_0" style="position:absolute;left:7072;top:490;width:1454;height:2262">
                      <v:line id="shape_0" from="7800,490" to="7800,27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0,490" to="7799,162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7,1621" to="8526,27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0,490" to="8518,16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2,1613" to="7790,27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646;top:62;width:106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8;top:1398;width:106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5;top:2667;width:106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3;top:1296;width:106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9;top:2203;width:106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2;top:1545;width:106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89;top:1545;width:106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99;top:627;width:106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089;top:1296;width:106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80,1623" to="8518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Find each measuremen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iven:  Rhombus FIAT with m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>=64°, FI = 9, FA = 10, IT = 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T = 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8440</wp:posOffset>
                </wp:positionH>
                <wp:positionV relativeFrom="paragraph">
                  <wp:posOffset>206375</wp:posOffset>
                </wp:positionV>
                <wp:extent cx="2861310" cy="1393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1393200"/>
                          <a:chOff x="0" y="0"/>
                          <a:chExt cx="2861280" cy="1393200"/>
                        </a:xfrm>
                      </wpg:grpSpPr>
                      <wps:wsp>
                        <wps:cNvSpPr txBox="1"/>
                        <wps:spPr>
                          <a:xfrm>
                            <a:off x="54000" y="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080" y="184680"/>
                            <a:ext cx="2035080" cy="849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035080" cy="84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035080" cy="84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35080" cy="84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7000" y="2160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93600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00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37584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18540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47880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76248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13140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19692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6.25pt;width:225.3pt;height:109.7pt" coordorigin="6344,325" coordsize="4506,2194">
                <v:shape id="shape_0" stroked="f" o:allowincell="f" style="position:absolute;left:6429;top:325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6;top:616;width:3205;height:1338">
                  <v:rect id="shape_0" fillcolor="white" stroked="t" o:allowincell="f" style="position:absolute;left:6686;top:617;width:3204;height:13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86,617" to="9890,1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6,616" to="9890,1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88;top:359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8;top:1799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4;top:1799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3;top:917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617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1079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1526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4;top:532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9;top:635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Given: Rectangle FORD with m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RO</m:t>
        </m:r>
      </m:oMath>
      <w:r>
        <w:rPr>
          <w:b/>
        </w:rPr>
        <w:t>=59°, F0 = 15, FR = 34, FD = 25</w:t>
      </w:r>
    </w:p>
    <w:p>
      <w:pPr>
        <w:sectPr>
          <w:type w:val="nextPage"/>
          <w:pgSz w:w="12240" w:h="15840"/>
          <w:pgMar w:left="720" w:right="720" w:gutter="0" w:header="0" w:top="720" w:footer="0" w:bottom="7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R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 = _______</w:t>
      </w:r>
    </w:p>
    <w:p>
      <w:pPr>
        <w:sectPr>
          <w:type w:val="continuous"/>
          <w:pgSz w:w="12240" w:h="15840"/>
          <w:pgMar w:left="720" w:right="720" w:gutter="0" w:header="0" w:top="720" w:footer="0" w:bottom="734"/>
          <w:cols w:num="2" w:equalWidth="false" w:sep="false">
            <w:col w:w="3150" w:space="270"/>
            <w:col w:w="7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3360</wp:posOffset>
                </wp:positionH>
                <wp:positionV relativeFrom="paragraph">
                  <wp:posOffset>10795</wp:posOffset>
                </wp:positionV>
                <wp:extent cx="1756410" cy="142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1425600"/>
                          <a:chOff x="0" y="0"/>
                          <a:chExt cx="1756440" cy="1425600"/>
                        </a:xfrm>
                      </wpg:grpSpPr>
                      <wpg:grpSp>
                        <wpg:cNvGrpSpPr/>
                        <wpg:grpSpPr>
                          <a:xfrm>
                            <a:off x="222840" y="1620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14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" y="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840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35820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96840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674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0.85pt;width:138.3pt;height:112.25pt" coordorigin="6336,17" coordsize="2766,2245">
                <v:group id="shape_0" style="position:absolute;left:6687;top:272;width:1440;height:1440">
                  <v:rect id="shape_0" fillcolor="white" stroked="t" o:allowincell="f" style="position:absolute;left:6687;top:272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87,272" to="8126,1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272" to="8126,17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87;top:17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6;top:1542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5;top:581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1542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17;width:10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Given: Square TOAD with TO = 7, TM =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MD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TM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A = 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3450</wp:posOffset>
                </wp:positionH>
                <wp:positionV relativeFrom="paragraph">
                  <wp:posOffset>-32385</wp:posOffset>
                </wp:positionV>
                <wp:extent cx="2742565" cy="1382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382400"/>
                          <a:chOff x="0" y="0"/>
                          <a:chExt cx="2742480" cy="1382400"/>
                        </a:xfrm>
                      </wpg:grpSpPr>
                      <wps:wsp>
                        <wps:cNvSpPr/>
                        <wps:spPr>
                          <a:xfrm flipV="1">
                            <a:off x="237960" y="206280"/>
                            <a:ext cx="2031480" cy="914400"/>
                          </a:xfrm>
                          <a:custGeom>
                            <a:avLst/>
                            <a:gdLst>
                              <a:gd name="textAreaLeft" fmla="*/ 253080 w 1151640"/>
                              <a:gd name="textAreaRight" fmla="*/ 898560 w 115164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0015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5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64188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641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pt;margin-top:-2.55pt;width:215.95pt;height:108.85pt" coordorigin="5470,-51" coordsize="4319,217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844;top:274;width:3198;height:143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78;top:-51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9;top:1526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526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9;top:-51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960" to="6377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960" to="8742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Given: Trapezoid GOAT with m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GO</m:t>
        </m:r>
      </m:oMath>
      <w:r>
        <w:rPr>
          <w:b/>
        </w:rPr>
        <w:t>= 123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G</m:t>
        </m:r>
      </m:oMath>
      <w:r>
        <w:rPr/>
        <w:t xml:space="preserve"> = 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T</m:t>
        </m:r>
      </m:oMath>
      <w:r>
        <w:rPr/>
        <w:t xml:space="preserve"> = 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b/>
          <w:b/>
        </w:rPr>
      </w:pPr>
      <w:r>
        <w:rPr>
          <w:b/>
        </w:rPr>
        <w:t>Given: Trapezoid BIRD with midpoints M and P.  Find x.</w:t>
      </w:r>
    </w:p>
    <w:p>
      <w:pPr>
        <w:sectPr>
          <w:type w:val="continuous"/>
          <w:pgSz w:w="12240" w:h="15840"/>
          <w:pgMar w:left="720" w:right="720" w:gutter="0" w:header="0" w:top="720" w:footer="0" w:bottom="7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x = _______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975</wp:posOffset>
                </wp:positionH>
                <wp:positionV relativeFrom="paragraph">
                  <wp:posOffset>73025</wp:posOffset>
                </wp:positionV>
                <wp:extent cx="2531110" cy="1447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1447200"/>
                          <a:chOff x="0" y="0"/>
                          <a:chExt cx="2531160" cy="1447200"/>
                        </a:xfrm>
                      </wpg:grpSpPr>
                      <wps:wsp>
                        <wps:cNvSpPr txBox="1"/>
                        <wps:spPr>
                          <a:xfrm>
                            <a:off x="199764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10663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0663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400" y="210960"/>
                            <a:ext cx="1939320" cy="953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9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952920"/>
                              <a:ext cx="10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620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080" y="0"/>
                              <a:ext cx="74088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15520"/>
                              <a:ext cx="141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65000" y="6192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5.75pt;width:199.3pt;height:114pt" coordorigin="685,115" coordsize="3986,2280">
                <v:shape id="shape_0" stroked="f" o:allowincell="f" style="position:absolute;left:3831;top:115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1794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115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1794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6;top:447;width:3053;height:1500">
                  <v:line id="shape_0" from="907,447" to="3959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1948" to="2792,1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,447" to="1214,19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3,447" to="3959,19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1259" to="3306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07;top:1090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1090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2700</wp:posOffset>
                </wp:positionH>
                <wp:positionV relativeFrom="paragraph">
                  <wp:posOffset>45085</wp:posOffset>
                </wp:positionV>
                <wp:extent cx="914400" cy="356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3.55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2540</wp:posOffset>
                </wp:positionH>
                <wp:positionV relativeFrom="paragraph">
                  <wp:posOffset>46355</wp:posOffset>
                </wp:positionV>
                <wp:extent cx="914400" cy="3562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3.65pt;mso-position-vertical-relative:text;margin-left: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7445</wp:posOffset>
                </wp:positionH>
                <wp:positionV relativeFrom="paragraph">
                  <wp:posOffset>240030</wp:posOffset>
                </wp:positionV>
                <wp:extent cx="914400" cy="3562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18.9pt;mso-position-vertical-relative:text;margin-left: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x = _______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2616200" cy="14185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120" cy="1418760"/>
                          <a:chOff x="0" y="0"/>
                          <a:chExt cx="2616120" cy="1418760"/>
                        </a:xfrm>
                      </wpg:grpSpPr>
                      <wps:wsp>
                        <wps:cNvSpPr txBox="1"/>
                        <wps:spPr>
                          <a:xfrm>
                            <a:off x="261000" y="32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0375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75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320" y="201960"/>
                            <a:ext cx="1939320" cy="953280"/>
                          </a:xfrm>
                        </wpg:grpSpPr>
                        <wps:wsp>
                          <wps:cNvSpPr/>
                          <wps:spPr>
                            <a:xfrm>
                              <a:off x="720" y="953280"/>
                              <a:ext cx="19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0"/>
                              <a:ext cx="10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9620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440" y="0"/>
                              <a:ext cx="74088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437400"/>
                              <a:ext cx="141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880" y="4770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4770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85pt;width:206.05pt;height:111.7pt" coordorigin="540,317" coordsize="4121,2234">
                <v:shape id="shape_0" stroked="f" o:allowincell="f" style="position:absolute;left:951;top:322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1951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951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317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3;top:635;width:3054;height:1500">
                  <v:line id="shape_0" from="874,2136" to="3926,2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635" to="2759,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,635" to="1181,2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635" to="3926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,1324" to="3274,1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9;top:1068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1068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3940</wp:posOffset>
                </wp:positionH>
                <wp:positionV relativeFrom="paragraph">
                  <wp:posOffset>163830</wp:posOffset>
                </wp:positionV>
                <wp:extent cx="914400" cy="3562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12.9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29030</wp:posOffset>
                </wp:positionH>
                <wp:positionV relativeFrom="paragraph">
                  <wp:posOffset>83185</wp:posOffset>
                </wp:positionV>
                <wp:extent cx="914400" cy="3562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6.55pt;mso-position-vertical-relative:text;margin-left: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7285</wp:posOffset>
                </wp:positionH>
                <wp:positionV relativeFrom="paragraph">
                  <wp:posOffset>87630</wp:posOffset>
                </wp:positionV>
                <wp:extent cx="914400" cy="3562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x +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6.9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x +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x = _______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550</wp:posOffset>
                </wp:positionH>
                <wp:positionV relativeFrom="paragraph">
                  <wp:posOffset>73025</wp:posOffset>
                </wp:positionV>
                <wp:extent cx="2171065" cy="14903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490400"/>
                          <a:chOff x="0" y="0"/>
                          <a:chExt cx="2171160" cy="1490400"/>
                        </a:xfrm>
                      </wpg:grpSpPr>
                      <wps:wsp>
                        <wps:cNvSpPr txBox="1"/>
                        <wps:spPr>
                          <a:xfrm>
                            <a:off x="99000" y="11095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8568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73908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720" y="224640"/>
                            <a:ext cx="155772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92880"/>
                              <a:ext cx="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57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4840"/>
                              <a:ext cx="155772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52200"/>
                              <a:ext cx="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7040" y="9417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5328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5.75pt;width:170.95pt;height:117.4pt" coordorigin="130,115" coordsize="3419,2348">
                <v:shape id="shape_0" stroked="f" o:allowincell="f" style="position:absolute;left:286;top:1862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5;top:250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115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279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3;top:469;width:2452;height:1438">
                  <v:line id="shape_0" from="443,470" to="443,1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6,615" to="2896,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,469" to="2895,6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,1358" to="2895,19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0,551" to="1770,1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27;top:1598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199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310</wp:posOffset>
                </wp:positionH>
                <wp:positionV relativeFrom="paragraph">
                  <wp:posOffset>242570</wp:posOffset>
                </wp:positionV>
                <wp:extent cx="914400" cy="3562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19.1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214630</wp:posOffset>
                </wp:positionV>
                <wp:extent cx="914400" cy="3562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16.9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035</wp:posOffset>
                </wp:positionH>
                <wp:positionV relativeFrom="paragraph">
                  <wp:posOffset>46355</wp:posOffset>
                </wp:positionV>
                <wp:extent cx="914400" cy="3562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3.6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x = 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420</wp:posOffset>
                </wp:positionH>
                <wp:positionV relativeFrom="paragraph">
                  <wp:posOffset>90805</wp:posOffset>
                </wp:positionV>
                <wp:extent cx="2574925" cy="14903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080" cy="1490400"/>
                          <a:chOff x="0" y="0"/>
                          <a:chExt cx="2575080" cy="1490400"/>
                        </a:xfrm>
                      </wpg:grpSpPr>
                      <wps:wsp>
                        <wps:cNvSpPr txBox="1"/>
                        <wps:spPr>
                          <a:xfrm>
                            <a:off x="1897920" y="10879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11095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320" y="202680"/>
                            <a:ext cx="1939320" cy="9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240" y="952920"/>
                              <a:ext cx="10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120" y="0"/>
                              <a:ext cx="19620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4088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720" y="515520"/>
                              <a:ext cx="141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6040" y="5900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6224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7.15pt;width:202.75pt;height:117.35pt" coordorigin="-92,143" coordsize="4055,2347">
                <v:shape id="shape_0" stroked="f" o:allowincell="f" style="position:absolute;left:2897;top:1856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;top:156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3;top:143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;top:1890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1;top:462;width:3053;height:1500">
                  <v:line id="shape_0" from="241,462" to="3293,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8,1963" to="2984,1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462" to="3294,1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,462" to="1407,19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1274" to="3121,1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20;top:1072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;top:1123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4225</wp:posOffset>
                </wp:positionH>
                <wp:positionV relativeFrom="paragraph">
                  <wp:posOffset>59055</wp:posOffset>
                </wp:positionV>
                <wp:extent cx="914400" cy="3562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 +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4.65pt;mso-position-vertical-relative:text;margin-left: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x 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3300</wp:posOffset>
                </wp:positionH>
                <wp:positionV relativeFrom="paragraph">
                  <wp:posOffset>52070</wp:posOffset>
                </wp:positionV>
                <wp:extent cx="914400" cy="3562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4.1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0130</wp:posOffset>
                </wp:positionH>
                <wp:positionV relativeFrom="paragraph">
                  <wp:posOffset>233680</wp:posOffset>
                </wp:positionV>
                <wp:extent cx="914400" cy="3562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x -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18.4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x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19:00Z</dcterms:created>
  <dc:creator>CFISD</dc:creator>
  <dc:description/>
  <dc:language>en-US</dc:language>
  <cp:lastModifiedBy>摁業n</cp:lastModifiedBy>
  <dcterms:modified xsi:type="dcterms:W3CDTF">2009-02-12T15:19:00Z</dcterms:modified>
  <cp:revision>2</cp:revision>
  <dc:subject/>
  <dc:title>Name ________________________________________________ Date ______________________</dc:title>
</cp:coreProperties>
</file>