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Geometry                    Review – Test 5.1                                               Name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            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5675</wp:posOffset>
                </wp:positionH>
                <wp:positionV relativeFrom="paragraph">
                  <wp:posOffset>635</wp:posOffset>
                </wp:positionV>
                <wp:extent cx="1924685" cy="997585"/>
                <wp:effectExtent l="0" t="5715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560" cy="997560"/>
                          <a:chOff x="0" y="0"/>
                          <a:chExt cx="1924560" cy="997560"/>
                        </a:xfrm>
                      </wpg:grpSpPr>
                      <wps:wsp>
                        <wps:cNvSpPr/>
                        <wps:spPr>
                          <a:xfrm>
                            <a:off x="446400" y="237960"/>
                            <a:ext cx="1050120" cy="67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0"/>
                            <a:ext cx="84600" cy="9975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0"/>
                            <a:ext cx="83880" cy="9975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398160"/>
                            <a:ext cx="146160" cy="41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698040"/>
                            <a:ext cx="146160" cy="417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680" y="278280"/>
                            <a:ext cx="966600" cy="59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520" y="391320"/>
                            <a:ext cx="531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0" y="273600"/>
                            <a:ext cx="32256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96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600"/>
                            <a:ext cx="32256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96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394200" y="177120"/>
                            <a:ext cx="1008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960" h="10800">
                                <a:moveTo>
                                  <a:pt x="4639" y="1929"/>
                                </a:moveTo>
                                <a:arcTo wR="10800" hR="10800" stAng="-7486776" swAng="74867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960" h="10800">
                                <a:moveTo>
                                  <a:pt x="4639" y="1929"/>
                                </a:moveTo>
                                <a:arcTo wR="10800" hR="10800" stAng="-7486776" swAng="74867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5pt;margin-top:0pt;width:151.5pt;height:78.55pt" coordorigin="7505,0" coordsize="3030,1571">
                <v:roundrect id="shape_0" fillcolor="white" stroked="t" o:allowincell="f" style="position:absolute;left:8208;top:375;width:1653;height:1056;mso-wrap-style:none;v-text-anchor:middle">
                  <v:fill o:detectmouseclick="t" type="solid" color2="black"/>
                  <v:stroke color="black" weight="38160" joinstyle="miter" endcap="flat"/>
                  <w10:wrap type="square"/>
                </v:roundrect>
                <v:rect id="shape_0" stroked="t" o:allowincell="f" style="position:absolute;left:9904;top:0;width:132;height:1570;mso-wrap-style:none;v-text-anchor:middle">
                  <v:imagedata r:id="rId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014;top:0;width:131;height:1570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rect id="shape_0" fillcolor="#333333" stroked="t" o:allowincell="f" style="position:absolute;left:9800;top:627;width:229;height:64;mso-wrap-style:none;v-text-anchor:middle">
                  <v:fill o:detectmouseclick="t" type="solid" color2="#cccccc"/>
                  <v:stroke color="black" weight="9360" joinstyle="miter" endcap="flat"/>
                  <w10:wrap type="square"/>
                </v:rect>
                <v:rect id="shape_0" fillcolor="#333333" stroked="t" o:allowincell="f" style="position:absolute;left:9807;top:1099;width:229;height:65;mso-wrap-style:none;v-text-anchor:middle">
                  <v:fill o:detectmouseclick="t" type="solid" color2="#cccccc"/>
                  <v:stroke color="black" weight="9360" joinstyle="miter" endcap="flat"/>
                  <w10:wrap type="square"/>
                </v:rect>
                <v:line id="shape_0" from="8278,438" to="9799,1375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30;top:616;width:83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0028;top:431;width:507;height:896">
                  <v:line id="shape_0" from="10028,431" to="10535,4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655" to="10535,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879" to="10535,8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1103" to="10535,11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1328" to="10535,13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505;top:431;width:507;height:896">
                  <v:line id="shape_0" from="7505,431" to="8012,4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655" to="8012,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879" to="8012,8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1103" to="8012,11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1328" to="8012,13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coordsize="16960,10800" path="l0,21600xee" stroked="t" o:allowincell="f" style="position:absolute;left:8126;top:279;width:158;height:249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>1.</w:t>
        <w:tab/>
        <w:t xml:space="preserve">To estimate the length of a brace for a gate that he is building, Michael used the Pythagorean Theorem.  If his calculations gave him a length of </w:t>
      </w:r>
      <w:r>
        <w:rPr>
          <w:b/>
        </w:rPr>
        <w:object w:dxaOrig="6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9pt" filled="f" o:ole="">
            <v:imagedata r:id="rId7" o:title=""/>
          </v:shape>
          <o:OLEObject Type="Embed" ProgID="" ShapeID="ole_rId6" DrawAspect="Content" ObjectID="_917375260" r:id="rId6"/>
        </w:object>
      </w:r>
      <w:r>
        <w:rPr>
          <w:b/>
        </w:rPr>
        <w:t xml:space="preserve"> feet, which of the following indicates a reasonable length for the brace?</w:t>
      </w:r>
      <w:r>
        <w:rPr>
          <w:b/>
          <w:i/>
          <w:iCs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i/>
          <w:i/>
          <w:iCs/>
          <w:sz w:val="18"/>
          <w:szCs w:val="1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ab/>
        <w:t>A.</w:t>
        <w:tab/>
        <w:t>Between 3 and 4 ft</w:t>
        <w:tab/>
        <w:tab/>
        <w:t>C.     Between 5 and 6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  <w:tab/>
        <w:t>B.</w:t>
        <w:tab/>
        <w:t>Between 4 and 5 ft</w:t>
        <w:tab/>
        <w:tab/>
        <w:t>D.     Between 6 and 7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>
          <w:b/>
        </w:rPr>
        <w:t xml:space="preserve">  </w:t>
      </w:r>
      <w:r>
        <w:rPr>
          <w:b/>
        </w:rPr>
        <w:tab/>
        <w:t xml:space="preserve">To estimate the length of a brace for a gate that he is building, Michael used the Pythagorean Theorem.  If his calculations gave him a length of </w:t>
      </w:r>
      <w:r>
        <w:rPr>
          <w:b/>
        </w:rPr>
        <w:object w:dxaOrig="7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9pt" filled="f" o:ole="">
            <v:imagedata r:id="rId9" o:title=""/>
          </v:shape>
          <o:OLEObject Type="Embed" ProgID="" ShapeID="ole_rId8" DrawAspect="Content" ObjectID="_1005919509" r:id="rId8"/>
        </w:object>
      </w:r>
      <w:r>
        <w:rPr>
          <w:b/>
        </w:rPr>
        <w:t xml:space="preserve"> feet, which of the following indicates a reasonable length for the brace?</w:t>
      </w:r>
      <w:r>
        <w:rPr>
          <w:b/>
          <w:i/>
          <w:iCs/>
          <w:sz w:val="18"/>
          <w:szCs w:val="18"/>
        </w:rPr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i/>
          <w:i/>
          <w:iCs/>
          <w:sz w:val="18"/>
          <w:szCs w:val="1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ab/>
        <w:t>A.</w:t>
        <w:tab/>
        <w:t>Between 3 and 4 ft</w:t>
        <w:tab/>
        <w:tab/>
        <w:t>C.     Between 5 and 6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  <w:tab/>
        <w:t>B.</w:t>
        <w:tab/>
        <w:t>Between 4 and 5 ft</w:t>
        <w:tab/>
        <w:tab/>
        <w:t>D.     Between 6 and 7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2645</wp:posOffset>
                </wp:positionH>
                <wp:positionV relativeFrom="paragraph">
                  <wp:posOffset>148590</wp:posOffset>
                </wp:positionV>
                <wp:extent cx="46609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.35pt;margin-top:11.7pt;width:36.6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>2.</w:t>
        <w:tab/>
        <w:t>One of the four expressions below is NOT equal to the other three. Circle the expression that has a different value.</w:t>
      </w:r>
      <w:r>
        <w:rPr/>
        <w:tab/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/>
        <w:tab/>
        <w:tab/>
      </w:r>
      <w:r>
        <w:rPr>
          <w:b/>
        </w:rPr>
        <w:object w:dxaOrig="7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9pt" filled="f" o:ole="">
            <v:imagedata r:id="rId11" o:title=""/>
          </v:shape>
          <o:OLEObject Type="Embed" ProgID="" ShapeID="ole_rId10" DrawAspect="Content" ObjectID="_146363790" r:id="rId10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8pt" filled="f" o:ole="">
            <v:imagedata r:id="rId13" o:title=""/>
          </v:shape>
          <o:OLEObject Type="Embed" ProgID="" ShapeID="ole_rId12" DrawAspect="Content" ObjectID="_1571361856" r:id="rId12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8pt" filled="f" o:ole="">
            <v:imagedata r:id="rId15" o:title=""/>
          </v:shape>
          <o:OLEObject Type="Embed" ProgID="" ShapeID="ole_rId14" DrawAspect="Content" ObjectID="_2066386561" r:id="rId14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8pt" filled="f" o:ole="">
            <v:imagedata r:id="rId17" o:title=""/>
          </v:shape>
          <o:OLEObject Type="Embed" ProgID="" ShapeID="ole_rId16" DrawAspect="Content" ObjectID="_1659753409" r:id="rId16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 xml:space="preserve">         </w:t>
      </w:r>
      <w:r>
        <w:rPr>
          <w:b/>
        </w:rPr>
        <w:t>One of the four expressions below is NOT equal to the other three. Circle the expression that has a different value.</w:t>
      </w:r>
      <w:r>
        <w:rPr/>
        <w:tab/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/>
        <w:tab/>
        <w:tab/>
      </w:r>
      <w:r>
        <w:rPr>
          <w:b/>
        </w:rPr>
        <w:object w:dxaOrig="7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9pt" filled="f" o:ole="">
            <v:imagedata r:id="rId19" o:title=""/>
          </v:shape>
          <o:OLEObject Type="Embed" ProgID="" ShapeID="ole_rId18" DrawAspect="Content" ObjectID="_1225407929" r:id="rId18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8pt" filled="f" o:ole="">
            <v:imagedata r:id="rId21" o:title=""/>
          </v:shape>
          <o:OLEObject Type="Embed" ProgID="" ShapeID="ole_rId20" DrawAspect="Content" ObjectID="_1362849270" r:id="rId20"/>
        </w:object>
      </w:r>
      <w:r>
        <w:rPr>
          <w:b/>
        </w:rPr>
        <w:tab/>
        <w:tab/>
        <w:tab/>
      </w:r>
      <w:r>
        <w:rPr>
          <w:b/>
        </w:rPr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157034844" r:id="rId22"/>
        </w:object>
      </w:r>
      <w:r>
        <w:rPr>
          <w:b/>
        </w:rPr>
        <w:tab/>
        <w:tab/>
        <w:tab/>
      </w:r>
      <w:r>
        <w:rPr>
          <w:b/>
        </w:rPr>
        <w:object w:dxaOrig="5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9pt" filled="f" o:ole="">
            <v:imagedata r:id="rId25" o:title=""/>
          </v:shape>
          <o:OLEObject Type="Embed" ProgID="" ShapeID="ole_rId24" DrawAspect="Content" ObjectID="_859908819" r:id="rId24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>3.</w:t>
        <w:tab/>
        <w:t>If Δ</w:t>
      </w:r>
      <w:r>
        <w:rPr>
          <w:b/>
          <w:i/>
          <w:iCs/>
        </w:rPr>
        <w:t>QRT</w:t>
      </w:r>
      <w:r>
        <w:rPr>
          <w:b/>
        </w:rPr>
        <w:t xml:space="preserve"> is a right triangle formed by the placement of three squares as shown in the drawing, what is the area of the shaded square? Justify your answer algebraically (i.e. with a formula)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93385</wp:posOffset>
                </wp:positionH>
                <wp:positionV relativeFrom="paragraph">
                  <wp:posOffset>12065</wp:posOffset>
                </wp:positionV>
                <wp:extent cx="348615" cy="32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5.7pt;mso-wrap-distance-left:9.05pt;mso-wrap-distance-right:9.05pt;mso-wrap-distance-top:0pt;mso-wrap-distance-bottom:0pt;margin-top:0.95pt;mso-position-vertical-relative:text;margin-left:4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7380</wp:posOffset>
                </wp:positionH>
                <wp:positionV relativeFrom="paragraph">
                  <wp:posOffset>81915</wp:posOffset>
                </wp:positionV>
                <wp:extent cx="2129790" cy="2205990"/>
                <wp:effectExtent l="0" t="9525" r="13335" b="133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2206080"/>
                          <a:chOff x="0" y="0"/>
                          <a:chExt cx="2129760" cy="2206080"/>
                        </a:xfrm>
                      </wpg:grpSpPr>
                      <wpg:grpSp>
                        <wpg:cNvGrpSpPr/>
                        <wpg:grpSpPr>
                          <a:xfrm>
                            <a:off x="272520" y="0"/>
                            <a:ext cx="1857240" cy="2206080"/>
                          </a:xfrm>
                        </wpg:grpSpPr>
                        <wps:wsp>
                          <wps:cNvSpPr/>
                          <wps:spPr>
                            <a:xfrm>
                              <a:off x="515520" y="0"/>
                              <a:ext cx="847080" cy="847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5360"/>
                              <a:ext cx="507960" cy="49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9200">
                              <a:off x="693720" y="1041840"/>
                              <a:ext cx="981720" cy="98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1800" y="63504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2756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132012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1431360"/>
                            <a:ext cx="837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13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760" y="932400"/>
                            <a:ext cx="2710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6.45pt;width:149.4pt;height:159.35pt" coordorigin="7068,129" coordsize="2988,3187">
                <v:group id="shape_0" style="position:absolute;left:7417;top:129;width:2639;height:3187">
                  <v:rect id="shape_0" fillcolor="silver" stroked="t" o:allowincell="f" style="position:absolute;left:8229;top:129;width:1333;height:1333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417;top:1476;width:799;height:78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510;top:1770;width:1545;height:1545;mso-wrap-style:none;v-text-anchor:middle;rotation:329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7841;top:1129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07;top:1275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7;top:2208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2383;width:131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13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8;top:1599;width:426;height:5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Area (x</w:t>
      </w:r>
      <w:r>
        <w:rPr>
          <w:vertAlign w:val="superscript"/>
        </w:rPr>
        <w:t>2</w:t>
      </w:r>
      <w:r>
        <w:rPr/>
        <w:t>) = 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ab/>
        <w:t>If Δ</w:t>
      </w:r>
      <w:r>
        <w:rPr>
          <w:b/>
          <w:i/>
          <w:iCs/>
        </w:rPr>
        <w:t>QRT</w:t>
      </w:r>
      <w:r>
        <w:rPr>
          <w:b/>
        </w:rPr>
        <w:t xml:space="preserve"> is a right triangle formed by the placement of three squares as shown in the drawing, what is the area of the shaded square? Justify your answer algebraically (i.e. with a formula)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3385</wp:posOffset>
                </wp:positionH>
                <wp:positionV relativeFrom="paragraph">
                  <wp:posOffset>12065</wp:posOffset>
                </wp:positionV>
                <wp:extent cx="348615" cy="326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5.7pt;mso-wrap-distance-left:9.05pt;mso-wrap-distance-right:9.05pt;mso-wrap-distance-top:0pt;mso-wrap-distance-bottom:0pt;margin-top:0.95pt;mso-position-vertical-relative:text;margin-left:4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7380</wp:posOffset>
                </wp:positionH>
                <wp:positionV relativeFrom="paragraph">
                  <wp:posOffset>81915</wp:posOffset>
                </wp:positionV>
                <wp:extent cx="2129790" cy="2205990"/>
                <wp:effectExtent l="0" t="9525" r="13335" b="133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2206080"/>
                          <a:chOff x="0" y="0"/>
                          <a:chExt cx="2129760" cy="2206080"/>
                        </a:xfrm>
                      </wpg:grpSpPr>
                      <wpg:grpSp>
                        <wpg:cNvGrpSpPr/>
                        <wpg:grpSpPr>
                          <a:xfrm>
                            <a:off x="272520" y="0"/>
                            <a:ext cx="1857240" cy="2206080"/>
                          </a:xfrm>
                        </wpg:grpSpPr>
                        <wps:wsp>
                          <wps:cNvSpPr/>
                          <wps:spPr>
                            <a:xfrm>
                              <a:off x="515520" y="0"/>
                              <a:ext cx="847080" cy="847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5360"/>
                              <a:ext cx="507960" cy="49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9200">
                              <a:off x="693720" y="1041840"/>
                              <a:ext cx="981720" cy="98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1800" y="63504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2756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132012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1431360"/>
                            <a:ext cx="837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16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760" y="932400"/>
                            <a:ext cx="2710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6.45pt;width:149.4pt;height:159.35pt" coordorigin="7068,129" coordsize="2988,3187">
                <v:group id="shape_0" style="position:absolute;left:7417;top:129;width:2639;height:3187">
                  <v:rect id="shape_0" fillcolor="silver" stroked="t" o:allowincell="f" style="position:absolute;left:8229;top:129;width:1333;height:1333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417;top:1476;width:799;height:78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510;top:1770;width:1545;height:1545;mso-wrap-style:none;v-text-anchor:middle;rotation:329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7841;top:1129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07;top:1275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7;top:2208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2383;width:131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16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8;top:1599;width:426;height:5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Area (x</w:t>
      </w:r>
      <w:r>
        <w:rPr>
          <w:vertAlign w:val="superscript"/>
        </w:rPr>
        <w:t>2</w:t>
      </w:r>
      <w:r>
        <w:rPr/>
        <w:t>) = 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340985</wp:posOffset>
                </wp:positionH>
                <wp:positionV relativeFrom="paragraph">
                  <wp:posOffset>-78105</wp:posOffset>
                </wp:positionV>
                <wp:extent cx="1318260" cy="722630"/>
                <wp:effectExtent l="0" t="0" r="63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722520"/>
                          <a:chOff x="0" y="0"/>
                          <a:chExt cx="1318320" cy="72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rcRect l="0" t="33503" r="0" b="37698"/>
                          <a:stretch/>
                        </pic:blipFill>
                        <pic:spPr>
                          <a:xfrm rot="20878800">
                            <a:off x="24120" y="128160"/>
                            <a:ext cx="127008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20" y="493920"/>
                            <a:ext cx="1111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/8” by 6” trim t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3.95pt;width:100pt;height:46.8pt" coordorigin="8449,79" coordsize="2000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49;top:78;width:1999;height:575;mso-wrap-style:none;v-text-anchor:middle;rotation:348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8537;top:655;width:1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/8” by 6” trim 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           </w:t>
      </w:r>
      <w:r>
        <w:rPr>
          <w:b/>
        </w:rPr>
        <w:t>4.</w:t>
        <w:tab/>
        <w:t>Renata plans to place ceramic trim tiles along the outer edge of her right triangular kitchen island. If each tile is 6 inches long, how many tiles will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0505</wp:posOffset>
                </wp:positionH>
                <wp:positionV relativeFrom="paragraph">
                  <wp:posOffset>-92710</wp:posOffset>
                </wp:positionV>
                <wp:extent cx="1336040" cy="1323975"/>
                <wp:effectExtent l="54610" t="0" r="3429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324080"/>
                          <a:chOff x="0" y="0"/>
                          <a:chExt cx="1335960" cy="13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5960" cy="13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5960" cy="1267920"/>
                            </a:xfrm>
                          </wpg:grpSpPr>
                          <wps:wsp>
                            <wps:cNvSpPr/>
                            <wps:spPr>
                              <a:xfrm rot="17560200">
                                <a:off x="201960" y="104400"/>
                                <a:ext cx="931680" cy="1058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560200">
                                <a:off x="891360" y="1142640"/>
                                <a:ext cx="101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5960" y="4100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10616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8200" y="748800"/>
                            <a:ext cx="575280" cy="262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l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05pt;margin-top:0.9pt;width:73.35pt;height:96pt" coordorigin="8681,18" coordsize="1467,1920">
                <v:group id="shape_0" style="position:absolute;left:8681;top:18;width:1467;height:1920">
                  <v:group id="shape_0" style="position:absolute;left:8681;top:18;width:1467;height:1778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silver" stroked="t" o:allowincell="f" style="position:absolute;left:8681;top:18;width:1466;height:1666;mso-wrap-style:none;v-text-anchor:middle;rotation:293" type="_x0000_t6">
                      <v:fill o:detectmouseclick="t" type="solid" color2="#3f3f3f"/>
                      <v:stroke color="black" weight="38160" joinstyle="miter" endcap="flat"/>
                      <w10:wrap type="none"/>
                    </v:shape>
                    <v:rect id="shape_0" fillcolor="white" stroked="t" o:allowincell="f" style="position:absolute;left:9766;top:1653;width:159;height:142;mso-wrap-style:none;v-text-anchor:middle;rotation:293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908;top:499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0;top:1526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dddddd" stroked="f" o:allowincell="f" style="position:absolute;left:9069;top:1033;width:90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land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750</wp:posOffset>
                </wp:positionH>
                <wp:positionV relativeFrom="paragraph">
                  <wp:posOffset>118745</wp:posOffset>
                </wp:positionV>
                <wp:extent cx="5146675" cy="18580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85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Equation _____________________________             Missing side =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Perimeter =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Number of Tiles =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46.3pt;mso-wrap-distance-left:9.05pt;mso-wrap-distance-right:9.05pt;mso-wrap-distance-top:0pt;mso-wrap-distance-bottom:0pt;margin-top:9.35pt;mso-position-vertical-relative:text;margin-left: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>Equation _____________________________             Missing side = 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Perimeter = 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Number of Tiles = 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3</w:t>
      </w:r>
      <w:r>
        <w:rPr/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815940431" r:id="rId28"/>
        </w:object>
      </w:r>
      <w:r>
        <w:rPr/>
        <w:t xml:space="preserve"> tiles</w:t>
        <w:tab/>
        <w:t>C.</w:t>
        <w:tab/>
        <w:t>54 ti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8 tiles</w:t>
        <w:tab/>
        <w:t>D.</w:t>
        <w:tab/>
        <w:t>36 til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40985</wp:posOffset>
                </wp:positionH>
                <wp:positionV relativeFrom="paragraph">
                  <wp:posOffset>-78105</wp:posOffset>
                </wp:positionV>
                <wp:extent cx="1318260" cy="722630"/>
                <wp:effectExtent l="0" t="0" r="63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722520"/>
                          <a:chOff x="0" y="0"/>
                          <a:chExt cx="1318320" cy="722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rcRect l="0" t="33503" r="0" b="37698"/>
                          <a:stretch/>
                        </pic:blipFill>
                        <pic:spPr>
                          <a:xfrm rot="20878800">
                            <a:off x="24120" y="128160"/>
                            <a:ext cx="127008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20" y="493920"/>
                            <a:ext cx="1111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/8” by 6” trim t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3.95pt;width:100pt;height:46.8pt" coordorigin="8449,79" coordsize="2000,936">
                <v:shape id="shape_0" stroked="f" o:allowincell="f" style="position:absolute;left:8449;top:78;width:1999;height:575;mso-wrap-style:none;v-text-anchor:middle;rotation:348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537;top:655;width:1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/8” by 6” trim 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ab/>
        <w:t>Renata plans to place ceramic trim tiles along the outer edge of her right triangular kitchen island. If each tile is 6 inches long, how many tiles will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0505</wp:posOffset>
                </wp:positionH>
                <wp:positionV relativeFrom="paragraph">
                  <wp:posOffset>-92710</wp:posOffset>
                </wp:positionV>
                <wp:extent cx="1336040" cy="1323975"/>
                <wp:effectExtent l="54610" t="0" r="3429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324080"/>
                          <a:chOff x="0" y="0"/>
                          <a:chExt cx="1335960" cy="13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5960" cy="13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5960" cy="1267920"/>
                            </a:xfrm>
                          </wpg:grpSpPr>
                          <wps:wsp>
                            <wps:cNvSpPr/>
                            <wps:spPr>
                              <a:xfrm rot="17560200">
                                <a:off x="201960" y="104400"/>
                                <a:ext cx="931680" cy="1058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560200">
                                <a:off x="891360" y="1142640"/>
                                <a:ext cx="101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5960" y="4100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7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10616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8200" y="748800"/>
                            <a:ext cx="575280" cy="262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l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05pt;margin-top:0.9pt;width:73.35pt;height:96pt" coordorigin="8681,18" coordsize="1467,1920">
                <v:group id="shape_0" style="position:absolute;left:8681;top:18;width:1467;height:1920">
                  <v:group id="shape_0" style="position:absolute;left:8681;top:18;width:1467;height:1778">
                    <v:shape id="shape_0" fillcolor="silver" stroked="t" o:allowincell="f" style="position:absolute;left:8681;top:18;width:1466;height:1666;mso-wrap-style:none;v-text-anchor:middle;rotation:293" type="_x0000_t6">
                      <v:fill o:detectmouseclick="t" type="solid" color2="#3f3f3f"/>
                      <v:stroke color="black" weight="38160" joinstyle="miter" endcap="flat"/>
                      <w10:wrap type="none"/>
                    </v:shape>
                    <v:rect id="shape_0" fillcolor="white" stroked="t" o:allowincell="f" style="position:absolute;left:9766;top:1653;width:159;height:142;mso-wrap-style:none;v-text-anchor:middle;rotation:293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908;top:499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0;top:1526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dddddd" stroked="f" o:allowincell="f" style="position:absolute;left:9069;top:1033;width:90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land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8750</wp:posOffset>
                </wp:positionH>
                <wp:positionV relativeFrom="paragraph">
                  <wp:posOffset>118745</wp:posOffset>
                </wp:positionV>
                <wp:extent cx="5146675" cy="18027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80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Equation _____________________________             Missing side =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Perimeter =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Number of Tiles =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41.95pt;mso-wrap-distance-left:9.05pt;mso-wrap-distance-right:9.05pt;mso-wrap-distance-top:0pt;mso-wrap-distance-bottom:0pt;margin-top:9.35pt;mso-position-vertical-relative:text;margin-left: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>Equation _____________________________             Missing side = 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Perimeter = 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Number of Tiles = 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3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173718217" r:id="rId32"/>
        </w:object>
      </w:r>
      <w:r>
        <w:rPr/>
        <w:t xml:space="preserve"> tiles</w:t>
        <w:tab/>
        <w:t>C.</w:t>
        <w:tab/>
        <w:t>54 ti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8 tiles</w:t>
        <w:tab/>
        <w:t>D.</w:t>
        <w:tab/>
        <w:t>36 til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</w:rPr>
        <w:t>5.</w:t>
        <w:tab/>
        <w:t>The largest square in the design shown measures10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 by 10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.  Find the side lengths, </w:t>
      </w:r>
      <w:r>
        <w:rPr>
          <w:b/>
          <w:i/>
          <w:iCs/>
        </w:rPr>
        <w:t>a</w:t>
      </w:r>
      <w:r>
        <w:rPr>
          <w:b/>
        </w:rPr>
        <w:t xml:space="preserve"> and </w:t>
      </w:r>
      <w:r>
        <w:rPr>
          <w:b/>
          <w:i/>
          <w:iCs/>
        </w:rPr>
        <w:t>b</w:t>
      </w:r>
      <w:r>
        <w:rPr>
          <w:b/>
        </w:rPr>
        <w:t xml:space="preserve"> of the other squares.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724400</wp:posOffset>
                </wp:positionH>
                <wp:positionV relativeFrom="paragraph">
                  <wp:posOffset>-585470</wp:posOffset>
                </wp:positionV>
                <wp:extent cx="1801495" cy="2058670"/>
                <wp:effectExtent l="10160" t="0" r="8890" b="762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2058840"/>
                          <a:chOff x="0" y="0"/>
                          <a:chExt cx="1801440" cy="2058840"/>
                        </a:xfrm>
                      </wpg:grpSpPr>
                      <wpg:grpSp>
                        <wpg:cNvGrpSpPr/>
                        <wpg:grpSpPr>
                          <a:xfrm>
                            <a:off x="0" y="252000"/>
                            <a:ext cx="1801440" cy="180648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801440" cy="18014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98920" cy="180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360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55760" y="459360"/>
                              <a:ext cx="888840" cy="888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8960" y="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49464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00152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-46.1pt;width:141.85pt;height:162.05pt" coordorigin="7440,-922" coordsize="2837,3241">
                <v:group id="shape_0" style="position:absolute;left:7440;top:-525;width:2837;height:2844">
                  <v:rect id="shape_0" stroked="t" o:allowincell="f" style="position:absolute;left:7440;top:-519;width:2836;height:2836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group id="shape_0" style="position:absolute;left:7440;top:-525;width:2832;height:2844">
                    <v:group id="shape_0" style="position:absolute;left:7440;top:-525;width:2832;height:1421">
                      <v:line id="shape_0" from="7440,-525" to="8856,896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-525" to="10272,896" stroked="t" o:allowincell="f" style="position:absolute;flip:x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440;top:898;width:2832;height:1421">
                      <v:line id="shape_0" from="7440,898" to="8856,23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898" to="10272,2319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stroked="t" o:allowincell="f" style="position:absolute;left:8158;top:198;width:1399;height:139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651;top:-922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84;top:-143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9;top:655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/>
        <w:tab/>
        <w:t xml:space="preserve">Show your work for full credit. </w:t>
        <w:tab/>
      </w:r>
      <w:r>
        <w:rPr>
          <w:i/>
          <w:iCs/>
          <w:sz w:val="18"/>
          <w:szCs w:val="18"/>
        </w:rPr>
        <w:t>(4 pts.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= 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 = 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</w:rPr>
        <w:t>The largest square in the design shown measures 6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 by 6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.  Find the side lengths, </w:t>
      </w:r>
      <w:r>
        <w:rPr>
          <w:b/>
          <w:i/>
          <w:iCs/>
        </w:rPr>
        <w:t>a</w:t>
      </w:r>
      <w:r>
        <w:rPr>
          <w:b/>
        </w:rPr>
        <w:t xml:space="preserve"> and </w:t>
      </w:r>
      <w:r>
        <w:rPr>
          <w:b/>
          <w:i/>
          <w:iCs/>
        </w:rPr>
        <w:t>b</w:t>
      </w:r>
      <w:r>
        <w:rPr>
          <w:b/>
        </w:rPr>
        <w:t xml:space="preserve"> of the other squares.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724400</wp:posOffset>
                </wp:positionH>
                <wp:positionV relativeFrom="paragraph">
                  <wp:posOffset>-585470</wp:posOffset>
                </wp:positionV>
                <wp:extent cx="1801495" cy="2058670"/>
                <wp:effectExtent l="10160" t="0" r="8890" b="762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2058840"/>
                          <a:chOff x="0" y="0"/>
                          <a:chExt cx="1801440" cy="2058840"/>
                        </a:xfrm>
                      </wpg:grpSpPr>
                      <wpg:grpSp>
                        <wpg:cNvGrpSpPr/>
                        <wpg:grpSpPr>
                          <a:xfrm>
                            <a:off x="0" y="252000"/>
                            <a:ext cx="1801440" cy="180648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801440" cy="18014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98920" cy="180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360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55760" y="459360"/>
                              <a:ext cx="888840" cy="888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8960" y="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49464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00152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-46.1pt;width:141.85pt;height:162.05pt" coordorigin="7440,-922" coordsize="2837,3241">
                <v:group id="shape_0" style="position:absolute;left:7440;top:-525;width:2837;height:2844">
                  <v:rect id="shape_0" stroked="t" o:allowincell="f" style="position:absolute;left:7440;top:-519;width:2836;height:2836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group id="shape_0" style="position:absolute;left:7440;top:-525;width:2832;height:2844">
                    <v:group id="shape_0" style="position:absolute;left:7440;top:-525;width:2832;height:1421">
                      <v:line id="shape_0" from="7440,-525" to="8856,896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-525" to="10272,896" stroked="t" o:allowincell="f" style="position:absolute;flip:x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440;top:898;width:2832;height:1421">
                      <v:line id="shape_0" from="7440,898" to="8856,23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898" to="10272,2319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stroked="t" o:allowincell="f" style="position:absolute;left:8158;top:198;width:1399;height:139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651;top:-922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84;top:-143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9;top:655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/>
        <w:tab/>
        <w:t xml:space="preserve">Show your work for full credit. </w:t>
        <w:tab/>
      </w:r>
      <w:r>
        <w:rPr>
          <w:i/>
          <w:iCs/>
          <w:sz w:val="18"/>
          <w:szCs w:val="18"/>
        </w:rPr>
        <w:t>(4 pts.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= 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 = _______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>
          <w:b/>
        </w:rPr>
        <w:t xml:space="preserve">              </w:t>
      </w:r>
      <w:r>
        <w:rPr>
          <w:b/>
        </w:rPr>
        <w:t>6.  Patrice has a plant hanger made of iron like the one shown at right. She wants to attach a string of twinkling lights to the entire frame. How many inches of lights does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14925</wp:posOffset>
                </wp:positionH>
                <wp:positionV relativeFrom="paragraph">
                  <wp:posOffset>38100</wp:posOffset>
                </wp:positionV>
                <wp:extent cx="1815465" cy="142303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423080"/>
                          <a:chOff x="0" y="0"/>
                          <a:chExt cx="1815480" cy="14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2800" cy="142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1480" cy="14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7520" y="348120"/>
                                <a:ext cx="0" cy="107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520" y="34812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6520" y="348120"/>
                                <a:ext cx="71064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8160"/>
                                <a:ext cx="482760" cy="36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Righ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ng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89160" y="398160"/>
                                <a:ext cx="339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348120"/>
                                <a:ext cx="109800" cy="106668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5480 h 604800"/>
                                  <a:gd name="textAreaBottom" fmla="*/ 589320 h 60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1739"/>
                                    </a:lnTo>
                                    <a:cubicBezTo>
                                      <a:pt x="10800" y="12639"/>
                                      <a:pt x="5400" y="13539"/>
                                      <a:pt x="0" y="13539"/>
                                    </a:cubicBezTo>
                                    <a:cubicBezTo>
                                      <a:pt x="5400" y="13539"/>
                                      <a:pt x="10800" y="14439"/>
                                      <a:pt x="10800" y="1533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200" y="89784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0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102492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0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11360" y="889560"/>
                                <a:ext cx="109800" cy="5169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7560 h 293040"/>
                                  <a:gd name="textAreaBottom" fmla="*/ 285480 h 29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986400" y="-97560"/>
                                <a:ext cx="109800" cy="7113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0440 h 403200"/>
                                  <a:gd name="textAreaBottom" fmla="*/ 392760 h 40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5680" y="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1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160280" y="231840"/>
                              <a:ext cx="452880" cy="5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12560" y="700560"/>
                            <a:ext cx="502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75pt;margin-top:-4.7pt;width:142.95pt;height:119.7pt" coordorigin="8055,-94" coordsize="2859,2394">
                <v:group id="shape_0" style="position:absolute;left:8055;top:-94;width:2540;height:2394">
                  <v:group id="shape_0" style="position:absolute;left:8055;top:-94;width:2206;height:2394">
                    <v:line id="shape_0" from="9122,608" to="9122,230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22,608" to="10261,60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36,608" to="10254,144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8055;top:687;width:759;height:5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igh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g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8668;top:687;width:533;height:266;flip:y;mso-wrap-style:none;v-text-anchor:middle">
                      <v:fill o:detectmouseclick="t" on="false"/>
                      <v:stroke color="black" weight="9360" endarrow="open" endarrowwidth="medium" endarrowlength="medium" joinstyle="miter" endcap="flat"/>
                      <w10:wrap type="square"/>
                    </v:re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8882;top:608;width:172;height:1679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8307;top:14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0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81;top:16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9175;top:1461;width:172;height:813;flip:x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9608;top:-93;width:172;height:1119;flip:x;mso-wrap-style:none;v-text-anchor:middle;rotation:90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9324;top:60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1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9882;top:425;width:712;height:881;mso-wrap-style:none;v-text-anchor:middle" type="_x0000_t75">
                    <v:imagedata r:id="rId35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122;top:1163;width:7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8755</wp:posOffset>
                </wp:positionH>
                <wp:positionV relativeFrom="paragraph">
                  <wp:posOffset>21590</wp:posOffset>
                </wp:positionV>
                <wp:extent cx="5137150" cy="13042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30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Equation_______________________                                Missing Side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Inches of  light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02.7pt;mso-wrap-distance-left:9.05pt;mso-wrap-distance-right:9.05pt;mso-wrap-distance-top:0pt;mso-wrap-distance-bottom:0pt;margin-top:1.7pt;mso-position-vertical-relative:text;margin-left:-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18"/>
                          <w:szCs w:val="18"/>
                        </w:rPr>
                        <w:t>Equation_______________________                                Missing Side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Inches of  light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>
          <w:b/>
        </w:rPr>
        <w:t xml:space="preserve">        </w:t>
      </w:r>
      <w:r>
        <w:rPr>
          <w:b/>
        </w:rPr>
        <w:t>Patrice has a plant hanger made of iron like the one shown at right. She wants to attach a string of twinkling lights to the entire frame. How many inches of lights does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14925</wp:posOffset>
                </wp:positionH>
                <wp:positionV relativeFrom="paragraph">
                  <wp:posOffset>38100</wp:posOffset>
                </wp:positionV>
                <wp:extent cx="1815465" cy="14230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423080"/>
                          <a:chOff x="0" y="0"/>
                          <a:chExt cx="1815480" cy="14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2800" cy="142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1480" cy="14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7520" y="348120"/>
                                <a:ext cx="0" cy="107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520" y="34812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6520" y="348120"/>
                                <a:ext cx="71064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8160"/>
                                <a:ext cx="482760" cy="36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Righ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ng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89160" y="398160"/>
                                <a:ext cx="339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348120"/>
                                <a:ext cx="109800" cy="106668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5480 h 604800"/>
                                  <a:gd name="textAreaBottom" fmla="*/ 589320 h 60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1739"/>
                                    </a:lnTo>
                                    <a:cubicBezTo>
                                      <a:pt x="10800" y="12639"/>
                                      <a:pt x="5400" y="13539"/>
                                      <a:pt x="0" y="13539"/>
                                    </a:cubicBezTo>
                                    <a:cubicBezTo>
                                      <a:pt x="5400" y="13539"/>
                                      <a:pt x="10800" y="14439"/>
                                      <a:pt x="10800" y="1533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200" y="89784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6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102492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11360" y="889560"/>
                                <a:ext cx="109800" cy="5169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7560 h 293040"/>
                                  <a:gd name="textAreaBottom" fmla="*/ 285480 h 29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986400" y="-97560"/>
                                <a:ext cx="109800" cy="7113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0440 h 403200"/>
                                  <a:gd name="textAreaBottom" fmla="*/ 392760 h 40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5680" y="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5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160280" y="231840"/>
                              <a:ext cx="452880" cy="5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12560" y="700560"/>
                            <a:ext cx="502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75pt;margin-top:-4.7pt;width:142.95pt;height:119.7pt" coordorigin="8055,-94" coordsize="2859,2394">
                <v:group id="shape_0" style="position:absolute;left:8055;top:-94;width:2540;height:2394">
                  <v:group id="shape_0" style="position:absolute;left:8055;top:-94;width:2206;height:2394">
                    <v:line id="shape_0" from="9122,608" to="9122,230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22,608" to="10261,60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36,608" to="10254,144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8055;top:687;width:759;height:5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igh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g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8668;top:687;width:533;height:266;flip:y;mso-wrap-style:none;v-text-anchor:middle">
                      <v:fill o:detectmouseclick="t" on="false"/>
                      <v:stroke color="black" weight="9360" endarrow="open" endarrowwidth="medium" endarrowlength="medium" joinstyle="miter" endcap="flat"/>
                      <w10:wrap type="square"/>
                    </v:rect>
                    <v:shape id="shape_0" stroked="t" o:allowincell="f" style="position:absolute;left:8882;top:608;width:172;height:1679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8307;top:14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81;top:16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9175;top:1461;width:172;height:813;flip:x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9608;top:-93;width:172;height:1119;flip:x;mso-wrap-style:none;v-text-anchor:middle;rotation:90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9324;top:60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9882;top:425;width:712;height:881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122;top:1163;width:7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7955</wp:posOffset>
                </wp:positionH>
                <wp:positionV relativeFrom="paragraph">
                  <wp:posOffset>140335</wp:posOffset>
                </wp:positionV>
                <wp:extent cx="5137150" cy="13042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30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Equation_______________________                                Missing Side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Inches of  light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02.7pt;mso-wrap-distance-left:9.05pt;mso-wrap-distance-right:9.05pt;mso-wrap-distance-top:0pt;mso-wrap-distance-bottom:0pt;margin-top:11.05pt;mso-position-vertical-relative:text;margin-left:-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18"/>
                          <w:szCs w:val="18"/>
                        </w:rPr>
                        <w:t>Equation_______________________                                Missing Side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Inches of  light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5245</wp:posOffset>
                </wp:positionH>
                <wp:positionV relativeFrom="paragraph">
                  <wp:posOffset>-115570</wp:posOffset>
                </wp:positionV>
                <wp:extent cx="1739265" cy="1879600"/>
                <wp:effectExtent l="635" t="0" r="635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1879560"/>
                          <a:chOff x="0" y="0"/>
                          <a:chExt cx="1739160" cy="187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9160" cy="1739160"/>
                          </a:xfrm>
                        </wpg:grpSpPr>
                        <pic:pic xmlns:pic="http://schemas.openxmlformats.org/drawingml/2006/picture">
                          <pic:nvPicPr>
                            <pic:cNvPr id="4" name="miniiniochos" descr="Charioteer of Delphi"/>
                            <pic:cNvPicPr/>
                          </pic:nvPicPr>
                          <pic:blipFill>
                            <a:blip r:embed="rId38">
                              <a:lum bright="12000"/>
                            </a:blip>
                            <a:stretch/>
                          </pic:blipFill>
                          <pic:spPr>
                            <a:xfrm rot="2700000">
                              <a:off x="565200" y="-55440"/>
                              <a:ext cx="609120" cy="185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6520" y="195480"/>
                              <a:ext cx="1414080" cy="141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80" y="0"/>
                                <a:ext cx="1400760" cy="141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6320" y="1061280"/>
                                  <a:ext cx="874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240" y="0"/>
                                  <a:ext cx="0" cy="84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73320"/>
                                  <a:ext cx="13572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760"/>
                                <a:ext cx="1414080" cy="1414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280" y="1600200"/>
                            <a:ext cx="54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pt;margin-top:-13.5pt;width:111.35pt;height:152.35pt" coordorigin="8318,-270" coordsize="2227,3047">
                <v:group id="shape_0" style="position:absolute;left:8318;top:-270;width:2227;height:2915">
                  <v:shape id="shape_0" ID="miniiniochos" stroked="f" o:allowincell="f" style="position:absolute;left:8977;top:-269;width:958;height:2914;mso-wrap-style:none;v-text-anchor:middle;rotation:45" type="_x0000_t75">
                    <v:imagedata r:id="rId39" o:detectmouseclick="t"/>
                    <v:stroke color="#3465a4" joinstyle="round" endcap="flat"/>
                    <w10:wrap type="square"/>
                  </v:shape>
                  <v:group id="shape_0" style="position:absolute;left:8318;top:126;width:2227;height:2236">
                    <v:group id="shape_0" style="position:absolute;left:8325;top:126;width:2204;height:2228">
                      <v:line id="shape_0" from="9154,1797" to="10530,1797" stroked="t" o:allowincell="f" style="position:absolute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869,126" to="8869,1462" stroked="t" o:allowincell="f" style="position:absolute;flip:y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325,2131" to="8538,2354" stroked="t" o:allowincell="f" style="position:absolute;flip:x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</v:group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f" style="position:absolute;left:8318;top:135;width:2226;height:2226;mso-wrap-style:none;v-text-anchor:middle" type="_x0000_t16">
                      <v:fill o:detectmouseclick="t" on="false"/>
                      <v:stroke color="black" weight="19080" joinstyle="miter" endcap="flat"/>
                      <w10:wrap type="square"/>
                    </v:shape>
                  </v:group>
                </v:group>
                <v:shape id="shape_0" stroked="f" o:allowincell="f" style="position:absolute;left:8681;top:2338;width:85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i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7.  Enrique needs to pack an expensive statue into a box which is in the shape of a cube. If the statue just barely fits inside the box along its diagonal, which of the following is closest to the height of the statue?</w:t>
      </w:r>
      <w:r>
        <w:rPr/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0660</wp:posOffset>
                </wp:positionH>
                <wp:positionV relativeFrom="paragraph">
                  <wp:posOffset>27305</wp:posOffset>
                </wp:positionV>
                <wp:extent cx="2115820" cy="8001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how work here for full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63pt;mso-wrap-distance-left:9.05pt;mso-wrap-distance-right:9.05pt;mso-wrap-distance-top:0pt;mso-wrap-distance-bottom:0pt;margin-top:2.15pt;mso-position-vertical-relative:text;margin-left:2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how work here for full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A.</w:t>
        <w:tab/>
        <w:t>24 in.</w:t>
        <w:tab/>
        <w:t>C.</w:t>
        <w:tab/>
        <w:t>30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B.</w:t>
        <w:tab/>
        <w:t>27 in.</w:t>
        <w:tab/>
        <w:t>D.</w:t>
        <w:tab/>
        <w:t>41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5245</wp:posOffset>
                </wp:positionH>
                <wp:positionV relativeFrom="paragraph">
                  <wp:posOffset>-115570</wp:posOffset>
                </wp:positionV>
                <wp:extent cx="1739265" cy="1879600"/>
                <wp:effectExtent l="635" t="0" r="635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1879560"/>
                          <a:chOff x="0" y="0"/>
                          <a:chExt cx="1739160" cy="187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9160" cy="1739160"/>
                          </a:xfrm>
                        </wpg:grpSpPr>
                        <pic:pic xmlns:pic="http://schemas.openxmlformats.org/drawingml/2006/picture">
                          <pic:nvPicPr>
                            <pic:cNvPr id="5" name="miniiniochos" descr="Charioteer of Delphi"/>
                            <pic:cNvPicPr/>
                          </pic:nvPicPr>
                          <pic:blipFill>
                            <a:blip r:embed="rId40">
                              <a:lum bright="12000"/>
                            </a:blip>
                            <a:stretch/>
                          </pic:blipFill>
                          <pic:spPr>
                            <a:xfrm rot="2700000">
                              <a:off x="565200" y="-55440"/>
                              <a:ext cx="609120" cy="185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6520" y="195480"/>
                              <a:ext cx="1414080" cy="141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80" y="0"/>
                                <a:ext cx="1400760" cy="141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6320" y="1061280"/>
                                  <a:ext cx="874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240" y="0"/>
                                  <a:ext cx="0" cy="84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73320"/>
                                  <a:ext cx="13572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760"/>
                                <a:ext cx="1414080" cy="1414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280" y="1600200"/>
                            <a:ext cx="54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pt;margin-top:-13.5pt;width:111.35pt;height:152.35pt" coordorigin="8318,-270" coordsize="2227,3047">
                <v:group id="shape_0" style="position:absolute;left:8318;top:-270;width:2227;height:2915">
                  <v:shape id="shape_0" ID="miniiniochos" stroked="f" o:allowincell="f" style="position:absolute;left:8977;top:-269;width:958;height:2914;mso-wrap-style:none;v-text-anchor:middle;rotation:45" type="_x0000_t75">
                    <v:imagedata r:id="rId41" o:detectmouseclick="t"/>
                    <v:stroke color="#3465a4" joinstyle="round" endcap="flat"/>
                    <w10:wrap type="square"/>
                  </v:shape>
                  <v:group id="shape_0" style="position:absolute;left:8318;top:126;width:2227;height:2236">
                    <v:group id="shape_0" style="position:absolute;left:8325;top:126;width:2204;height:2228">
                      <v:line id="shape_0" from="9154,1797" to="10530,1797" stroked="t" o:allowincell="f" style="position:absolute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869,126" to="8869,1462" stroked="t" o:allowincell="f" style="position:absolute;flip:y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325,2131" to="8538,2354" stroked="t" o:allowincell="f" style="position:absolute;flip:x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</v:group>
                    <v:shape id="shape_0" stroked="t" o:allowincell="f" style="position:absolute;left:8318;top:135;width:2226;height:2226;mso-wrap-style:none;v-text-anchor:middle" type="_x0000_t16">
                      <v:fill o:detectmouseclick="t" on="false"/>
                      <v:stroke color="black" weight="19080" joinstyle="miter" endcap="flat"/>
                      <w10:wrap type="square"/>
                    </v:shape>
                  </v:group>
                </v:group>
                <v:shape id="shape_0" stroked="f" o:allowincell="f" style="position:absolute;left:8681;top:2338;width:85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i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7.  Enrique needs to pack an expensive statue into a box which is in the shape of a cube. If the statue just barely fits inside the box along its diagonal, which of the following is closest to the height of the statue?</w:t>
      </w:r>
      <w:r>
        <w:rPr/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0660</wp:posOffset>
                </wp:positionH>
                <wp:positionV relativeFrom="paragraph">
                  <wp:posOffset>27305</wp:posOffset>
                </wp:positionV>
                <wp:extent cx="2115820" cy="14535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45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how work here for full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114.45pt;mso-wrap-distance-left:9.05pt;mso-wrap-distance-right:9.05pt;mso-wrap-distance-top:0pt;mso-wrap-distance-bottom:0pt;margin-top:2.15pt;mso-position-vertical-relative:text;margin-left:2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how work here for full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A.</w:t>
        <w:tab/>
        <w:t>34 in.</w:t>
        <w:tab/>
        <w:t>C.</w:t>
        <w:tab/>
        <w:t>40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B.</w:t>
        <w:tab/>
        <w:t>37 in.</w:t>
        <w:tab/>
        <w:t>D.</w:t>
        <w:tab/>
        <w:t>51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b/>
        </w:rPr>
        <w:t>8.</w:t>
        <w:tab/>
        <w:t>Burt and Louise pitched their camping tent as shown at right.  Burt says the angles between the tent sides and the ground are close to 6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but Louise says they are closer to 4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. Who is correct and why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16">
                <wp:simplePos x="0" y="0"/>
                <wp:positionH relativeFrom="column">
                  <wp:posOffset>3173095</wp:posOffset>
                </wp:positionH>
                <wp:positionV relativeFrom="paragraph">
                  <wp:posOffset>1270</wp:posOffset>
                </wp:positionV>
                <wp:extent cx="3248025" cy="1832610"/>
                <wp:effectExtent l="635" t="508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1832760"/>
                          <a:chOff x="0" y="0"/>
                          <a:chExt cx="3247920" cy="1832760"/>
                        </a:xfrm>
                      </wpg:grpSpPr>
                      <wps:wsp>
                        <wps:cNvSpPr/>
                        <wps:spPr>
                          <a:xfrm rot="20890800">
                            <a:off x="2936880" y="458640"/>
                            <a:ext cx="2260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46">
                                <a:moveTo>
                                  <a:pt x="188" y="0"/>
                                </a:moveTo>
                                <a:lnTo>
                                  <a:pt x="0" y="1346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63080"/>
                            <a:ext cx="15228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9080" y="43200"/>
                              <a:ext cx="133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88">
                                  <a:moveTo>
                                    <a:pt x="117" y="288"/>
                                  </a:moveTo>
                                  <a:lnTo>
                                    <a:pt x="177" y="265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17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9320"/>
                              <a:ext cx="118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66">
                                  <a:moveTo>
                                    <a:pt x="0" y="4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29" y="123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7" y="205"/>
                                  </a:lnTo>
                                  <a:lnTo>
                                    <a:pt x="154" y="234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54" y="248"/>
                                  </a:lnTo>
                                  <a:lnTo>
                                    <a:pt x="149" y="251"/>
                                  </a:lnTo>
                                  <a:lnTo>
                                    <a:pt x="141" y="254"/>
                                  </a:lnTo>
                                  <a:lnTo>
                                    <a:pt x="133" y="257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17" y="263"/>
                                  </a:lnTo>
                                  <a:lnTo>
                                    <a:pt x="111" y="264"/>
                                  </a:lnTo>
                                  <a:lnTo>
                                    <a:pt x="108" y="266"/>
                                  </a:lnTo>
                                  <a:lnTo>
                                    <a:pt x="103" y="253"/>
                                  </a:lnTo>
                                  <a:lnTo>
                                    <a:pt x="91" y="222"/>
                                  </a:lnTo>
                                  <a:lnTo>
                                    <a:pt x="74" y="182"/>
                                  </a:lnTo>
                                  <a:lnTo>
                                    <a:pt x="55" y="136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01">
                                  <a:moveTo>
                                    <a:pt x="0" y="69"/>
                                  </a:moveTo>
                                  <a:lnTo>
                                    <a:pt x="4" y="79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114" y="92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54" y="72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71" y="53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70" y="22"/>
                                  </a:lnTo>
                                  <a:lnTo>
                                    <a:pt x="163" y="13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560"/>
                              <a:ext cx="120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79">
                                  <a:moveTo>
                                    <a:pt x="0" y="56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88" y="74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7360"/>
                              <a:ext cx="730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49">
                                  <a:moveTo>
                                    <a:pt x="0" y="23"/>
                                  </a:moveTo>
                                  <a:lnTo>
                                    <a:pt x="91" y="249"/>
                                  </a:lnTo>
                                  <a:lnTo>
                                    <a:pt x="97" y="24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440"/>
                              <a:ext cx="45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61">
                                  <a:moveTo>
                                    <a:pt x="11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60" y="161"/>
                                  </a:lnTo>
                                  <a:lnTo>
                                    <a:pt x="50" y="136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3280" y="111960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196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0120" y="58428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232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120" y="195120"/>
                            <a:ext cx="1587600" cy="10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95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0"/>
                            <a:ext cx="1251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768960"/>
                            <a:ext cx="99756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720"/>
                            <a:ext cx="54468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777960"/>
                            <a:ext cx="2778840" cy="1054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86600" y="-186480"/>
                              <a:ext cx="127080" cy="1611000"/>
                            </a:xfrm>
                            <a:custGeom>
                              <a:avLst/>
                              <a:gdLst>
                                <a:gd name="textAreaLeft" fmla="*/ 46080 w 72000"/>
                                <a:gd name="textAreaRight" fmla="*/ 72000 w 72000"/>
                                <a:gd name="textAreaTop" fmla="*/ 23760 h 913320"/>
                                <a:gd name="textAreaBottom" fmla="*/ 889560 h 91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760" y="65268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 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 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3545400">
                              <a:off x="55440" y="27072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0" y="406440"/>
                              <a:ext cx="90720" cy="9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9160" y="681840"/>
                              <a:ext cx="139968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awing not to sc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8054600">
                              <a:off x="1291680" y="26496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516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0.1pt;width:249.05pt;height:173.35pt" coordorigin="4997,2" coordsize="4981,3467">
                <v:shape id="shape_0" coordsize="188,1346" path="m188,0l0,1346l188,0xe" fillcolor="white" stroked="f" o:allowincell="f" style="position:absolute;left:9622;top:724;width:355;height:1345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997;top:1676;width:240;height:356">
                  <v:shape id="shape_0" coordsize="177,288" path="m117,288l177,265l118,0l0,4l117,288xe" fillcolor="black" stroked="f" o:allowincell="f" style="position:absolute;left:5027;top:1744;width:209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7,266" path="m0,4l8,4l19,3l35,3l52,1l70,1l84,0l95,0l101,0l104,13l110,41l118,79l129,123l139,168l147,205l154,234l157,247l154,248l149,251l141,254l133,257l124,260l117,263l111,264l108,266l103,253l91,222l74,182l55,136l36,90l19,48l6,18l0,4xe" fillcolor="white" stroked="f" o:allowincell="f" style="position:absolute;left:5041;top:1754;width:186;height:2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4,101" path="m0,69l4,79l13,88l23,93l36,98l50,99l65,101l82,99l98,96l114,92l128,86l143,81l154,72l164,63l171,53l174,43l174,32l170,22l163,13l153,7l140,3l125,1l109,0l92,1l76,4l61,9l46,14l32,20l20,29l10,37l4,47l0,58l0,69xe" fillcolor="black" stroked="f" o:allowincell="f" style="position:absolute;left:4997;top:1676;width:206;height:10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0,79" path="m0,56l0,48l3,41l9,34l18,27l28,20l41,12l55,7l72,2l89,0l105,0l120,0l133,2l144,5l151,10l157,15l160,21l160,28l157,35l151,43l144,50l133,57l120,64l105,70l88,74l71,77l55,79l41,77l28,76l18,71l9,67l3,61l0,56xe" fillcolor="white" stroked="f" o:allowincell="f" style="position:absolute;left:5005;top:1688;width:189;height:78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97,249" path="m0,23l91,249l97,246l26,0l0,23xe" fillcolor="black" stroked="f" o:allowincell="f" style="position:absolute;left:5072;top:1719;width:114;height:24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0,161" path="m11,0l13,7l17,20l23,37l30,59l37,83l44,109l53,135l60,161l50,136l40,112l30,88l21,65l13,46l6,30l1,19l0,13l3,10l6,7l9,3l11,0xe" fillcolor="white" stroked="f" o:allowincell="f" style="position:absolute;left:5086;top:1735;width:70;height:160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7632;top:1765;width:210;height:309">
                  <v:shape id="shape_0" coordsize="131,293" path="m6,249l77,293l131,72l0,0l6,249xe" fillcolor="black" stroked="f" o:allowincell="f" style="position:absolute;left:7640;top:1781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7653;top:1800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7632;top:1765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7642;top:1777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7696;top:1798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7709;top:1816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9202;top:922;width:210;height:309">
                  <v:shape id="shape_0" coordsize="131,293" path="m6,249l77,293l131,72l0,0l6,249xe" fillcolor="black" stroked="f" o:allowincell="f" style="position:absolute;left:9210;top:938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9223;top:958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9202;top:922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9212;top:934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9266;top:955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9279;top:973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191;top:310;width:2499;height:1715;mso-wrap-style:none;v-text-anchor:middl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line id="shape_0" from="6451,310" to="6451,20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69,2" to="8439,2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91,1213" to="9261,20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22,3" to="9279,1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189;top:933;width:4289;height:2537">
                  <v:shape id="shape_0" stroked="t" o:allowincell="f" style="position:absolute;left:6340;top:934;width:199;height:2536;mso-wrap-style:none;v-text-anchor:middle;rotation:270" type="_x0000_t87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6103;top:2255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 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00;top:1227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 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5189;top:1654;width:533;height:505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5255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451;top:1867;width:142;height:15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274;top:2301;width:2203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awing not to sc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7136;top:1645;width:533;height:505;flip:x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189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Circle one: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Burt is correct                Louise is correct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Why?_________________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5015</wp:posOffset>
                </wp:positionH>
                <wp:positionV relativeFrom="paragraph">
                  <wp:posOffset>81915</wp:posOffset>
                </wp:positionV>
                <wp:extent cx="914400" cy="914400"/>
                <wp:effectExtent l="5080" t="12065" r="127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45pt;margin-top:6.45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0705</wp:posOffset>
                </wp:positionH>
                <wp:positionV relativeFrom="paragraph">
                  <wp:posOffset>81915</wp:posOffset>
                </wp:positionV>
                <wp:extent cx="914400" cy="914400"/>
                <wp:effectExtent l="12065" t="1270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15pt;margin-top:6.45pt;width:71.95pt;height:71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>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b/>
        </w:rPr>
        <w:tab/>
        <w:t>Burt and Louise pitched their camping tent as shown at right.  Burt says the angles between the tent sides and the ground are close to 6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but Louise says they are closer to 4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. Who is correct and why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19">
                <wp:simplePos x="0" y="0"/>
                <wp:positionH relativeFrom="column">
                  <wp:posOffset>3173095</wp:posOffset>
                </wp:positionH>
                <wp:positionV relativeFrom="paragraph">
                  <wp:posOffset>1270</wp:posOffset>
                </wp:positionV>
                <wp:extent cx="3248025" cy="1832610"/>
                <wp:effectExtent l="635" t="508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1832760"/>
                          <a:chOff x="0" y="0"/>
                          <a:chExt cx="3247920" cy="1832760"/>
                        </a:xfrm>
                      </wpg:grpSpPr>
                      <wps:wsp>
                        <wps:cNvSpPr/>
                        <wps:spPr>
                          <a:xfrm rot="20890800">
                            <a:off x="2936880" y="458640"/>
                            <a:ext cx="2260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46">
                                <a:moveTo>
                                  <a:pt x="188" y="0"/>
                                </a:moveTo>
                                <a:lnTo>
                                  <a:pt x="0" y="1346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63080"/>
                            <a:ext cx="15228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9080" y="43200"/>
                              <a:ext cx="133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88">
                                  <a:moveTo>
                                    <a:pt x="117" y="288"/>
                                  </a:moveTo>
                                  <a:lnTo>
                                    <a:pt x="177" y="265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17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9320"/>
                              <a:ext cx="118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66">
                                  <a:moveTo>
                                    <a:pt x="0" y="4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29" y="123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7" y="205"/>
                                  </a:lnTo>
                                  <a:lnTo>
                                    <a:pt x="154" y="234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54" y="248"/>
                                  </a:lnTo>
                                  <a:lnTo>
                                    <a:pt x="149" y="251"/>
                                  </a:lnTo>
                                  <a:lnTo>
                                    <a:pt x="141" y="254"/>
                                  </a:lnTo>
                                  <a:lnTo>
                                    <a:pt x="133" y="257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17" y="263"/>
                                  </a:lnTo>
                                  <a:lnTo>
                                    <a:pt x="111" y="264"/>
                                  </a:lnTo>
                                  <a:lnTo>
                                    <a:pt x="108" y="266"/>
                                  </a:lnTo>
                                  <a:lnTo>
                                    <a:pt x="103" y="253"/>
                                  </a:lnTo>
                                  <a:lnTo>
                                    <a:pt x="91" y="222"/>
                                  </a:lnTo>
                                  <a:lnTo>
                                    <a:pt x="74" y="182"/>
                                  </a:lnTo>
                                  <a:lnTo>
                                    <a:pt x="55" y="136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01">
                                  <a:moveTo>
                                    <a:pt x="0" y="69"/>
                                  </a:moveTo>
                                  <a:lnTo>
                                    <a:pt x="4" y="79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114" y="92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54" y="72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71" y="53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70" y="22"/>
                                  </a:lnTo>
                                  <a:lnTo>
                                    <a:pt x="163" y="13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560"/>
                              <a:ext cx="120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79">
                                  <a:moveTo>
                                    <a:pt x="0" y="56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88" y="74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7360"/>
                              <a:ext cx="730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49">
                                  <a:moveTo>
                                    <a:pt x="0" y="23"/>
                                  </a:moveTo>
                                  <a:lnTo>
                                    <a:pt x="91" y="249"/>
                                  </a:lnTo>
                                  <a:lnTo>
                                    <a:pt x="97" y="24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440"/>
                              <a:ext cx="45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61">
                                  <a:moveTo>
                                    <a:pt x="11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60" y="161"/>
                                  </a:lnTo>
                                  <a:lnTo>
                                    <a:pt x="50" y="136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3280" y="111960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196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0120" y="58428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232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120" y="195120"/>
                            <a:ext cx="1587600" cy="10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95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0"/>
                            <a:ext cx="1251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768960"/>
                            <a:ext cx="99756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720"/>
                            <a:ext cx="54468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777960"/>
                            <a:ext cx="2778840" cy="1054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86600" y="-186480"/>
                              <a:ext cx="127080" cy="1611000"/>
                            </a:xfrm>
                            <a:custGeom>
                              <a:avLst/>
                              <a:gdLst>
                                <a:gd name="textAreaLeft" fmla="*/ 46080 w 72000"/>
                                <a:gd name="textAreaRight" fmla="*/ 72000 w 72000"/>
                                <a:gd name="textAreaTop" fmla="*/ 23760 h 913320"/>
                                <a:gd name="textAreaBottom" fmla="*/ 889560 h 91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760" y="65268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 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8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3545400">
                              <a:off x="55440" y="27072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0" y="406440"/>
                              <a:ext cx="90720" cy="9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9160" y="681840"/>
                              <a:ext cx="139968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awing not to sc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8054600">
                              <a:off x="1291680" y="26496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516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0.1pt;width:249.05pt;height:173.35pt" coordorigin="4997,2" coordsize="4981,3467">
                <v:shape id="shape_0" coordsize="188,1346" path="m188,0l0,1346l188,0xe" fillcolor="white" stroked="f" o:allowincell="f" style="position:absolute;left:9622;top:724;width:355;height:1345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997;top:1676;width:240;height:356">
                  <v:shape id="shape_0" coordsize="177,288" path="m117,288l177,265l118,0l0,4l117,288xe" fillcolor="black" stroked="f" o:allowincell="f" style="position:absolute;left:5027;top:1744;width:209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7,266" path="m0,4l8,4l19,3l35,3l52,1l70,1l84,0l95,0l101,0l104,13l110,41l118,79l129,123l139,168l147,205l154,234l157,247l154,248l149,251l141,254l133,257l124,260l117,263l111,264l108,266l103,253l91,222l74,182l55,136l36,90l19,48l6,18l0,4xe" fillcolor="white" stroked="f" o:allowincell="f" style="position:absolute;left:5041;top:1754;width:186;height:2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4,101" path="m0,69l4,79l13,88l23,93l36,98l50,99l65,101l82,99l98,96l114,92l128,86l143,81l154,72l164,63l171,53l174,43l174,32l170,22l163,13l153,7l140,3l125,1l109,0l92,1l76,4l61,9l46,14l32,20l20,29l10,37l4,47l0,58l0,69xe" fillcolor="black" stroked="f" o:allowincell="f" style="position:absolute;left:4997;top:1676;width:206;height:10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0,79" path="m0,56l0,48l3,41l9,34l18,27l28,20l41,12l55,7l72,2l89,0l105,0l120,0l133,2l144,5l151,10l157,15l160,21l160,28l157,35l151,43l144,50l133,57l120,64l105,70l88,74l71,77l55,79l41,77l28,76l18,71l9,67l3,61l0,56xe" fillcolor="white" stroked="f" o:allowincell="f" style="position:absolute;left:5005;top:1688;width:189;height:78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97,249" path="m0,23l91,249l97,246l26,0l0,23xe" fillcolor="black" stroked="f" o:allowincell="f" style="position:absolute;left:5072;top:1719;width:114;height:24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0,161" path="m11,0l13,7l17,20l23,37l30,59l37,83l44,109l53,135l60,161l50,136l40,112l30,88l21,65l13,46l6,30l1,19l0,13l3,10l6,7l9,3l11,0xe" fillcolor="white" stroked="f" o:allowincell="f" style="position:absolute;left:5086;top:1735;width:70;height:160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7632;top:1765;width:210;height:309">
                  <v:shape id="shape_0" coordsize="131,293" path="m6,249l77,293l131,72l0,0l6,249xe" fillcolor="black" stroked="f" o:allowincell="f" style="position:absolute;left:7640;top:1781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7653;top:1800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7632;top:1765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7642;top:1777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7696;top:1798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7709;top:1816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9202;top:922;width:210;height:309">
                  <v:shape id="shape_0" coordsize="131,293" path="m6,249l77,293l131,72l0,0l6,249xe" fillcolor="black" stroked="f" o:allowincell="f" style="position:absolute;left:9210;top:938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9223;top:958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9202;top:922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9212;top:934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9266;top:955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9279;top:973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5191;top:310;width:2499;height:1715;mso-wrap-style:none;v-text-anchor:middl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line id="shape_0" from="6451,310" to="6451,20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69,2" to="8439,2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91,1213" to="9261,20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22,3" to="9279,1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189;top:933;width:4289;height:2537">
                  <v:shape id="shape_0" stroked="t" o:allowincell="f" style="position:absolute;left:6340;top:934;width:199;height:2536;mso-wrap-style:none;v-text-anchor:middle;rotation:270" type="_x0000_t87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6103;top:2255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 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00;top:1227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5189;top:1654;width:533;height:505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5255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451;top:1867;width:142;height:15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274;top:2301;width:2203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awing not to sc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7136;top:1645;width:533;height:505;flip:x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189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Circle one: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Burt is correct                Louise is correct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Why?_________________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5680</wp:posOffset>
                </wp:positionH>
                <wp:positionV relativeFrom="paragraph">
                  <wp:posOffset>450215</wp:posOffset>
                </wp:positionV>
                <wp:extent cx="2277745" cy="1418590"/>
                <wp:effectExtent l="0" t="0" r="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1418760"/>
                          <a:chOff x="0" y="0"/>
                          <a:chExt cx="2277720" cy="1418760"/>
                        </a:xfrm>
                      </wpg:grpSpPr>
                      <wps:wsp>
                        <wps:cNvSpPr txBox="1"/>
                        <wps:spPr>
                          <a:xfrm>
                            <a:off x="922680" y="37008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ke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17600" cy="1418760"/>
                          </a:xfrm>
                        </wpg:grpSpPr>
                        <wps:wsp>
                          <wps:cNvSpPr/>
                          <wps:spPr>
                            <a:xfrm rot="3310800">
                              <a:off x="42480" y="404640"/>
                              <a:ext cx="1304280" cy="609480"/>
                            </a:xfrm>
                            <a:prstGeom prst="triangle">
                              <a:avLst>
                                <a:gd name="adj" fmla="val 3505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4220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72648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7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46.65pt;width:179.35pt;height:71.3pt" coordorigin="1568,933" coordsize="3587,1426">
                <v:shape id="shape_0" stroked="f" o:allowincell="f" style="position:absolute;left:3021;top:1292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ke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8;top:933;width:2121;height:1426">
                  <v:shape id="shape_0" fillcolor="white" stroked="t" o:allowincell="f" style="position:absolute;left:1636;top:1346;width:2053;height:959;mso-wrap-style:none;v-text-anchor:middle;rotation:5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995;top:933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5;top:185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8;top:193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lang w:val="en" w:eastAsia="en-US"/>
        </w:rPr>
        <w:t>9.</w:t>
        <w:tab/>
        <w:t>Jake and Raul were competing for a job as a landscaper’s apprentice. They were each told to lay out a right triangle on the ground using exactly 30 feet of string.  Each man’s triangle is shown below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1390</wp:posOffset>
                </wp:positionH>
                <wp:positionV relativeFrom="paragraph">
                  <wp:posOffset>29210</wp:posOffset>
                </wp:positionV>
                <wp:extent cx="2360930" cy="9486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880" cy="948600"/>
                          <a:chOff x="0" y="0"/>
                          <a:chExt cx="2360880" cy="94860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ul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4920" y="0"/>
                            <a:ext cx="1695960" cy="948600"/>
                          </a:xfrm>
                        </wpg:grpSpPr>
                        <wps:wsp>
                          <wps:cNvSpPr/>
                          <wps:spPr>
                            <a:xfrm flipH="1" rot="20842800">
                              <a:off x="45000" y="154800"/>
                              <a:ext cx="1481400" cy="577080"/>
                            </a:xfrm>
                            <a:prstGeom prst="triangle">
                              <a:avLst>
                                <a:gd name="adj" fmla="val 187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6080" y="14472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678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27180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pt;margin-top:3.3pt;width:185.9pt;height:73.7pt" coordorigin="5514,66" coordsize="3718,1474">
                <v:shape id="shape_0" stroked="f" o:allowincell="f" style="position:absolute;left:5514;top:66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ul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0;top:274;width:2602;height:1266">
                  <v:shape id="shape_0" fillcolor="white" stroked="t" o:allowincell="f" style="position:absolute;left:6632;top:289;width:2332;height:908;flip:x;mso-wrap-style:none;v-text-anchor:middle;rotation:13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618;top:274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7;top:111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7;top:47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55615</wp:posOffset>
                </wp:positionH>
                <wp:positionV relativeFrom="paragraph">
                  <wp:posOffset>160655</wp:posOffset>
                </wp:positionV>
                <wp:extent cx="438785" cy="2705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1.3pt;mso-wrap-distance-left:9.05pt;mso-wrap-distance-right:9.05pt;mso-wrap-distance-top:0pt;mso-wrap-distance-bottom:0pt;margin-top:12.65pt;mso-position-vertical-relative:text;margin-left:4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17695</wp:posOffset>
                </wp:positionH>
                <wp:positionV relativeFrom="paragraph">
                  <wp:posOffset>150495</wp:posOffset>
                </wp:positionV>
                <wp:extent cx="438785" cy="2070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6.3pt;mso-wrap-distance-left:9.05pt;mso-wrap-distance-right:9.05pt;mso-wrap-distance-top:0pt;mso-wrap-distance-bottom:0pt;margin-top:11.85pt;mso-position-vertical-relative:text;margin-left:3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89195</wp:posOffset>
                </wp:positionH>
                <wp:positionV relativeFrom="paragraph">
                  <wp:posOffset>56515</wp:posOffset>
                </wp:positionV>
                <wp:extent cx="438785" cy="3549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7.95pt;mso-wrap-distance-left:9.05pt;mso-wrap-distance-right:9.05pt;mso-wrap-distance-top:0pt;mso-wrap-distance-bottom:0pt;margin-top:4.45pt;mso-position-vertical-relative:text;margin-left:39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  <w:t>Which man successfully made a right triangle? Justify your answer algebraically.</w:t>
      </w:r>
      <w:r>
        <w:rPr>
          <w:i/>
          <w:iCs/>
          <w:sz w:val="18"/>
          <w:szCs w:val="18"/>
          <w:lang w:val="en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b/>
          <w:b/>
          <w:i/>
          <w:i/>
          <w:lang w:val="en" w:eastAsia="en-US"/>
        </w:rPr>
      </w:pPr>
      <w:r>
        <w:rPr>
          <w:b/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  <w:iCs/>
          <w:sz w:val="18"/>
          <w:szCs w:val="18"/>
          <w:lang w:val="en" w:eastAsia="en-US"/>
        </w:rPr>
      </w:pPr>
      <w:r>
        <w:rPr>
          <w:i/>
          <w:lang w:val="en" w:eastAsia="en-US"/>
        </w:rPr>
        <w:t xml:space="preserve">Circle  one:       Jake                                                               Raul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>
          <w:i/>
          <w:lang w:val="en" w:eastAsia="en-US"/>
        </w:rPr>
        <w:t xml:space="preserve">                                           </w:t>
      </w:r>
      <w:r>
        <w:rPr>
          <w:i/>
          <w:lang w:val="en" w:eastAsia="en-US"/>
        </w:rPr>
        <w:t xml:space="preserve">Equation:                                                       Equation: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b/>
          <w:lang w:val="en" w:eastAsia="en-US"/>
        </w:rPr>
        <w:t>Classify the other triangle as either acute or obtuse and explain why.</w:t>
      </w:r>
      <w:r>
        <w:rPr>
          <w:b/>
          <w:i/>
          <w:iCs/>
          <w:sz w:val="18"/>
          <w:szCs w:val="18"/>
          <w:lang w:val="en" w:eastAsia="en-US"/>
        </w:rPr>
        <w:t xml:space="preserve"> </w:t>
      </w:r>
      <w:r>
        <w:rPr>
          <w:i/>
          <w:iCs/>
          <w:sz w:val="18"/>
          <w:szCs w:val="18"/>
          <w:lang w:val="en" w:eastAsia="en-US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 xml:space="preserve">Circle one:      Acute         Obtuse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5680</wp:posOffset>
                </wp:positionH>
                <wp:positionV relativeFrom="paragraph">
                  <wp:posOffset>450215</wp:posOffset>
                </wp:positionV>
                <wp:extent cx="2277745" cy="1418590"/>
                <wp:effectExtent l="0" t="0" r="0" b="158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1418760"/>
                          <a:chOff x="0" y="0"/>
                          <a:chExt cx="2277720" cy="1418760"/>
                        </a:xfrm>
                      </wpg:grpSpPr>
                      <wps:wsp>
                        <wps:cNvSpPr txBox="1"/>
                        <wps:spPr>
                          <a:xfrm>
                            <a:off x="922680" y="37008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ke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17600" cy="1418760"/>
                          </a:xfrm>
                        </wpg:grpSpPr>
                        <wps:wsp>
                          <wps:cNvSpPr/>
                          <wps:spPr>
                            <a:xfrm rot="3310800">
                              <a:off x="42480" y="404640"/>
                              <a:ext cx="1304280" cy="609480"/>
                            </a:xfrm>
                            <a:prstGeom prst="triangle">
                              <a:avLst>
                                <a:gd name="adj" fmla="val 3505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4220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72648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7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46.65pt;width:179.35pt;height:71.3pt" coordorigin="1568,933" coordsize="3587,1426">
                <v:shape id="shape_0" stroked="f" o:allowincell="f" style="position:absolute;left:3021;top:1292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ke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8;top:933;width:2121;height:1426">
                  <v:shape id="shape_0" fillcolor="white" stroked="t" o:allowincell="f" style="position:absolute;left:1636;top:1346;width:2053;height:959;mso-wrap-style:none;v-text-anchor:middle;rotation:5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995;top:933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5;top:185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8;top:193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lang w:val="en" w:eastAsia="en-US"/>
        </w:rPr>
        <w:tab/>
        <w:t>Jake and Raul were competing for a job as a landscaper’s apprentice. They were each told to lay out a right triangle on the ground using exactly 30 feet of string.  Each man’s triangle is shown below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01390</wp:posOffset>
                </wp:positionH>
                <wp:positionV relativeFrom="paragraph">
                  <wp:posOffset>29210</wp:posOffset>
                </wp:positionV>
                <wp:extent cx="2360930" cy="9486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880" cy="948600"/>
                          <a:chOff x="0" y="0"/>
                          <a:chExt cx="2360880" cy="94860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ul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4920" y="0"/>
                            <a:ext cx="1695960" cy="948600"/>
                          </a:xfrm>
                        </wpg:grpSpPr>
                        <wps:wsp>
                          <wps:cNvSpPr/>
                          <wps:spPr>
                            <a:xfrm flipH="1" rot="20842800">
                              <a:off x="45000" y="154800"/>
                              <a:ext cx="1481400" cy="577080"/>
                            </a:xfrm>
                            <a:prstGeom prst="triangle">
                              <a:avLst>
                                <a:gd name="adj" fmla="val 187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6080" y="14472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678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27180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pt;margin-top:3.3pt;width:185.9pt;height:73.7pt" coordorigin="5514,66" coordsize="3718,1474">
                <v:shape id="shape_0" stroked="f" o:allowincell="f" style="position:absolute;left:5514;top:66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ul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0;top:274;width:2602;height:1266">
                  <v:shape id="shape_0" fillcolor="white" stroked="t" o:allowincell="f" style="position:absolute;left:6632;top:289;width:2332;height:908;flip:x;mso-wrap-style:none;v-text-anchor:middle;rotation:13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618;top:274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7;top:111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7;top:47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  <w:t>Which man successfully made a right triangle? Justify your answer algebraically.</w:t>
      </w:r>
      <w:r>
        <w:rPr>
          <w:i/>
          <w:iCs/>
          <w:sz w:val="18"/>
          <w:szCs w:val="18"/>
          <w:lang w:val="en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b/>
          <w:b/>
          <w:i/>
          <w:i/>
          <w:lang w:val="en" w:eastAsia="en-US"/>
        </w:rPr>
      </w:pPr>
      <w:r>
        <w:rPr>
          <w:b/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  <w:iCs/>
          <w:sz w:val="18"/>
          <w:szCs w:val="18"/>
          <w:lang w:val="en" w:eastAsia="en-US"/>
        </w:rPr>
      </w:pPr>
      <w:r>
        <w:rPr>
          <w:i/>
          <w:lang w:val="en" w:eastAsia="en-US"/>
        </w:rPr>
        <w:t xml:space="preserve">Circle  one:       Jake                                                               Raul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>
          <w:i/>
          <w:lang w:val="en" w:eastAsia="en-US"/>
        </w:rPr>
        <w:t xml:space="preserve">                                           </w:t>
      </w:r>
      <w:r>
        <w:rPr>
          <w:i/>
          <w:lang w:val="en" w:eastAsia="en-US"/>
        </w:rPr>
        <w:t xml:space="preserve">Equation:                                                       Equation: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b/>
          <w:lang w:val="en" w:eastAsia="en-US"/>
        </w:rPr>
        <w:t>Classify the other triangle as either acute or obtuse and explain why.</w:t>
      </w:r>
      <w:r>
        <w:rPr>
          <w:b/>
          <w:i/>
          <w:iCs/>
          <w:sz w:val="18"/>
          <w:szCs w:val="18"/>
          <w:lang w:val="en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/>
      </w:pPr>
      <w:r>
        <w:rPr>
          <w:i/>
        </w:rPr>
        <w:t xml:space="preserve">Circle one:      Acute         Obtuse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540"/>
      </w:pPr>
      <w:rPr>
        <w:b/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5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rFonts w:ascii="Tahoma" w:hAnsi="Tahoma" w:cs="Tahoma"/>
      <w:sz w:val="16"/>
      <w:szCs w:val="16"/>
    </w:rPr>
  </w:style>
  <w:style w:type="character" w:styleId="Char1">
    <w:name w:val=" Char1"/>
    <w:basedOn w:val="DefaultParagraphFont"/>
    <w:qFormat/>
    <w:rPr>
      <w:rFonts w:cs="Times New Roman"/>
      <w:sz w:val="24"/>
      <w:szCs w:val="24"/>
    </w:rPr>
  </w:style>
  <w:style w:type="character" w:styleId="Char">
    <w:name w:val="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image" Target="media/image12.jpeg"/><Relationship Id="rId31" Type="http://schemas.openxmlformats.org/officeDocument/2006/relationships/image" Target="media/image12.jpeg"/><Relationship Id="rId32" Type="http://schemas.openxmlformats.org/officeDocument/2006/relationships/oleObject" Target="embeddings/oleObject12.bin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image" Target="media/image14.wmf"/><Relationship Id="rId38" Type="http://schemas.openxmlformats.org/officeDocument/2006/relationships/image" Target="media/image15.jpeg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image" Target="media/image15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28:00Z</dcterms:created>
  <dc:creator>cyfair</dc:creator>
  <dc:description/>
  <dc:language>en-US</dc:language>
  <cp:lastModifiedBy>摁業n</cp:lastModifiedBy>
  <cp:lastPrinted>2009-02-21T05:45:00Z</cp:lastPrinted>
  <dcterms:modified xsi:type="dcterms:W3CDTF">2009-03-05T15:28:00Z</dcterms:modified>
  <cp:revision>2</cp:revision>
  <dc:subject/>
  <dc:title>Geometry</dc:title>
</cp:coreProperties>
</file>