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4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15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jpeg" ContentType="image/jpe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Geometry                    Review – Test 5.1                                               Name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                 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65675</wp:posOffset>
                </wp:positionH>
                <wp:positionV relativeFrom="paragraph">
                  <wp:posOffset>635</wp:posOffset>
                </wp:positionV>
                <wp:extent cx="1924685" cy="997585"/>
                <wp:effectExtent l="0" t="5715" r="0" b="444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4560" cy="997560"/>
                          <a:chOff x="0" y="0"/>
                          <a:chExt cx="1924560" cy="997560"/>
                        </a:xfrm>
                      </wpg:grpSpPr>
                      <wps:wsp>
                        <wps:cNvSpPr/>
                        <wps:spPr>
                          <a:xfrm>
                            <a:off x="446400" y="237960"/>
                            <a:ext cx="1050120" cy="671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0"/>
                            <a:ext cx="84600" cy="99756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0"/>
                            <a:ext cx="83880" cy="99756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398160"/>
                            <a:ext cx="146160" cy="414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0" y="698040"/>
                            <a:ext cx="146160" cy="4176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0680" y="278280"/>
                            <a:ext cx="966600" cy="59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7520" y="391320"/>
                            <a:ext cx="53136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ra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02000" y="273600"/>
                            <a:ext cx="322560" cy="56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200"/>
                              <a:ext cx="32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4400"/>
                              <a:ext cx="32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960"/>
                              <a:ext cx="32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9520"/>
                              <a:ext cx="32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3600"/>
                            <a:ext cx="322560" cy="56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200"/>
                              <a:ext cx="32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4400"/>
                              <a:ext cx="32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960"/>
                              <a:ext cx="32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9520"/>
                              <a:ext cx="32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0800000">
                            <a:off x="394200" y="177120"/>
                            <a:ext cx="10080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960" h="10800">
                                <a:moveTo>
                                  <a:pt x="4639" y="1929"/>
                                </a:moveTo>
                                <a:arcTo wR="10800" hR="10800" stAng="-7486776" swAng="748677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960" h="10800">
                                <a:moveTo>
                                  <a:pt x="4639" y="1929"/>
                                </a:moveTo>
                                <a:arcTo wR="10800" hR="10800" stAng="-7486776" swAng="748677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5pt;margin-top:0pt;width:151.5pt;height:78.55pt" coordorigin="7505,0" coordsize="3030,1571">
                <v:roundrect id="shape_0" fillcolor="white" stroked="t" o:allowincell="f" style="position:absolute;left:8208;top:375;width:1653;height:1056;mso-wrap-style:none;v-text-anchor:middle">
                  <v:fill o:detectmouseclick="t" type="solid" color2="black"/>
                  <v:stroke color="black" weight="38160" joinstyle="miter" endcap="flat"/>
                  <w10:wrap type="square"/>
                </v:roundrect>
                <v:rect id="shape_0" stroked="t" o:allowincell="f" style="position:absolute;left:9904;top:0;width:132;height:1570;mso-wrap-style:none;v-text-anchor:middle">
                  <v:imagedata r:id="rId4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8014;top:0;width:131;height:1570;mso-wrap-style:none;v-text-anchor:middle">
                  <v:imagedata r:id="rId5" o:detectmouseclick="t"/>
                  <v:stroke color="black" weight="9360" joinstyle="miter" endcap="flat"/>
                  <w10:wrap type="square"/>
                </v:rect>
                <v:rect id="shape_0" fillcolor="#333333" stroked="t" o:allowincell="f" style="position:absolute;left:9800;top:627;width:229;height:64;mso-wrap-style:none;v-text-anchor:middle">
                  <v:fill o:detectmouseclick="t" type="solid" color2="#cccccc"/>
                  <v:stroke color="black" weight="9360" joinstyle="miter" endcap="flat"/>
                  <w10:wrap type="square"/>
                </v:rect>
                <v:rect id="shape_0" fillcolor="#333333" stroked="t" o:allowincell="f" style="position:absolute;left:9807;top:1099;width:229;height:65;mso-wrap-style:none;v-text-anchor:middle">
                  <v:fill o:detectmouseclick="t" type="solid" color2="#cccccc"/>
                  <v:stroke color="black" weight="9360" joinstyle="miter" endcap="flat"/>
                  <w10:wrap type="square"/>
                </v:rect>
                <v:line id="shape_0" from="8278,438" to="9799,1375" stroked="t" o:allowincell="f" style="position:absolute;flip:x">
                  <v:stroke color="black" weight="381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30;top:616;width:836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ra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10028;top:431;width:507;height:896">
                  <v:line id="shape_0" from="10028,431" to="10535,43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028,655" to="10535,65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028,879" to="10535,87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028,1103" to="10535,110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028,1328" to="10535,132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505;top:431;width:507;height:896">
                  <v:line id="shape_0" from="7505,431" to="8012,43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05,655" to="8012,65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05,879" to="8012,87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05,1103" to="8012,110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05,1328" to="8012,132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rect id="shape_0" coordsize="16960,10800" path="l0,21600xee" stroked="t" o:allowincell="f" style="position:absolute;left:8126;top:279;width:158;height:249;mso-wrap-style:none;v-text-anchor:middle;rotation:180">
                  <v:fill o:detectmouseclick="t" on="false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b/>
        </w:rPr>
        <w:t xml:space="preserve">         </w:t>
      </w:r>
      <w:r>
        <w:rPr>
          <w:b/>
        </w:rPr>
        <w:t>1.</w:t>
        <w:tab/>
        <w:t xml:space="preserve">To estimate the length of a brace for a gate that he is building, Michael used the Pythagorean Theorem.  If his calculations gave him a length of </w:t>
      </w:r>
      <w:r>
        <w:rPr>
          <w:b/>
        </w:rPr>
        <w:object w:dxaOrig="68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9pt" filled="f" o:ole="">
            <v:imagedata r:id="rId7" o:title=""/>
          </v:shape>
          <o:OLEObject Type="Embed" ProgID="" ShapeID="ole_rId6" DrawAspect="Content" ObjectID="_823389254" r:id="rId6"/>
        </w:object>
      </w:r>
      <w:r>
        <w:rPr>
          <w:b/>
        </w:rPr>
        <w:t xml:space="preserve"> feet, which of the following indicates a reasonable length for the brace?</w:t>
      </w:r>
      <w:r>
        <w:rPr>
          <w:b/>
          <w:i/>
          <w:iCs/>
          <w:sz w:val="18"/>
          <w:szCs w:val="18"/>
        </w:rPr>
        <w:t xml:space="preserve">    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b/>
          <w:b/>
          <w:i/>
          <w:i/>
          <w:iCs/>
          <w:sz w:val="18"/>
          <w:szCs w:val="18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540" w:hanging="540"/>
        <w:rPr>
          <w:b/>
          <w:b/>
        </w:rPr>
      </w:pPr>
      <w:r>
        <w:rPr>
          <w:b/>
        </w:rPr>
        <w:tab/>
        <w:t>A.</w:t>
        <w:tab/>
        <w:t>Between 3 and 4 ft</w:t>
        <w:tab/>
        <w:tab/>
        <w:t>C.     Between 5 and 6 ft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</w:rPr>
      </w:pPr>
      <w:r>
        <w:rPr>
          <w:b/>
        </w:rPr>
        <w:tab/>
        <w:t>B.</w:t>
        <w:tab/>
        <w:t>Between 4 and 5 ft</w:t>
        <w:tab/>
        <w:tab/>
        <w:t>D.     Between 6 and 7 ft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w:rPr>
          <w:b/>
        </w:rPr>
        <w:t xml:space="preserve">  </w:t>
      </w:r>
      <w:r>
        <w:rPr>
          <w:b/>
        </w:rPr>
        <w:tab/>
        <w:t xml:space="preserve">To estimate the length of a brace for a gate that he is building, Michael used the Pythagorean Theorem.  If his calculations gave him a length of </w:t>
      </w:r>
      <w:r>
        <w:rPr>
          <w:b/>
        </w:rPr>
        <w:object w:dxaOrig="72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19pt" filled="f" o:ole="">
            <v:imagedata r:id="rId9" o:title=""/>
          </v:shape>
          <o:OLEObject Type="Embed" ProgID="" ShapeID="ole_rId8" DrawAspect="Content" ObjectID="_1060877010" r:id="rId8"/>
        </w:object>
      </w:r>
      <w:r>
        <w:rPr>
          <w:b/>
        </w:rPr>
        <w:t xml:space="preserve"> feet, which of the following indicates a reasonable length for the brace?</w:t>
      </w:r>
      <w:r>
        <w:rPr>
          <w:b/>
          <w:i/>
          <w:iCs/>
          <w:sz w:val="18"/>
          <w:szCs w:val="18"/>
        </w:rPr>
        <w:t xml:space="preserve">     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b/>
          <w:b/>
          <w:i/>
          <w:i/>
          <w:iCs/>
          <w:sz w:val="18"/>
          <w:szCs w:val="18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540" w:hanging="540"/>
        <w:rPr>
          <w:b/>
          <w:b/>
        </w:rPr>
      </w:pPr>
      <w:r>
        <w:rPr>
          <w:b/>
        </w:rPr>
        <w:tab/>
        <w:t>A.</w:t>
        <w:tab/>
        <w:t>Between 3 and 4 ft</w:t>
        <w:tab/>
        <w:tab/>
        <w:t>C.     Between 5 and 6 ft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</w:rPr>
      </w:pPr>
      <w:r>
        <w:rPr>
          <w:b/>
        </w:rPr>
        <w:tab/>
        <w:t>B.</w:t>
        <w:tab/>
        <w:t>Between 4 and 5 ft</w:t>
        <w:tab/>
        <w:tab/>
        <w:t>D.     Between 6 and 7 ft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52645</wp:posOffset>
                </wp:positionH>
                <wp:positionV relativeFrom="paragraph">
                  <wp:posOffset>148590</wp:posOffset>
                </wp:positionV>
                <wp:extent cx="46609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6.35pt;margin-top:11.7pt;width:36.6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b/>
        </w:rPr>
        <w:t>2.</w:t>
        <w:tab/>
        <w:t>One of the four expressions below is NOT equal to the other three. Circle the expression that has a different value.</w:t>
      </w:r>
      <w:r>
        <w:rPr/>
        <w:tab/>
      </w:r>
      <w:r>
        <w:rPr>
          <w:i/>
          <w:iCs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</w:rPr>
      </w:pPr>
      <w:r>
        <w:rPr/>
        <w:tab/>
        <w:tab/>
      </w:r>
      <w:r>
        <w:rPr>
          <w:b/>
        </w:rPr>
        <w:object w:dxaOrig="72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19pt" filled="f" o:ole="">
            <v:imagedata r:id="rId11" o:title=""/>
          </v:shape>
          <o:OLEObject Type="Embed" ProgID="" ShapeID="ole_rId10" DrawAspect="Content" ObjectID="_1908124166" r:id="rId10"/>
        </w:object>
      </w:r>
      <w:r>
        <w:rPr>
          <w:b/>
        </w:rPr>
        <w:tab/>
        <w:tab/>
        <w:tab/>
      </w:r>
      <w:r>
        <w:rPr>
          <w:b/>
        </w:rPr>
        <w:object w:dxaOrig="5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pt;height:18pt" filled="f" o:ole="">
            <v:imagedata r:id="rId13" o:title=""/>
          </v:shape>
          <o:OLEObject Type="Embed" ProgID="" ShapeID="ole_rId12" DrawAspect="Content" ObjectID="_34049866" r:id="rId12"/>
        </w:object>
      </w:r>
      <w:r>
        <w:rPr>
          <w:b/>
        </w:rPr>
        <w:tab/>
        <w:tab/>
        <w:tab/>
      </w:r>
      <w:r>
        <w:rPr>
          <w:b/>
        </w:rPr>
        <w:object w:dxaOrig="5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pt;height:18pt" filled="f" o:ole="">
            <v:imagedata r:id="rId15" o:title=""/>
          </v:shape>
          <o:OLEObject Type="Embed" ProgID="" ShapeID="ole_rId14" DrawAspect="Content" ObjectID="_888187254" r:id="rId14"/>
        </w:object>
      </w:r>
      <w:r>
        <w:rPr>
          <w:b/>
        </w:rPr>
        <w:tab/>
        <w:tab/>
        <w:tab/>
      </w:r>
      <w:r>
        <w:rPr>
          <w:b/>
        </w:rPr>
        <w:object w:dxaOrig="5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pt;height:18pt" filled="f" o:ole="">
            <v:imagedata r:id="rId17" o:title=""/>
          </v:shape>
          <o:OLEObject Type="Embed" ProgID="" ShapeID="ole_rId16" DrawAspect="Content" ObjectID="_1510796572" r:id="rId16"/>
        </w:objec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b/>
        </w:rPr>
        <w:t xml:space="preserve">         </w:t>
      </w:r>
      <w:r>
        <w:rPr>
          <w:b/>
        </w:rPr>
        <w:t>One of the four expressions below is NOT equal to the other three. Circle the expression that has a different value.</w:t>
      </w:r>
      <w:r>
        <w:rPr/>
        <w:tab/>
      </w:r>
      <w:r>
        <w:rPr>
          <w:i/>
          <w:iCs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</w:rPr>
      </w:pPr>
      <w:r>
        <w:rPr/>
        <w:tab/>
        <w:tab/>
      </w:r>
      <w:r>
        <w:rPr>
          <w:b/>
        </w:rPr>
        <w:object w:dxaOrig="72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19pt" filled="f" o:ole="">
            <v:imagedata r:id="rId19" o:title=""/>
          </v:shape>
          <o:OLEObject Type="Embed" ProgID="" ShapeID="ole_rId18" DrawAspect="Content" ObjectID="_1310564210" r:id="rId18"/>
        </w:object>
      </w:r>
      <w:r>
        <w:rPr>
          <w:b/>
        </w:rPr>
        <w:tab/>
        <w:tab/>
        <w:tab/>
      </w:r>
      <w:r>
        <w:rPr>
          <w:b/>
        </w:rPr>
        <w:object w:dxaOrig="5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pt;height:18pt" filled="f" o:ole="">
            <v:imagedata r:id="rId21" o:title=""/>
          </v:shape>
          <o:OLEObject Type="Embed" ProgID="" ShapeID="ole_rId20" DrawAspect="Content" ObjectID="_1030660524" r:id="rId20"/>
        </w:object>
      </w:r>
      <w:r>
        <w:rPr>
          <w:b/>
        </w:rPr>
        <w:tab/>
        <w:tab/>
        <w:tab/>
      </w:r>
      <w:r>
        <w:rPr>
          <w:b/>
        </w:rPr>
        <w:object w:dxaOrig="63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18pt" filled="f" o:ole="">
            <v:imagedata r:id="rId23" o:title=""/>
          </v:shape>
          <o:OLEObject Type="Embed" ProgID="" ShapeID="ole_rId22" DrawAspect="Content" ObjectID="_601780352" r:id="rId22"/>
        </w:object>
      </w:r>
      <w:r>
        <w:rPr>
          <w:b/>
        </w:rPr>
        <w:tab/>
        <w:tab/>
        <w:tab/>
      </w:r>
      <w:r>
        <w:rPr>
          <w:b/>
        </w:rPr>
        <w:object w:dxaOrig="52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pt;height:19pt" filled="f" o:ole="">
            <v:imagedata r:id="rId25" o:title=""/>
          </v:shape>
          <o:OLEObject Type="Embed" ProgID="" ShapeID="ole_rId24" DrawAspect="Content" ObjectID="_386728894" r:id="rId24"/>
        </w:objec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b/>
        </w:rPr>
        <w:t>3.</w:t>
        <w:tab/>
        <w:t>If Δ</w:t>
      </w:r>
      <w:r>
        <w:rPr>
          <w:b/>
          <w:i/>
          <w:iCs/>
        </w:rPr>
        <w:t>QRT</w:t>
      </w:r>
      <w:r>
        <w:rPr>
          <w:b/>
        </w:rPr>
        <w:t xml:space="preserve"> is a right triangle formed by the placement of three squares as shown in the drawing, what is the area of the shaded square? Justify your answer algebraically (i.e. with a formula).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93385</wp:posOffset>
                </wp:positionH>
                <wp:positionV relativeFrom="paragraph">
                  <wp:posOffset>12065</wp:posOffset>
                </wp:positionV>
                <wp:extent cx="348615" cy="326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25.7pt;mso-wrap-distance-left:9.05pt;mso-wrap-distance-right:9.05pt;mso-wrap-distance-top:0pt;mso-wrap-distance-bottom:0pt;margin-top:0.95pt;mso-position-vertical-relative:text;margin-left:4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37380</wp:posOffset>
                </wp:positionH>
                <wp:positionV relativeFrom="paragraph">
                  <wp:posOffset>81915</wp:posOffset>
                </wp:positionV>
                <wp:extent cx="2129790" cy="2205990"/>
                <wp:effectExtent l="0" t="9525" r="13335" b="1333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9760" cy="2206080"/>
                          <a:chOff x="0" y="0"/>
                          <a:chExt cx="2129760" cy="2206080"/>
                        </a:xfrm>
                      </wpg:grpSpPr>
                      <wpg:grpSp>
                        <wpg:cNvGrpSpPr/>
                        <wpg:grpSpPr>
                          <a:xfrm>
                            <a:off x="272520" y="0"/>
                            <a:ext cx="1857240" cy="2206080"/>
                          </a:xfrm>
                        </wpg:grpSpPr>
                        <wps:wsp>
                          <wps:cNvSpPr/>
                          <wps:spPr>
                            <a:xfrm>
                              <a:off x="515520" y="0"/>
                              <a:ext cx="847080" cy="847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5360"/>
                              <a:ext cx="507960" cy="49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759200">
                              <a:off x="693720" y="1041840"/>
                              <a:ext cx="981720" cy="98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1800" y="635040"/>
                            <a:ext cx="32184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727560"/>
                            <a:ext cx="32184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560" y="1320120"/>
                            <a:ext cx="32184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4680" y="1431360"/>
                            <a:ext cx="837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= 13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0760" y="932400"/>
                            <a:ext cx="27108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pt;margin-top:6.45pt;width:149.4pt;height:159.35pt" coordorigin="7068,129" coordsize="2988,3187">
                <v:group id="shape_0" style="position:absolute;left:7417;top:129;width:2639;height:3187">
                  <v:rect id="shape_0" fillcolor="silver" stroked="t" o:allowincell="f" style="position:absolute;left:8229;top:129;width:1333;height:1333;mso-wrap-style:none;v-text-anchor:middle">
                    <v:fill o:detectmouseclick="t" type="solid" color2="#3f3f3f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7417;top:1476;width:799;height:786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8510;top:1770;width:1545;height:1545;mso-wrap-style:none;v-text-anchor:middle;rotation:329">
                    <v:fill o:detectmouseclick="t" type="solid" color2="black"/>
                    <v:stroke color="black" weight="19080" joinstyle="miter" endcap="flat"/>
                    <w10:wrap type="square"/>
                  </v:rect>
                </v:group>
                <v:shape id="shape_0" stroked="f" o:allowincell="f" style="position:absolute;left:7841;top:1129;width:506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07;top:1275;width:506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07;top:2208;width:506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96;top:2383;width:1318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 = 13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68;top:1599;width:426;height:58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>Equation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>Area (x</w:t>
      </w:r>
      <w:r>
        <w:rPr>
          <w:vertAlign w:val="superscript"/>
        </w:rPr>
        <w:t>2</w:t>
      </w:r>
      <w:r>
        <w:rPr/>
        <w:t>) = 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b/>
        </w:rPr>
        <w:tab/>
        <w:t>If Δ</w:t>
      </w:r>
      <w:r>
        <w:rPr>
          <w:b/>
          <w:i/>
          <w:iCs/>
        </w:rPr>
        <w:t>QRT</w:t>
      </w:r>
      <w:r>
        <w:rPr>
          <w:b/>
        </w:rPr>
        <w:t xml:space="preserve"> is a right triangle formed by the placement of three squares as shown in the drawing, what is the area of the shaded square? Justify your answer algebraically (i.e. with a formula).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93385</wp:posOffset>
                </wp:positionH>
                <wp:positionV relativeFrom="paragraph">
                  <wp:posOffset>12065</wp:posOffset>
                </wp:positionV>
                <wp:extent cx="348615" cy="3263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25.7pt;mso-wrap-distance-left:9.05pt;mso-wrap-distance-right:9.05pt;mso-wrap-distance-top:0pt;mso-wrap-distance-bottom:0pt;margin-top:0.95pt;mso-position-vertical-relative:text;margin-left:4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37380</wp:posOffset>
                </wp:positionH>
                <wp:positionV relativeFrom="paragraph">
                  <wp:posOffset>81915</wp:posOffset>
                </wp:positionV>
                <wp:extent cx="2129790" cy="2205990"/>
                <wp:effectExtent l="0" t="9525" r="13335" b="1333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9760" cy="2206080"/>
                          <a:chOff x="0" y="0"/>
                          <a:chExt cx="2129760" cy="2206080"/>
                        </a:xfrm>
                      </wpg:grpSpPr>
                      <wpg:grpSp>
                        <wpg:cNvGrpSpPr/>
                        <wpg:grpSpPr>
                          <a:xfrm>
                            <a:off x="272520" y="0"/>
                            <a:ext cx="1857240" cy="2206080"/>
                          </a:xfrm>
                        </wpg:grpSpPr>
                        <wps:wsp>
                          <wps:cNvSpPr/>
                          <wps:spPr>
                            <a:xfrm>
                              <a:off x="515520" y="0"/>
                              <a:ext cx="847080" cy="847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5360"/>
                              <a:ext cx="507960" cy="49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759200">
                              <a:off x="693720" y="1041840"/>
                              <a:ext cx="981720" cy="98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1800" y="635040"/>
                            <a:ext cx="32184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727560"/>
                            <a:ext cx="32184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560" y="1320120"/>
                            <a:ext cx="32184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4680" y="1431360"/>
                            <a:ext cx="837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= 16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0760" y="932400"/>
                            <a:ext cx="27108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pt;margin-top:6.45pt;width:149.4pt;height:159.35pt" coordorigin="7068,129" coordsize="2988,3187">
                <v:group id="shape_0" style="position:absolute;left:7417;top:129;width:2639;height:3187">
                  <v:rect id="shape_0" fillcolor="silver" stroked="t" o:allowincell="f" style="position:absolute;left:8229;top:129;width:1333;height:1333;mso-wrap-style:none;v-text-anchor:middle">
                    <v:fill o:detectmouseclick="t" type="solid" color2="#3f3f3f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7417;top:1476;width:799;height:786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8510;top:1770;width:1545;height:1545;mso-wrap-style:none;v-text-anchor:middle;rotation:329">
                    <v:fill o:detectmouseclick="t" type="solid" color2="black"/>
                    <v:stroke color="black" weight="19080" joinstyle="miter" endcap="flat"/>
                    <w10:wrap type="square"/>
                  </v:rect>
                </v:group>
                <v:shape id="shape_0" stroked="f" o:allowincell="f" style="position:absolute;left:7841;top:1129;width:506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07;top:1275;width:506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07;top:2208;width:506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96;top:2383;width:1318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 = 16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68;top:1599;width:426;height:58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>Equation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>Area (x</w:t>
      </w:r>
      <w:r>
        <w:rPr>
          <w:vertAlign w:val="superscript"/>
        </w:rPr>
        <w:t>2</w:t>
      </w:r>
      <w:r>
        <w:rPr/>
        <w:t>) = 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>
          <w:i/>
          <w:i/>
          <w:iCs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340985</wp:posOffset>
                </wp:positionH>
                <wp:positionV relativeFrom="paragraph">
                  <wp:posOffset>-78105</wp:posOffset>
                </wp:positionV>
                <wp:extent cx="1318260" cy="722630"/>
                <wp:effectExtent l="0" t="0" r="635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8320" cy="722520"/>
                          <a:chOff x="0" y="0"/>
                          <a:chExt cx="1318320" cy="722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6"/>
                          <a:srcRect l="0" t="33503" r="0" b="37698"/>
                          <a:stretch/>
                        </pic:blipFill>
                        <pic:spPr>
                          <a:xfrm rot="20878800">
                            <a:off x="24120" y="128160"/>
                            <a:ext cx="1270080" cy="36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9920" y="493920"/>
                            <a:ext cx="11113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/8” by 6” trim ti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45pt;margin-top:3.95pt;width:100pt;height:46.8pt" coordorigin="8449,79" coordsize="2000,9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449;top:78;width:1999;height:575;mso-wrap-style:none;v-text-anchor:middle;rotation:348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8537;top:655;width:174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/8” by 6” trim ti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 xml:space="preserve">           </w:t>
      </w:r>
      <w:r>
        <w:rPr>
          <w:b/>
        </w:rPr>
        <w:t>4.</w:t>
        <w:tab/>
        <w:t>Renata plans to place ceramic trim tiles along the outer edge of her right triangular kitchen island. If each tile is 6 inches long, how many tiles will she need?</w:t>
      </w:r>
      <w:r>
        <w:rPr/>
        <w:t xml:space="preserve">  </w:t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>
          <w:i/>
          <w:i/>
          <w:iCs/>
          <w:sz w:val="18"/>
          <w:szCs w:val="18"/>
          <w:lang w:val="en-US" w:eastAsia="en-US"/>
        </w:rPr>
      </w:pPr>
      <w:r>
        <w:rPr>
          <w:i/>
          <w:i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10505</wp:posOffset>
                </wp:positionH>
                <wp:positionV relativeFrom="paragraph">
                  <wp:posOffset>-92710</wp:posOffset>
                </wp:positionV>
                <wp:extent cx="1336040" cy="1323975"/>
                <wp:effectExtent l="54610" t="0" r="3429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5960" cy="1324080"/>
                          <a:chOff x="0" y="0"/>
                          <a:chExt cx="1335960" cy="1324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5960" cy="1324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35960" cy="1267920"/>
                            </a:xfrm>
                          </wpg:grpSpPr>
                          <wps:wsp>
                            <wps:cNvSpPr/>
                            <wps:spPr>
                              <a:xfrm rot="17560200">
                                <a:off x="201960" y="104400"/>
                                <a:ext cx="931680" cy="10584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560200">
                                <a:off x="891360" y="1142640"/>
                                <a:ext cx="1015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45960" y="410040"/>
                              <a:ext cx="499680" cy="26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3f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800" y="1061640"/>
                              <a:ext cx="499680" cy="26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 f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48200" y="748800"/>
                            <a:ext cx="575280" cy="2620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sla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4.05pt;margin-top:0.9pt;width:73.35pt;height:96pt" coordorigin="8681,18" coordsize="1467,1920">
                <v:group id="shape_0" style="position:absolute;left:8681;top:18;width:1467;height:1920">
                  <v:group id="shape_0" style="position:absolute;left:8681;top:18;width:1467;height:1778"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silver" stroked="t" o:allowincell="f" style="position:absolute;left:8681;top:18;width:1466;height:1666;mso-wrap-style:none;v-text-anchor:middle;rotation:293" type="_x0000_t6">
                      <v:fill o:detectmouseclick="t" type="solid" color2="#3f3f3f"/>
                      <v:stroke color="black" weight="38160" joinstyle="miter" endcap="flat"/>
                      <w10:wrap type="none"/>
                    </v:shape>
                    <v:rect id="shape_0" fillcolor="white" stroked="t" o:allowincell="f" style="position:absolute;left:9766;top:1653;width:159;height:142;mso-wrap-style:none;v-text-anchor:middle;rotation:293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8908;top:499;width:786;height: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3f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20;top:1526;width:786;height: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 f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#dddddd" stroked="f" o:allowincell="f" style="position:absolute;left:9069;top:1033;width:905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sland</w:t>
                        </w:r>
                      </w:p>
                    </w:txbxContent>
                  </v:textbox>
                  <v:fill o:detectmouseclick="t" type="solid" color2="#222222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8750</wp:posOffset>
                </wp:positionH>
                <wp:positionV relativeFrom="paragraph">
                  <wp:posOffset>118745</wp:posOffset>
                </wp:positionV>
                <wp:extent cx="5146675" cy="18580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1858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  <w:t>Equation _____________________________             Missing side = 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  <w:t xml:space="preserve">                                                                                       </w:t>
                            </w: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  <w:t>Perimeter =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  <w:t xml:space="preserve">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  <w:t xml:space="preserve">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  <w:t xml:space="preserve">                                                                                       </w:t>
                            </w: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  <w:t>Number of Tiles =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25pt;height:146.3pt;mso-wrap-distance-left:9.05pt;mso-wrap-distance-right:9.05pt;mso-wrap-distance-top:0pt;mso-wrap-distance-bottom:0pt;margin-top:9.35pt;mso-position-vertical-relative:text;margin-left:1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Cs/>
                          <w:sz w:val="22"/>
                          <w:szCs w:val="18"/>
                        </w:rPr>
                        <w:t>Equation _____________________________             Missing side = _______________</w:t>
                      </w:r>
                    </w:p>
                    <w:p>
                      <w:pPr>
                        <w:pStyle w:val="Normal"/>
                        <w:rPr>
                          <w:iCs/>
                          <w:sz w:val="22"/>
                          <w:szCs w:val="18"/>
                        </w:rPr>
                      </w:pPr>
                      <w:r>
                        <w:rPr>
                          <w:iCs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Cs/>
                          <w:sz w:val="22"/>
                          <w:szCs w:val="18"/>
                        </w:rPr>
                      </w:pPr>
                      <w:r>
                        <w:rPr>
                          <w:iCs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Cs/>
                          <w:sz w:val="22"/>
                          <w:szCs w:val="18"/>
                        </w:rPr>
                      </w:pPr>
                      <w:r>
                        <w:rPr>
                          <w:iCs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Cs/>
                          <w:sz w:val="22"/>
                          <w:szCs w:val="18"/>
                        </w:rPr>
                        <w:t xml:space="preserve">                                                                                       </w:t>
                      </w:r>
                      <w:r>
                        <w:rPr>
                          <w:iCs/>
                          <w:sz w:val="22"/>
                          <w:szCs w:val="18"/>
                        </w:rPr>
                        <w:t>Perimeter = ____________</w:t>
                      </w:r>
                    </w:p>
                    <w:p>
                      <w:pPr>
                        <w:pStyle w:val="Normal"/>
                        <w:rPr>
                          <w:iCs/>
                          <w:sz w:val="22"/>
                          <w:szCs w:val="18"/>
                        </w:rPr>
                      </w:pPr>
                      <w:r>
                        <w:rPr>
                          <w:iCs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Cs/>
                          <w:sz w:val="22"/>
                          <w:szCs w:val="18"/>
                        </w:rPr>
                      </w:pPr>
                      <w:r>
                        <w:rPr>
                          <w:iCs/>
                          <w:sz w:val="22"/>
                          <w:szCs w:val="18"/>
                        </w:rPr>
                        <w:t xml:space="preserve">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iCs/>
                          <w:sz w:val="22"/>
                          <w:szCs w:val="18"/>
                        </w:rPr>
                      </w:pPr>
                      <w:r>
                        <w:rPr>
                          <w:iCs/>
                          <w:sz w:val="22"/>
                          <w:szCs w:val="18"/>
                        </w:rPr>
                        <w:t xml:space="preserve">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Cs/>
                          <w:sz w:val="22"/>
                          <w:szCs w:val="18"/>
                        </w:rPr>
                        <w:t xml:space="preserve">                                                                                       </w:t>
                      </w:r>
                      <w:r>
                        <w:rPr>
                          <w:iCs/>
                          <w:sz w:val="22"/>
                          <w:szCs w:val="18"/>
                        </w:rPr>
                        <w:t>Number of Tiles = ___________</w:t>
                      </w:r>
                    </w:p>
                    <w:p>
                      <w:pPr>
                        <w:pStyle w:val="Normal"/>
                        <w:rPr>
                          <w:iCs/>
                          <w:sz w:val="22"/>
                          <w:szCs w:val="18"/>
                        </w:rPr>
                      </w:pPr>
                      <w:r>
                        <w:rPr>
                          <w:iCs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3060" w:leader="none"/>
          <w:tab w:val="left" w:pos="3600" w:leader="none"/>
        </w:tabs>
        <w:spacing w:lineRule="auto" w:line="360"/>
        <w:rPr/>
      </w:pPr>
      <w:r>
        <w:rPr/>
        <w:t>13</w:t>
      </w:r>
      <w:r>
        <w:rPr/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1227982207" r:id="rId28"/>
        </w:object>
      </w:r>
      <w:r>
        <w:rPr/>
        <w:t xml:space="preserve"> tiles</w:t>
        <w:tab/>
        <w:t>C.</w:t>
        <w:tab/>
        <w:t>54 til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3060" w:leader="none"/>
          <w:tab w:val="left" w:pos="3600" w:leader="none"/>
        </w:tabs>
        <w:spacing w:lineRule="auto" w:line="360"/>
        <w:rPr/>
      </w:pPr>
      <w:r>
        <w:rPr/>
        <w:t>18 tiles</w:t>
        <w:tab/>
        <w:t>D.</w:t>
        <w:tab/>
        <w:t>36 tile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>
          <w:i/>
          <w:i/>
          <w:iCs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340985</wp:posOffset>
                </wp:positionH>
                <wp:positionV relativeFrom="paragraph">
                  <wp:posOffset>-78105</wp:posOffset>
                </wp:positionV>
                <wp:extent cx="1318260" cy="722630"/>
                <wp:effectExtent l="0" t="0" r="635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8320" cy="722520"/>
                          <a:chOff x="0" y="0"/>
                          <a:chExt cx="1318320" cy="7225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0"/>
                          <a:srcRect l="0" t="33503" r="0" b="37698"/>
                          <a:stretch/>
                        </pic:blipFill>
                        <pic:spPr>
                          <a:xfrm rot="20878800">
                            <a:off x="24120" y="128160"/>
                            <a:ext cx="1270080" cy="36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9920" y="493920"/>
                            <a:ext cx="11113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/8” by 6” trim ti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45pt;margin-top:3.95pt;width:100pt;height:46.8pt" coordorigin="8449,79" coordsize="2000,936">
                <v:shape id="shape_0" stroked="f" o:allowincell="f" style="position:absolute;left:8449;top:78;width:1999;height:575;mso-wrap-style:none;v-text-anchor:middle;rotation:348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8537;top:655;width:174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/8” by 6” trim ti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ab/>
        <w:t>Renata plans to place ceramic trim tiles along the outer edge of her right triangular kitchen island. If each tile is 6 inches long, how many tiles will she need?</w:t>
      </w:r>
      <w:r>
        <w:rPr/>
        <w:t xml:space="preserve">  </w:t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>
          <w:i/>
          <w:i/>
          <w:iCs/>
          <w:sz w:val="18"/>
          <w:szCs w:val="18"/>
          <w:lang w:val="en-US" w:eastAsia="en-US"/>
        </w:rPr>
      </w:pPr>
      <w:r>
        <w:rPr>
          <w:i/>
          <w:i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10505</wp:posOffset>
                </wp:positionH>
                <wp:positionV relativeFrom="paragraph">
                  <wp:posOffset>-92710</wp:posOffset>
                </wp:positionV>
                <wp:extent cx="1336040" cy="1323975"/>
                <wp:effectExtent l="54610" t="0" r="3429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5960" cy="1324080"/>
                          <a:chOff x="0" y="0"/>
                          <a:chExt cx="1335960" cy="1324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5960" cy="1324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35960" cy="1267920"/>
                            </a:xfrm>
                          </wpg:grpSpPr>
                          <wps:wsp>
                            <wps:cNvSpPr/>
                            <wps:spPr>
                              <a:xfrm rot="17560200">
                                <a:off x="201960" y="104400"/>
                                <a:ext cx="931680" cy="10584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560200">
                                <a:off x="891360" y="1142640"/>
                                <a:ext cx="1015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45960" y="410040"/>
                              <a:ext cx="499680" cy="26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7f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800" y="1061640"/>
                              <a:ext cx="499680" cy="26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 f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48200" y="748800"/>
                            <a:ext cx="575280" cy="2620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sla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4.05pt;margin-top:0.9pt;width:73.35pt;height:96pt" coordorigin="8681,18" coordsize="1467,1920">
                <v:group id="shape_0" style="position:absolute;left:8681;top:18;width:1467;height:1920">
                  <v:group id="shape_0" style="position:absolute;left:8681;top:18;width:1467;height:1778">
                    <v:shape id="shape_0" fillcolor="silver" stroked="t" o:allowincell="f" style="position:absolute;left:8681;top:18;width:1466;height:1666;mso-wrap-style:none;v-text-anchor:middle;rotation:293" type="_x0000_t6">
                      <v:fill o:detectmouseclick="t" type="solid" color2="#3f3f3f"/>
                      <v:stroke color="black" weight="38160" joinstyle="miter" endcap="flat"/>
                      <w10:wrap type="none"/>
                    </v:shape>
                    <v:rect id="shape_0" fillcolor="white" stroked="t" o:allowincell="f" style="position:absolute;left:9766;top:1653;width:159;height:142;mso-wrap-style:none;v-text-anchor:middle;rotation:293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8908;top:499;width:786;height: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7f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20;top:1526;width:786;height: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 f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#dddddd" stroked="f" o:allowincell="f" style="position:absolute;left:9069;top:1033;width:905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sland</w:t>
                        </w:r>
                      </w:p>
                    </w:txbxContent>
                  </v:textbox>
                  <v:fill o:detectmouseclick="t" type="solid" color2="#222222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8750</wp:posOffset>
                </wp:positionH>
                <wp:positionV relativeFrom="paragraph">
                  <wp:posOffset>118745</wp:posOffset>
                </wp:positionV>
                <wp:extent cx="5146675" cy="180276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1802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  <w:t>Equation _____________________________             Missing side = 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  <w:t xml:space="preserve">                                                                                       </w:t>
                            </w: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  <w:t>Perimeter =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  <w:t xml:space="preserve">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  <w:t xml:space="preserve">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  <w:t xml:space="preserve">                                                                                       </w:t>
                            </w: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  <w:t>Number of Tiles =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25pt;height:141.95pt;mso-wrap-distance-left:9.05pt;mso-wrap-distance-right:9.05pt;mso-wrap-distance-top:0pt;mso-wrap-distance-bottom:0pt;margin-top:9.35pt;mso-position-vertical-relative:text;margin-left:1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Cs/>
                          <w:sz w:val="22"/>
                          <w:szCs w:val="18"/>
                        </w:rPr>
                        <w:t>Equation _____________________________             Missing side = _______________</w:t>
                      </w:r>
                    </w:p>
                    <w:p>
                      <w:pPr>
                        <w:pStyle w:val="Normal"/>
                        <w:rPr>
                          <w:iCs/>
                          <w:sz w:val="22"/>
                          <w:szCs w:val="18"/>
                        </w:rPr>
                      </w:pPr>
                      <w:r>
                        <w:rPr>
                          <w:iCs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Cs/>
                          <w:sz w:val="22"/>
                          <w:szCs w:val="18"/>
                        </w:rPr>
                      </w:pPr>
                      <w:r>
                        <w:rPr>
                          <w:iCs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Cs/>
                          <w:sz w:val="22"/>
                          <w:szCs w:val="18"/>
                        </w:rPr>
                      </w:pPr>
                      <w:r>
                        <w:rPr>
                          <w:iCs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Cs/>
                          <w:sz w:val="22"/>
                          <w:szCs w:val="18"/>
                        </w:rPr>
                        <w:t xml:space="preserve">                                                                                       </w:t>
                      </w:r>
                      <w:r>
                        <w:rPr>
                          <w:iCs/>
                          <w:sz w:val="22"/>
                          <w:szCs w:val="18"/>
                        </w:rPr>
                        <w:t>Perimeter = ____________</w:t>
                      </w:r>
                    </w:p>
                    <w:p>
                      <w:pPr>
                        <w:pStyle w:val="Normal"/>
                        <w:rPr>
                          <w:iCs/>
                          <w:sz w:val="22"/>
                          <w:szCs w:val="18"/>
                        </w:rPr>
                      </w:pPr>
                      <w:r>
                        <w:rPr>
                          <w:iCs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Cs/>
                          <w:sz w:val="22"/>
                          <w:szCs w:val="18"/>
                        </w:rPr>
                      </w:pPr>
                      <w:r>
                        <w:rPr>
                          <w:iCs/>
                          <w:sz w:val="22"/>
                          <w:szCs w:val="18"/>
                        </w:rPr>
                        <w:t xml:space="preserve">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iCs/>
                          <w:sz w:val="22"/>
                          <w:szCs w:val="18"/>
                        </w:rPr>
                      </w:pPr>
                      <w:r>
                        <w:rPr>
                          <w:iCs/>
                          <w:sz w:val="22"/>
                          <w:szCs w:val="18"/>
                        </w:rPr>
                        <w:t xml:space="preserve">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Cs/>
                          <w:sz w:val="22"/>
                          <w:szCs w:val="18"/>
                        </w:rPr>
                        <w:t xml:space="preserve">                                                                                       </w:t>
                      </w:r>
                      <w:r>
                        <w:rPr>
                          <w:iCs/>
                          <w:sz w:val="22"/>
                          <w:szCs w:val="18"/>
                        </w:rPr>
                        <w:t>Number of Tiles = ___________</w:t>
                      </w:r>
                    </w:p>
                    <w:p>
                      <w:pPr>
                        <w:pStyle w:val="Normal"/>
                        <w:rPr>
                          <w:iCs/>
                          <w:sz w:val="22"/>
                          <w:szCs w:val="18"/>
                        </w:rPr>
                      </w:pPr>
                      <w:r>
                        <w:rPr>
                          <w:iCs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3060" w:leader="none"/>
          <w:tab w:val="left" w:pos="3600" w:leader="none"/>
        </w:tabs>
        <w:spacing w:lineRule="auto" w:line="360"/>
        <w:rPr/>
      </w:pPr>
      <w:r>
        <w:rPr/>
        <w:t>13</w:t>
      </w:r>
      <w:r>
        <w:rPr/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255514054" r:id="rId32"/>
        </w:object>
      </w:r>
      <w:r>
        <w:rPr/>
        <w:t xml:space="preserve"> tiles</w:t>
        <w:tab/>
        <w:t>C.</w:t>
        <w:tab/>
        <w:t>54 til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3060" w:leader="none"/>
          <w:tab w:val="left" w:pos="3600" w:leader="none"/>
        </w:tabs>
        <w:spacing w:lineRule="auto" w:line="360"/>
        <w:rPr/>
      </w:pPr>
      <w:r>
        <w:rPr/>
        <w:t>18 tiles</w:t>
        <w:tab/>
        <w:t>D.</w:t>
        <w:tab/>
        <w:t>36 tile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b/>
        </w:rPr>
        <w:t>5.</w:t>
        <w:tab/>
        <w:t>The largest square in the design shown measures10</w:t>
      </w:r>
      <w:r>
        <w:rPr>
          <w:rFonts w:eastAsia="Symbol" w:cs="Symbol" w:ascii="Symbol" w:hAnsi="Symbol"/>
          <w:b/>
        </w:rPr>
        <w:t></w:t>
      </w:r>
      <w:r>
        <w:rPr>
          <w:b/>
        </w:rPr>
        <w:t xml:space="preserve"> by 10</w:t>
      </w:r>
      <w:r>
        <w:rPr>
          <w:rFonts w:eastAsia="Symbol" w:cs="Symbol" w:ascii="Symbol" w:hAnsi="Symbol"/>
          <w:b/>
        </w:rPr>
        <w:t></w:t>
      </w:r>
      <w:r>
        <w:rPr>
          <w:b/>
        </w:rPr>
        <w:t xml:space="preserve">.  Find the side lengths, </w:t>
      </w:r>
      <w:r>
        <w:rPr>
          <w:b/>
          <w:i/>
          <w:iCs/>
        </w:rPr>
        <w:t>a</w:t>
      </w:r>
      <w:r>
        <w:rPr>
          <w:b/>
        </w:rPr>
        <w:t xml:space="preserve"> and </w:t>
      </w:r>
      <w:r>
        <w:rPr>
          <w:b/>
          <w:i/>
          <w:iCs/>
        </w:rPr>
        <w:t>b</w:t>
      </w:r>
      <w:r>
        <w:rPr>
          <w:b/>
        </w:rPr>
        <w:t xml:space="preserve"> of the other squares.  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724400</wp:posOffset>
                </wp:positionH>
                <wp:positionV relativeFrom="paragraph">
                  <wp:posOffset>-585470</wp:posOffset>
                </wp:positionV>
                <wp:extent cx="1801495" cy="2058670"/>
                <wp:effectExtent l="10160" t="0" r="8890" b="762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1440" cy="2058840"/>
                          <a:chOff x="0" y="0"/>
                          <a:chExt cx="1801440" cy="2058840"/>
                        </a:xfrm>
                      </wpg:grpSpPr>
                      <wpg:grpSp>
                        <wpg:cNvGrpSpPr/>
                        <wpg:grpSpPr>
                          <a:xfrm>
                            <a:off x="0" y="252000"/>
                            <a:ext cx="1801440" cy="1806480"/>
                          </a:xfrm>
                        </wpg:grpSpPr>
                        <wps:wsp>
                          <wps:cNvSpPr/>
                          <wps:spPr>
                            <a:xfrm>
                              <a:off x="0" y="3960"/>
                              <a:ext cx="1801440" cy="18014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98920" cy="1806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98920" cy="902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899640" cy="90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99280" y="0"/>
                                  <a:ext cx="899640" cy="90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03600"/>
                                <a:ext cx="1798920" cy="90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99640" cy="90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99280" y="0"/>
                                  <a:ext cx="899640" cy="90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55760" y="459360"/>
                              <a:ext cx="888840" cy="8888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8960" y="0"/>
                            <a:ext cx="41796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800" y="494640"/>
                            <a:ext cx="41796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840" y="1001520"/>
                            <a:ext cx="41796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pt;margin-top:-46.1pt;width:141.85pt;height:162.05pt" coordorigin="7440,-922" coordsize="2837,3241">
                <v:group id="shape_0" style="position:absolute;left:7440;top:-525;width:2837;height:2844">
                  <v:rect id="shape_0" stroked="t" o:allowincell="f" style="position:absolute;left:7440;top:-519;width:2836;height:2836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  <v:group id="shape_0" style="position:absolute;left:7440;top:-525;width:2832;height:2844">
                    <v:group id="shape_0" style="position:absolute;left:7440;top:-525;width:2832;height:1421">
                      <v:line id="shape_0" from="7440,-525" to="8856,896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8856,-525" to="10272,896" stroked="t" o:allowincell="f" style="position:absolute;flip:xy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7440;top:898;width:2832;height:1421">
                      <v:line id="shape_0" from="7440,898" to="8856,2319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8856,898" to="10272,2319" stroked="t" o:allowincell="f" style="position:absolute;flip:x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</v:group>
                  <v:rect id="shape_0" stroked="t" o:allowincell="f" style="position:absolute;left:8158;top:198;width:1399;height:1399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</v:group>
                <v:shape id="shape_0" stroked="f" o:allowincell="f" style="position:absolute;left:8651;top:-922;width:657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84;top:-143;width:657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19;top:655;width:657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  <w:iCs/>
          <w:sz w:val="18"/>
          <w:szCs w:val="18"/>
        </w:rPr>
      </w:pPr>
      <w:r>
        <w:rPr/>
        <w:tab/>
        <w:t xml:space="preserve">Show your work for full credit. </w:t>
        <w:tab/>
      </w:r>
      <w:r>
        <w:rPr>
          <w:i/>
          <w:iCs/>
          <w:sz w:val="18"/>
          <w:szCs w:val="18"/>
        </w:rPr>
        <w:t>(4 pts.)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= ___________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 = ___________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b/>
        </w:rPr>
        <w:t>The largest square in the design shown measures 6</w:t>
      </w:r>
      <w:r>
        <w:rPr>
          <w:rFonts w:eastAsia="Symbol" w:cs="Symbol" w:ascii="Symbol" w:hAnsi="Symbol"/>
          <w:b/>
        </w:rPr>
        <w:t></w:t>
      </w:r>
      <w:r>
        <w:rPr>
          <w:b/>
        </w:rPr>
        <w:t xml:space="preserve"> by 6</w:t>
      </w:r>
      <w:r>
        <w:rPr>
          <w:rFonts w:eastAsia="Symbol" w:cs="Symbol" w:ascii="Symbol" w:hAnsi="Symbol"/>
          <w:b/>
        </w:rPr>
        <w:t></w:t>
      </w:r>
      <w:r>
        <w:rPr>
          <w:b/>
        </w:rPr>
        <w:t xml:space="preserve">.  Find the side lengths, </w:t>
      </w:r>
      <w:r>
        <w:rPr>
          <w:b/>
          <w:i/>
          <w:iCs/>
        </w:rPr>
        <w:t>a</w:t>
      </w:r>
      <w:r>
        <w:rPr>
          <w:b/>
        </w:rPr>
        <w:t xml:space="preserve"> and </w:t>
      </w:r>
      <w:r>
        <w:rPr>
          <w:b/>
          <w:i/>
          <w:iCs/>
        </w:rPr>
        <w:t>b</w:t>
      </w:r>
      <w:r>
        <w:rPr>
          <w:b/>
        </w:rPr>
        <w:t xml:space="preserve"> of the other squares.  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724400</wp:posOffset>
                </wp:positionH>
                <wp:positionV relativeFrom="paragraph">
                  <wp:posOffset>-585470</wp:posOffset>
                </wp:positionV>
                <wp:extent cx="1801495" cy="2058670"/>
                <wp:effectExtent l="10160" t="0" r="8890" b="762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1440" cy="2058840"/>
                          <a:chOff x="0" y="0"/>
                          <a:chExt cx="1801440" cy="2058840"/>
                        </a:xfrm>
                      </wpg:grpSpPr>
                      <wpg:grpSp>
                        <wpg:cNvGrpSpPr/>
                        <wpg:grpSpPr>
                          <a:xfrm>
                            <a:off x="0" y="252000"/>
                            <a:ext cx="1801440" cy="1806480"/>
                          </a:xfrm>
                        </wpg:grpSpPr>
                        <wps:wsp>
                          <wps:cNvSpPr/>
                          <wps:spPr>
                            <a:xfrm>
                              <a:off x="0" y="3960"/>
                              <a:ext cx="1801440" cy="18014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98920" cy="1806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98920" cy="902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899640" cy="90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99280" y="0"/>
                                  <a:ext cx="899640" cy="90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03600"/>
                                <a:ext cx="1798920" cy="90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99640" cy="90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99280" y="0"/>
                                  <a:ext cx="899640" cy="90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55760" y="459360"/>
                              <a:ext cx="888840" cy="8888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8960" y="0"/>
                            <a:ext cx="41796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800" y="494640"/>
                            <a:ext cx="41796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840" y="1001520"/>
                            <a:ext cx="41796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pt;margin-top:-46.1pt;width:141.85pt;height:162.05pt" coordorigin="7440,-922" coordsize="2837,3241">
                <v:group id="shape_0" style="position:absolute;left:7440;top:-525;width:2837;height:2844">
                  <v:rect id="shape_0" stroked="t" o:allowincell="f" style="position:absolute;left:7440;top:-519;width:2836;height:2836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  <v:group id="shape_0" style="position:absolute;left:7440;top:-525;width:2832;height:2844">
                    <v:group id="shape_0" style="position:absolute;left:7440;top:-525;width:2832;height:1421">
                      <v:line id="shape_0" from="7440,-525" to="8856,896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8856,-525" to="10272,896" stroked="t" o:allowincell="f" style="position:absolute;flip:xy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7440;top:898;width:2832;height:1421">
                      <v:line id="shape_0" from="7440,898" to="8856,2319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8856,898" to="10272,2319" stroked="t" o:allowincell="f" style="position:absolute;flip:x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</v:group>
                  <v:rect id="shape_0" stroked="t" o:allowincell="f" style="position:absolute;left:8158;top:198;width:1399;height:1399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</v:group>
                <v:shape id="shape_0" stroked="f" o:allowincell="f" style="position:absolute;left:8651;top:-922;width:657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84;top:-143;width:657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19;top:655;width:657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  <w:iCs/>
          <w:sz w:val="18"/>
          <w:szCs w:val="18"/>
        </w:rPr>
      </w:pPr>
      <w:r>
        <w:rPr/>
        <w:tab/>
        <w:t xml:space="preserve">Show your work for full credit. </w:t>
        <w:tab/>
      </w:r>
      <w:r>
        <w:rPr>
          <w:i/>
          <w:iCs/>
          <w:sz w:val="18"/>
          <w:szCs w:val="18"/>
        </w:rPr>
        <w:t>(4 pts.)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= ___________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 = _____________________</w:t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w:rPr>
          <w:b/>
        </w:rPr>
        <w:t xml:space="preserve">              </w:t>
      </w:r>
      <w:r>
        <w:rPr>
          <w:b/>
        </w:rPr>
        <w:t>6.  Patrice has a plant hanger made of iron like the one shown at right. She wants to attach a string of twinkling lights to the entire frame. How many inches of lights does she need?</w:t>
      </w:r>
      <w:r>
        <w:rPr/>
        <w:t xml:space="preserve">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700" w:leader="none"/>
          <w:tab w:val="left" w:pos="3240" w:leader="none"/>
        </w:tabs>
        <w:spacing w:lineRule="auto" w:line="360"/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700" w:leader="none"/>
          <w:tab w:val="left" w:pos="3240" w:leader="none"/>
        </w:tabs>
        <w:spacing w:lineRule="auto" w:line="360"/>
        <w:ind w:left="54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14925</wp:posOffset>
                </wp:positionH>
                <wp:positionV relativeFrom="paragraph">
                  <wp:posOffset>38100</wp:posOffset>
                </wp:positionV>
                <wp:extent cx="1815465" cy="1423035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5480" cy="1423080"/>
                          <a:chOff x="0" y="0"/>
                          <a:chExt cx="1815480" cy="142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12800" cy="142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01480" cy="142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77520" y="348120"/>
                                <a:ext cx="0" cy="1074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7520" y="348120"/>
                                <a:ext cx="7239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6520" y="348120"/>
                                <a:ext cx="710640" cy="533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98160"/>
                                <a:ext cx="482760" cy="363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Right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ngl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389160" y="398160"/>
                                <a:ext cx="339120" cy="16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348120"/>
                                <a:ext cx="109800" cy="1066680"/>
                              </a:xfrm>
                              <a:custGeom>
                                <a:avLst/>
                                <a:gdLst>
                                  <a:gd name="textAreaLeft" fmla="*/ 39960 w 62280"/>
                                  <a:gd name="textAreaRight" fmla="*/ 62640 w 62280"/>
                                  <a:gd name="textAreaTop" fmla="*/ 15480 h 604800"/>
                                  <a:gd name="textAreaBottom" fmla="*/ 589320 h 60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11739"/>
                                    </a:lnTo>
                                    <a:cubicBezTo>
                                      <a:pt x="10800" y="12639"/>
                                      <a:pt x="5400" y="13539"/>
                                      <a:pt x="0" y="13539"/>
                                    </a:cubicBezTo>
                                    <a:cubicBezTo>
                                      <a:pt x="5400" y="13539"/>
                                      <a:pt x="10800" y="14439"/>
                                      <a:pt x="10800" y="15339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0200" y="897840"/>
                                <a:ext cx="482760" cy="24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0in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8680" y="1024920"/>
                                <a:ext cx="482760" cy="24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0in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711360" y="889560"/>
                                <a:ext cx="109800" cy="516960"/>
                              </a:xfrm>
                              <a:custGeom>
                                <a:avLst/>
                                <a:gdLst>
                                  <a:gd name="textAreaLeft" fmla="*/ 39960 w 62280"/>
                                  <a:gd name="textAreaRight" fmla="*/ 62640 w 62280"/>
                                  <a:gd name="textAreaTop" fmla="*/ 7560 h 293040"/>
                                  <a:gd name="textAreaBottom" fmla="*/ 285480 h 293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8305"/>
                                    </a:lnTo>
                                    <a:cubicBezTo>
                                      <a:pt x="10800" y="9205"/>
                                      <a:pt x="5400" y="10105"/>
                                      <a:pt x="0" y="10105"/>
                                    </a:cubicBezTo>
                                    <a:cubicBezTo>
                                      <a:pt x="5400" y="10105"/>
                                      <a:pt x="10800" y="11005"/>
                                      <a:pt x="10800" y="11905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986400" y="-97560"/>
                                <a:ext cx="109800" cy="711360"/>
                              </a:xfrm>
                              <a:custGeom>
                                <a:avLst/>
                                <a:gdLst>
                                  <a:gd name="textAreaLeft" fmla="*/ 39960 w 62280"/>
                                  <a:gd name="textAreaRight" fmla="*/ 62640 w 62280"/>
                                  <a:gd name="textAreaTop" fmla="*/ 10440 h 403200"/>
                                  <a:gd name="textAreaBottom" fmla="*/ 392760 h 40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8305"/>
                                    </a:lnTo>
                                    <a:cubicBezTo>
                                      <a:pt x="10800" y="9205"/>
                                      <a:pt x="5400" y="10105"/>
                                      <a:pt x="0" y="10105"/>
                                    </a:cubicBezTo>
                                    <a:cubicBezTo>
                                      <a:pt x="5400" y="10105"/>
                                      <a:pt x="10800" y="11005"/>
                                      <a:pt x="10800" y="11905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05680" y="0"/>
                                <a:ext cx="482760" cy="24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1in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34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1160280" y="231840"/>
                              <a:ext cx="452880" cy="56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312560" y="700560"/>
                            <a:ext cx="502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l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75pt;margin-top:-4.7pt;width:142.95pt;height:119.7pt" coordorigin="8055,-94" coordsize="2859,2394">
                <v:group id="shape_0" style="position:absolute;left:8055;top:-94;width:2540;height:2394">
                  <v:group id="shape_0" style="position:absolute;left:8055;top:-94;width:2206;height:2394">
                    <v:line id="shape_0" from="9122,608" to="9122,2300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9122,608" to="10261,608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9136,608" to="10254,1447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8055;top:687;width:759;height:5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Righ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ngl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rect id="shape_0" coordsize="10800,10800" path="l0,21600xee" stroked="t" o:allowincell="f" style="position:absolute;left:8668;top:687;width:533;height:266;flip:y;mso-wrap-style:none;v-text-anchor:middle">
                      <v:fill o:detectmouseclick="t" on="false"/>
                      <v:stroke color="black" weight="9360" endarrow="open" endarrowwidth="medium" endarrowlength="medium" joinstyle="miter" endcap="flat"/>
                      <w10:wrap type="square"/>
                    </v:re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left:8882;top:608;width:172;height:1679;mso-wrap-style:none;v-text-anchor:middle" type="_x0000_t87">
                      <v:fill o:detectmouseclick="t" on="false"/>
                      <v:stroke color="black" weight="9360" joinstyle="miter" endcap="flat"/>
                      <w10:wrap type="square"/>
                    </v:shape>
                    <v:shape id="shape_0" stroked="f" o:allowincell="f" style="position:absolute;left:8307;top:1474;width:759;height:3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0in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281;top:1674;width:759;height:3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0in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t" o:allowincell="f" style="position:absolute;left:9175;top:1461;width:172;height:813;flip:x;mso-wrap-style:none;v-text-anchor:middle" type="_x0000_t87">
                      <v:fill o:detectmouseclick="t" on="false"/>
                      <v:stroke color="black" weight="9360" joinstyle="miter" endcap="flat"/>
                      <w10:wrap type="square"/>
                    </v:shape>
                    <v:shape id="shape_0" stroked="t" o:allowincell="f" style="position:absolute;left:9608;top:-93;width:172;height:1119;flip:x;mso-wrap-style:none;v-text-anchor:middle;rotation:90" type="_x0000_t87">
                      <v:fill o:detectmouseclick="t" on="false"/>
                      <v:stroke color="black" weight="9360" joinstyle="miter" endcap="flat"/>
                      <w10:wrap type="square"/>
                    </v:shape>
                    <v:shape id="shape_0" stroked="f" o:allowincell="f" style="position:absolute;left:9324;top:60;width:759;height:3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1in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9882;top:425;width:712;height:881;mso-wrap-style:none;v-text-anchor:middle" type="_x0000_t75">
                    <v:imagedata r:id="rId35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10122;top:1163;width:79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la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700" w:leader="none"/>
          <w:tab w:val="left" w:pos="3240" w:leader="none"/>
        </w:tabs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98755</wp:posOffset>
                </wp:positionH>
                <wp:positionV relativeFrom="paragraph">
                  <wp:posOffset>21590</wp:posOffset>
                </wp:positionV>
                <wp:extent cx="5137150" cy="13042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0" cy="1304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Equation_______________________                                Missing Side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     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Inches of  light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5pt;height:102.7pt;mso-wrap-distance-left:9.05pt;mso-wrap-distance-right:9.05pt;mso-wrap-distance-top:0pt;mso-wrap-distance-bottom:0pt;margin-top:1.7pt;mso-position-vertical-relative:text;margin-left:-1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Cs/>
                          <w:sz w:val="18"/>
                          <w:szCs w:val="18"/>
                        </w:rPr>
                        <w:t>Equation_______________________                                Missing Side_____________________</w:t>
                      </w:r>
                    </w:p>
                    <w:p>
                      <w:pPr>
                        <w:pStyle w:val="Normal"/>
                        <w:rPr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                                                                                       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Inches of  light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w:rPr>
          <w:b/>
        </w:rPr>
        <w:t xml:space="preserve">        </w:t>
      </w:r>
      <w:r>
        <w:rPr>
          <w:b/>
        </w:rPr>
        <w:t>Patrice has a plant hanger made of iron like the one shown at right. She wants to attach a string of twinkling lights to the entire frame. How many inches of lights does she need?</w:t>
      </w:r>
      <w:r>
        <w:rPr/>
        <w:t xml:space="preserve">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700" w:leader="none"/>
          <w:tab w:val="left" w:pos="3240" w:leader="none"/>
        </w:tabs>
        <w:spacing w:lineRule="auto" w:line="360"/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700" w:leader="none"/>
          <w:tab w:val="left" w:pos="3240" w:leader="none"/>
        </w:tabs>
        <w:spacing w:lineRule="auto" w:line="360"/>
        <w:ind w:left="540" w:hanging="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14925</wp:posOffset>
                </wp:positionH>
                <wp:positionV relativeFrom="paragraph">
                  <wp:posOffset>38100</wp:posOffset>
                </wp:positionV>
                <wp:extent cx="1815465" cy="142303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5480" cy="1423080"/>
                          <a:chOff x="0" y="0"/>
                          <a:chExt cx="1815480" cy="142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12800" cy="142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01480" cy="142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77520" y="348120"/>
                                <a:ext cx="0" cy="1074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7520" y="348120"/>
                                <a:ext cx="7239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6520" y="348120"/>
                                <a:ext cx="710640" cy="533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98160"/>
                                <a:ext cx="482760" cy="363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Right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ngl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389160" y="398160"/>
                                <a:ext cx="339120" cy="16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348120"/>
                                <a:ext cx="109800" cy="1066680"/>
                              </a:xfrm>
                              <a:custGeom>
                                <a:avLst/>
                                <a:gdLst>
                                  <a:gd name="textAreaLeft" fmla="*/ 39960 w 62280"/>
                                  <a:gd name="textAreaRight" fmla="*/ 62640 w 62280"/>
                                  <a:gd name="textAreaTop" fmla="*/ 15480 h 604800"/>
                                  <a:gd name="textAreaBottom" fmla="*/ 589320 h 60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11739"/>
                                    </a:lnTo>
                                    <a:cubicBezTo>
                                      <a:pt x="10800" y="12639"/>
                                      <a:pt x="5400" y="13539"/>
                                      <a:pt x="0" y="13539"/>
                                    </a:cubicBezTo>
                                    <a:cubicBezTo>
                                      <a:pt x="5400" y="13539"/>
                                      <a:pt x="10800" y="14439"/>
                                      <a:pt x="10800" y="15339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0200" y="897840"/>
                                <a:ext cx="482760" cy="24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6in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8680" y="1024920"/>
                                <a:ext cx="482760" cy="24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8in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711360" y="889560"/>
                                <a:ext cx="109800" cy="516960"/>
                              </a:xfrm>
                              <a:custGeom>
                                <a:avLst/>
                                <a:gdLst>
                                  <a:gd name="textAreaLeft" fmla="*/ 39960 w 62280"/>
                                  <a:gd name="textAreaRight" fmla="*/ 62640 w 62280"/>
                                  <a:gd name="textAreaTop" fmla="*/ 7560 h 293040"/>
                                  <a:gd name="textAreaBottom" fmla="*/ 285480 h 293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8305"/>
                                    </a:lnTo>
                                    <a:cubicBezTo>
                                      <a:pt x="10800" y="9205"/>
                                      <a:pt x="5400" y="10105"/>
                                      <a:pt x="0" y="10105"/>
                                    </a:cubicBezTo>
                                    <a:cubicBezTo>
                                      <a:pt x="5400" y="10105"/>
                                      <a:pt x="10800" y="11005"/>
                                      <a:pt x="10800" y="11905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986400" y="-97560"/>
                                <a:ext cx="109800" cy="711360"/>
                              </a:xfrm>
                              <a:custGeom>
                                <a:avLst/>
                                <a:gdLst>
                                  <a:gd name="textAreaLeft" fmla="*/ 39960 w 62280"/>
                                  <a:gd name="textAreaRight" fmla="*/ 62640 w 62280"/>
                                  <a:gd name="textAreaTop" fmla="*/ 10440 h 403200"/>
                                  <a:gd name="textAreaBottom" fmla="*/ 392760 h 40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8305"/>
                                    </a:lnTo>
                                    <a:cubicBezTo>
                                      <a:pt x="10800" y="9205"/>
                                      <a:pt x="5400" y="10105"/>
                                      <a:pt x="0" y="10105"/>
                                    </a:cubicBezTo>
                                    <a:cubicBezTo>
                                      <a:pt x="5400" y="10105"/>
                                      <a:pt x="10800" y="11005"/>
                                      <a:pt x="10800" y="11905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05680" y="0"/>
                                <a:ext cx="482760" cy="24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5in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36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1160280" y="231840"/>
                              <a:ext cx="452880" cy="56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312560" y="700560"/>
                            <a:ext cx="502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l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75pt;margin-top:-4.7pt;width:142.95pt;height:119.7pt" coordorigin="8055,-94" coordsize="2859,2394">
                <v:group id="shape_0" style="position:absolute;left:8055;top:-94;width:2540;height:2394">
                  <v:group id="shape_0" style="position:absolute;left:8055;top:-94;width:2206;height:2394">
                    <v:line id="shape_0" from="9122,608" to="9122,2300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9122,608" to="10261,608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9136,608" to="10254,1447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8055;top:687;width:759;height:5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Righ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ngl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rect id="shape_0" coordsize="10800,10800" path="l0,21600xee" stroked="t" o:allowincell="f" style="position:absolute;left:8668;top:687;width:533;height:266;flip:y;mso-wrap-style:none;v-text-anchor:middle">
                      <v:fill o:detectmouseclick="t" on="false"/>
                      <v:stroke color="black" weight="9360" endarrow="open" endarrowwidth="medium" endarrowlength="medium" joinstyle="miter" endcap="flat"/>
                      <w10:wrap type="square"/>
                    </v:rect>
                    <v:shape id="shape_0" stroked="t" o:allowincell="f" style="position:absolute;left:8882;top:608;width:172;height:1679;mso-wrap-style:none;v-text-anchor:middle" type="_x0000_t87">
                      <v:fill o:detectmouseclick="t" on="false"/>
                      <v:stroke color="black" weight="9360" joinstyle="miter" endcap="flat"/>
                      <w10:wrap type="square"/>
                    </v:shape>
                    <v:shape id="shape_0" stroked="f" o:allowincell="f" style="position:absolute;left:8307;top:1474;width:759;height:3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6in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281;top:1674;width:759;height:3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in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t" o:allowincell="f" style="position:absolute;left:9175;top:1461;width:172;height:813;flip:x;mso-wrap-style:none;v-text-anchor:middle" type="_x0000_t87">
                      <v:fill o:detectmouseclick="t" on="false"/>
                      <v:stroke color="black" weight="9360" joinstyle="miter" endcap="flat"/>
                      <w10:wrap type="square"/>
                    </v:shape>
                    <v:shape id="shape_0" stroked="t" o:allowincell="f" style="position:absolute;left:9608;top:-93;width:172;height:1119;flip:x;mso-wrap-style:none;v-text-anchor:middle;rotation:90" type="_x0000_t87">
                      <v:fill o:detectmouseclick="t" on="false"/>
                      <v:stroke color="black" weight="9360" joinstyle="miter" endcap="flat"/>
                      <w10:wrap type="square"/>
                    </v:shape>
                    <v:shape id="shape_0" stroked="f" o:allowincell="f" style="position:absolute;left:9324;top:60;width:759;height:3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5in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9882;top:425;width:712;height:881;mso-wrap-style:none;v-text-anchor:middle" type="_x0000_t75">
                    <v:imagedata r:id="rId37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10122;top:1163;width:79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la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47955</wp:posOffset>
                </wp:positionH>
                <wp:positionV relativeFrom="paragraph">
                  <wp:posOffset>140335</wp:posOffset>
                </wp:positionV>
                <wp:extent cx="5137150" cy="13042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0" cy="1304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Equation_______________________                                Missing Side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     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Inches of  light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5pt;height:102.7pt;mso-wrap-distance-left:9.05pt;mso-wrap-distance-right:9.05pt;mso-wrap-distance-top:0pt;mso-wrap-distance-bottom:0pt;margin-top:11.05pt;mso-position-vertical-relative:text;margin-left:-1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Cs/>
                          <w:sz w:val="18"/>
                          <w:szCs w:val="18"/>
                        </w:rPr>
                        <w:t>Equation_______________________                                Missing Side_____________________</w:t>
                      </w:r>
                    </w:p>
                    <w:p>
                      <w:pPr>
                        <w:pStyle w:val="Normal"/>
                        <w:rPr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                                                                                       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Inches of  light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35245</wp:posOffset>
                </wp:positionH>
                <wp:positionV relativeFrom="paragraph">
                  <wp:posOffset>-115570</wp:posOffset>
                </wp:positionV>
                <wp:extent cx="1739265" cy="1879600"/>
                <wp:effectExtent l="635" t="0" r="635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9160" cy="1879560"/>
                          <a:chOff x="0" y="0"/>
                          <a:chExt cx="1739160" cy="1879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9160" cy="1739160"/>
                          </a:xfrm>
                        </wpg:grpSpPr>
                        <pic:pic xmlns:pic="http://schemas.openxmlformats.org/drawingml/2006/picture">
                          <pic:nvPicPr>
                            <pic:cNvPr id="4" name="miniiniochos" descr="Charioteer of Delphi"/>
                            <pic:cNvPicPr/>
                          </pic:nvPicPr>
                          <pic:blipFill>
                            <a:blip r:embed="rId38">
                              <a:lum bright="12000"/>
                            </a:blip>
                            <a:stretch/>
                          </pic:blipFill>
                          <pic:spPr>
                            <a:xfrm rot="2700000">
                              <a:off x="565200" y="-55440"/>
                              <a:ext cx="609120" cy="185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46520" y="195480"/>
                              <a:ext cx="1414080" cy="1419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680" y="0"/>
                                <a:ext cx="1400760" cy="141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26320" y="1061280"/>
                                  <a:ext cx="874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5240" y="0"/>
                                  <a:ext cx="0" cy="84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73320"/>
                                  <a:ext cx="135720" cy="142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5760"/>
                                <a:ext cx="1414080" cy="14140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77280" y="1600200"/>
                            <a:ext cx="5418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 i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9pt;margin-top:-13.5pt;width:111.35pt;height:152.35pt" coordorigin="8318,-270" coordsize="2227,3047">
                <v:group id="shape_0" style="position:absolute;left:8318;top:-270;width:2227;height:2915">
                  <v:shape id="shape_0" ID="miniiniochos" stroked="f" o:allowincell="f" style="position:absolute;left:8977;top:-269;width:958;height:2914;mso-wrap-style:none;v-text-anchor:middle;rotation:45" type="_x0000_t75">
                    <v:imagedata r:id="rId39" o:detectmouseclick="t"/>
                    <v:stroke color="#3465a4" joinstyle="round" endcap="flat"/>
                    <w10:wrap type="square"/>
                  </v:shape>
                  <v:group id="shape_0" style="position:absolute;left:8318;top:126;width:2227;height:2236">
                    <v:group id="shape_0" style="position:absolute;left:8325;top:126;width:2204;height:2228">
                      <v:line id="shape_0" from="9154,1797" to="10530,1797" stroked="t" o:allowincell="f" style="position:absolute">
                        <v:stroke color="black" weight="19080" dashstyle="shortdot" joinstyle="miter" endcap="flat"/>
                        <v:fill o:detectmouseclick="t" on="false"/>
                        <w10:wrap type="square"/>
                      </v:line>
                      <v:line id="shape_0" from="8869,126" to="8869,1462" stroked="t" o:allowincell="f" style="position:absolute;flip:y">
                        <v:stroke color="black" weight="19080" dashstyle="shortdot" joinstyle="miter" endcap="flat"/>
                        <v:fill o:detectmouseclick="t" on="false"/>
                        <w10:wrap type="square"/>
                      </v:line>
                      <v:line id="shape_0" from="8325,2131" to="8538,2354" stroked="t" o:allowincell="f" style="position:absolute;flip:x">
                        <v:stroke color="black" weight="19080" dashstyle="shortdot" joinstyle="miter" endcap="flat"/>
                        <v:fill o:detectmouseclick="t" on="false"/>
                        <w10:wrap type="square"/>
                      </v:line>
                    </v:group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stroked="t" o:allowincell="f" style="position:absolute;left:8318;top:135;width:2226;height:2226;mso-wrap-style:none;v-text-anchor:middle" type="_x0000_t16">
                      <v:fill o:detectmouseclick="t" on="false"/>
                      <v:stroke color="black" weight="19080" joinstyle="miter" endcap="flat"/>
                      <w10:wrap type="square"/>
                    </v:shape>
                  </v:group>
                </v:group>
                <v:shape id="shape_0" stroked="f" o:allowincell="f" style="position:absolute;left:8681;top:2338;width:852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 i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7.  Enrique needs to pack an expensive statue into a box which is in the shape of a cube. If the statue just barely fits inside the box along its diagonal, which of the following is closest to the height of the statue?</w:t>
      </w:r>
      <w:r>
        <w:rPr/>
        <w:t xml:space="preserve">     </w:t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0660</wp:posOffset>
                </wp:positionH>
                <wp:positionV relativeFrom="paragraph">
                  <wp:posOffset>27305</wp:posOffset>
                </wp:positionV>
                <wp:extent cx="2115820" cy="8001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Show work here for full credi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pt;height:63pt;mso-wrap-distance-left:9.05pt;mso-wrap-distance-right:9.05pt;mso-wrap-distance-top:0pt;mso-wrap-distance-bottom:0pt;margin-top:2.15pt;mso-position-vertical-relative:text;margin-left:21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Show work here for full cred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700" w:leader="none"/>
          <w:tab w:val="left" w:pos="3240" w:leader="none"/>
        </w:tabs>
        <w:spacing w:lineRule="auto" w:line="360"/>
        <w:ind w:left="540" w:hanging="0"/>
        <w:rPr/>
      </w:pPr>
      <w:r>
        <w:rPr>
          <w:b/>
        </w:rPr>
        <w:t>A.</w:t>
        <w:tab/>
        <w:t>24 in.</w:t>
        <w:tab/>
        <w:t>C.</w:t>
        <w:tab/>
        <w:t>30 in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700" w:leader="none"/>
          <w:tab w:val="left" w:pos="3240" w:leader="none"/>
        </w:tabs>
        <w:spacing w:lineRule="auto" w:line="360"/>
        <w:ind w:left="540" w:hanging="0"/>
        <w:rPr/>
      </w:pPr>
      <w:r>
        <w:rPr>
          <w:b/>
        </w:rPr>
        <w:t>B.</w:t>
        <w:tab/>
        <w:t>27 in.</w:t>
        <w:tab/>
        <w:t>D.</w:t>
        <w:tab/>
        <w:t>41 in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b/>
          <w:b/>
          <w:lang w:val="en" w:eastAsia="en-US"/>
        </w:rPr>
      </w:pPr>
      <w:r>
        <w:rPr>
          <w:b/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b/>
          <w:b/>
          <w:lang w:val="en" w:eastAsia="en-US"/>
        </w:rPr>
      </w:pPr>
      <w:r>
        <w:rPr>
          <w:b/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35245</wp:posOffset>
                </wp:positionH>
                <wp:positionV relativeFrom="paragraph">
                  <wp:posOffset>-115570</wp:posOffset>
                </wp:positionV>
                <wp:extent cx="1739265" cy="1879600"/>
                <wp:effectExtent l="635" t="0" r="635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9160" cy="1879560"/>
                          <a:chOff x="0" y="0"/>
                          <a:chExt cx="1739160" cy="1879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9160" cy="1739160"/>
                          </a:xfrm>
                        </wpg:grpSpPr>
                        <pic:pic xmlns:pic="http://schemas.openxmlformats.org/drawingml/2006/picture">
                          <pic:nvPicPr>
                            <pic:cNvPr id="5" name="miniiniochos" descr="Charioteer of Delphi"/>
                            <pic:cNvPicPr/>
                          </pic:nvPicPr>
                          <pic:blipFill>
                            <a:blip r:embed="rId40">
                              <a:lum bright="12000"/>
                            </a:blip>
                            <a:stretch/>
                          </pic:blipFill>
                          <pic:spPr>
                            <a:xfrm rot="2700000">
                              <a:off x="565200" y="-55440"/>
                              <a:ext cx="609120" cy="185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46520" y="195480"/>
                              <a:ext cx="1414080" cy="1419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680" y="0"/>
                                <a:ext cx="1400760" cy="141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26320" y="1061280"/>
                                  <a:ext cx="874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5240" y="0"/>
                                  <a:ext cx="0" cy="84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73320"/>
                                  <a:ext cx="135720" cy="142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5760"/>
                                <a:ext cx="1414080" cy="14140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77280" y="1600200"/>
                            <a:ext cx="5418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 i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9pt;margin-top:-13.5pt;width:111.35pt;height:152.35pt" coordorigin="8318,-270" coordsize="2227,3047">
                <v:group id="shape_0" style="position:absolute;left:8318;top:-270;width:2227;height:2915">
                  <v:shape id="shape_0" ID="miniiniochos" stroked="f" o:allowincell="f" style="position:absolute;left:8977;top:-269;width:958;height:2914;mso-wrap-style:none;v-text-anchor:middle;rotation:45" type="_x0000_t75">
                    <v:imagedata r:id="rId41" o:detectmouseclick="t"/>
                    <v:stroke color="#3465a4" joinstyle="round" endcap="flat"/>
                    <w10:wrap type="square"/>
                  </v:shape>
                  <v:group id="shape_0" style="position:absolute;left:8318;top:126;width:2227;height:2236">
                    <v:group id="shape_0" style="position:absolute;left:8325;top:126;width:2204;height:2228">
                      <v:line id="shape_0" from="9154,1797" to="10530,1797" stroked="t" o:allowincell="f" style="position:absolute">
                        <v:stroke color="black" weight="19080" dashstyle="shortdot" joinstyle="miter" endcap="flat"/>
                        <v:fill o:detectmouseclick="t" on="false"/>
                        <w10:wrap type="square"/>
                      </v:line>
                      <v:line id="shape_0" from="8869,126" to="8869,1462" stroked="t" o:allowincell="f" style="position:absolute;flip:y">
                        <v:stroke color="black" weight="19080" dashstyle="shortdot" joinstyle="miter" endcap="flat"/>
                        <v:fill o:detectmouseclick="t" on="false"/>
                        <w10:wrap type="square"/>
                      </v:line>
                      <v:line id="shape_0" from="8325,2131" to="8538,2354" stroked="t" o:allowincell="f" style="position:absolute;flip:x">
                        <v:stroke color="black" weight="19080" dashstyle="shortdot" joinstyle="miter" endcap="flat"/>
                        <v:fill o:detectmouseclick="t" on="false"/>
                        <w10:wrap type="square"/>
                      </v:line>
                    </v:group>
                    <v:shape id="shape_0" stroked="t" o:allowincell="f" style="position:absolute;left:8318;top:135;width:2226;height:2226;mso-wrap-style:none;v-text-anchor:middle" type="_x0000_t16">
                      <v:fill o:detectmouseclick="t" on="false"/>
                      <v:stroke color="black" weight="19080" joinstyle="miter" endcap="flat"/>
                      <w10:wrap type="square"/>
                    </v:shape>
                  </v:group>
                </v:group>
                <v:shape id="shape_0" stroked="f" o:allowincell="f" style="position:absolute;left:8681;top:2338;width:852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 i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7.  Enrique needs to pack an expensive statue into a box which is in the shape of a cube. If the statue just barely fits inside the box along its diagonal, which of the following is closest to the height of the statue?</w:t>
      </w:r>
      <w:r>
        <w:rPr/>
        <w:t xml:space="preserve">     </w:t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0660</wp:posOffset>
                </wp:positionH>
                <wp:positionV relativeFrom="paragraph">
                  <wp:posOffset>27305</wp:posOffset>
                </wp:positionV>
                <wp:extent cx="2115820" cy="145351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145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Show work here for full credi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pt;height:114.45pt;mso-wrap-distance-left:9.05pt;mso-wrap-distance-right:9.05pt;mso-wrap-distance-top:0pt;mso-wrap-distance-bottom:0pt;margin-top:2.15pt;mso-position-vertical-relative:text;margin-left:21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Show work here for full cred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700" w:leader="none"/>
          <w:tab w:val="left" w:pos="3240" w:leader="none"/>
        </w:tabs>
        <w:spacing w:lineRule="auto" w:line="360"/>
        <w:ind w:left="540" w:hanging="0"/>
        <w:rPr/>
      </w:pPr>
      <w:r>
        <w:rPr>
          <w:b/>
        </w:rPr>
        <w:t>A.</w:t>
        <w:tab/>
        <w:t>34 in.</w:t>
        <w:tab/>
        <w:t>C.</w:t>
        <w:tab/>
        <w:t>40 in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700" w:leader="none"/>
          <w:tab w:val="left" w:pos="3240" w:leader="none"/>
        </w:tabs>
        <w:spacing w:lineRule="auto" w:line="360"/>
        <w:ind w:left="540" w:hanging="0"/>
        <w:rPr/>
      </w:pPr>
      <w:r>
        <w:rPr>
          <w:b/>
        </w:rPr>
        <w:t>B.</w:t>
        <w:tab/>
        <w:t>37 in.</w:t>
        <w:tab/>
        <w:t>D.</w:t>
        <w:tab/>
        <w:t>51 in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b/>
          <w:b/>
          <w:lang w:val="en" w:eastAsia="en-US"/>
        </w:rPr>
      </w:pPr>
      <w:r>
        <w:rPr>
          <w:b/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b/>
          <w:b/>
          <w:lang w:val="en" w:eastAsia="en-US"/>
        </w:rPr>
      </w:pPr>
      <w:r>
        <w:rPr>
          <w:b/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i/>
          <w:i/>
          <w:iCs/>
          <w:sz w:val="18"/>
          <w:szCs w:val="18"/>
        </w:rPr>
      </w:pPr>
      <w:r>
        <w:rPr>
          <w:b/>
        </w:rPr>
        <w:t>8.</w:t>
        <w:tab/>
        <w:t>Burt and Louise pitched their camping tent as shown at right.  Burt says the angles between the tent sides and the ground are close to 60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 xml:space="preserve"> but Louise says they are closer to 45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. Who is correct and why?</w:t>
      </w:r>
      <w:r>
        <w:rPr/>
        <w:t xml:space="preserve">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i/>
          <w:i/>
          <w:iCs/>
          <w:sz w:val="18"/>
          <w:szCs w:val="18"/>
          <w:lang w:val="en-US" w:eastAsia="en-US"/>
        </w:rPr>
      </w:pPr>
      <w:r>
        <w:rPr>
          <w:i/>
          <w:iCs/>
          <w:sz w:val="18"/>
          <w:szCs w:val="18"/>
          <w:lang w:val="en-US" w:eastAsia="en-US"/>
        </w:rPr>
        <mc:AlternateContent>
          <mc:Choice Requires="wpg">
            <w:drawing>
              <wp:anchor behindDoc="1" distT="0" distB="0" distL="114935" distR="0" simplePos="0" locked="0" layoutInCell="0" allowOverlap="1" relativeHeight="16">
                <wp:simplePos x="0" y="0"/>
                <wp:positionH relativeFrom="column">
                  <wp:posOffset>3173095</wp:posOffset>
                </wp:positionH>
                <wp:positionV relativeFrom="paragraph">
                  <wp:posOffset>1270</wp:posOffset>
                </wp:positionV>
                <wp:extent cx="3248025" cy="1832610"/>
                <wp:effectExtent l="635" t="5080" r="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7920" cy="1832760"/>
                          <a:chOff x="0" y="0"/>
                          <a:chExt cx="3247920" cy="1832760"/>
                        </a:xfrm>
                      </wpg:grpSpPr>
                      <wps:wsp>
                        <wps:cNvSpPr/>
                        <wps:spPr>
                          <a:xfrm rot="20890800">
                            <a:off x="2936880" y="458640"/>
                            <a:ext cx="22608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346">
                                <a:moveTo>
                                  <a:pt x="188" y="0"/>
                                </a:moveTo>
                                <a:lnTo>
                                  <a:pt x="0" y="1346"/>
                                </a:lnTo>
                                <a:lnTo>
                                  <a:pt x="1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063080"/>
                            <a:ext cx="15228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19080" y="43200"/>
                              <a:ext cx="13320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288">
                                  <a:moveTo>
                                    <a:pt x="117" y="288"/>
                                  </a:moveTo>
                                  <a:lnTo>
                                    <a:pt x="177" y="265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17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49320"/>
                              <a:ext cx="11880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66">
                                  <a:moveTo>
                                    <a:pt x="0" y="4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70" y="1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04" y="13"/>
                                  </a:lnTo>
                                  <a:lnTo>
                                    <a:pt x="110" y="41"/>
                                  </a:lnTo>
                                  <a:lnTo>
                                    <a:pt x="118" y="79"/>
                                  </a:lnTo>
                                  <a:lnTo>
                                    <a:pt x="129" y="123"/>
                                  </a:lnTo>
                                  <a:lnTo>
                                    <a:pt x="139" y="168"/>
                                  </a:lnTo>
                                  <a:lnTo>
                                    <a:pt x="147" y="205"/>
                                  </a:lnTo>
                                  <a:lnTo>
                                    <a:pt x="154" y="234"/>
                                  </a:lnTo>
                                  <a:lnTo>
                                    <a:pt x="157" y="247"/>
                                  </a:lnTo>
                                  <a:lnTo>
                                    <a:pt x="154" y="248"/>
                                  </a:lnTo>
                                  <a:lnTo>
                                    <a:pt x="149" y="251"/>
                                  </a:lnTo>
                                  <a:lnTo>
                                    <a:pt x="141" y="254"/>
                                  </a:lnTo>
                                  <a:lnTo>
                                    <a:pt x="133" y="257"/>
                                  </a:lnTo>
                                  <a:lnTo>
                                    <a:pt x="124" y="260"/>
                                  </a:lnTo>
                                  <a:lnTo>
                                    <a:pt x="117" y="263"/>
                                  </a:lnTo>
                                  <a:lnTo>
                                    <a:pt x="111" y="264"/>
                                  </a:lnTo>
                                  <a:lnTo>
                                    <a:pt x="108" y="266"/>
                                  </a:lnTo>
                                  <a:lnTo>
                                    <a:pt x="103" y="253"/>
                                  </a:lnTo>
                                  <a:lnTo>
                                    <a:pt x="91" y="222"/>
                                  </a:lnTo>
                                  <a:lnTo>
                                    <a:pt x="74" y="182"/>
                                  </a:lnTo>
                                  <a:lnTo>
                                    <a:pt x="55" y="136"/>
                                  </a:lnTo>
                                  <a:lnTo>
                                    <a:pt x="36" y="90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14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01">
                                  <a:moveTo>
                                    <a:pt x="0" y="69"/>
                                  </a:moveTo>
                                  <a:lnTo>
                                    <a:pt x="4" y="79"/>
                                  </a:lnTo>
                                  <a:lnTo>
                                    <a:pt x="13" y="88"/>
                                  </a:lnTo>
                                  <a:lnTo>
                                    <a:pt x="23" y="93"/>
                                  </a:lnTo>
                                  <a:lnTo>
                                    <a:pt x="36" y="98"/>
                                  </a:lnTo>
                                  <a:lnTo>
                                    <a:pt x="50" y="99"/>
                                  </a:lnTo>
                                  <a:lnTo>
                                    <a:pt x="65" y="101"/>
                                  </a:lnTo>
                                  <a:lnTo>
                                    <a:pt x="82" y="99"/>
                                  </a:lnTo>
                                  <a:lnTo>
                                    <a:pt x="98" y="96"/>
                                  </a:lnTo>
                                  <a:lnTo>
                                    <a:pt x="114" y="92"/>
                                  </a:lnTo>
                                  <a:lnTo>
                                    <a:pt x="128" y="86"/>
                                  </a:lnTo>
                                  <a:lnTo>
                                    <a:pt x="143" y="81"/>
                                  </a:lnTo>
                                  <a:lnTo>
                                    <a:pt x="154" y="72"/>
                                  </a:lnTo>
                                  <a:lnTo>
                                    <a:pt x="164" y="63"/>
                                  </a:lnTo>
                                  <a:lnTo>
                                    <a:pt x="171" y="53"/>
                                  </a:lnTo>
                                  <a:lnTo>
                                    <a:pt x="174" y="43"/>
                                  </a:lnTo>
                                  <a:lnTo>
                                    <a:pt x="174" y="32"/>
                                  </a:lnTo>
                                  <a:lnTo>
                                    <a:pt x="170" y="22"/>
                                  </a:lnTo>
                                  <a:lnTo>
                                    <a:pt x="163" y="13"/>
                                  </a:lnTo>
                                  <a:lnTo>
                                    <a:pt x="153" y="7"/>
                                  </a:lnTo>
                                  <a:lnTo>
                                    <a:pt x="140" y="3"/>
                                  </a:lnTo>
                                  <a:lnTo>
                                    <a:pt x="125" y="1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2" y="1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61" y="9"/>
                                  </a:lnTo>
                                  <a:lnTo>
                                    <a:pt x="46" y="14"/>
                                  </a:lnTo>
                                  <a:lnTo>
                                    <a:pt x="32" y="20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10" y="37"/>
                                  </a:lnTo>
                                  <a:lnTo>
                                    <a:pt x="4" y="47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560"/>
                              <a:ext cx="1206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79">
                                  <a:moveTo>
                                    <a:pt x="0" y="56"/>
                                  </a:moveTo>
                                  <a:lnTo>
                                    <a:pt x="0" y="48"/>
                                  </a:lnTo>
                                  <a:lnTo>
                                    <a:pt x="3" y="41"/>
                                  </a:lnTo>
                                  <a:lnTo>
                                    <a:pt x="9" y="34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33" y="2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157" y="15"/>
                                  </a:lnTo>
                                  <a:lnTo>
                                    <a:pt x="160" y="21"/>
                                  </a:lnTo>
                                  <a:lnTo>
                                    <a:pt x="160" y="28"/>
                                  </a:lnTo>
                                  <a:lnTo>
                                    <a:pt x="157" y="35"/>
                                  </a:lnTo>
                                  <a:lnTo>
                                    <a:pt x="151" y="43"/>
                                  </a:lnTo>
                                  <a:lnTo>
                                    <a:pt x="144" y="50"/>
                                  </a:lnTo>
                                  <a:lnTo>
                                    <a:pt x="133" y="57"/>
                                  </a:lnTo>
                                  <a:lnTo>
                                    <a:pt x="120" y="64"/>
                                  </a:lnTo>
                                  <a:lnTo>
                                    <a:pt x="105" y="70"/>
                                  </a:lnTo>
                                  <a:lnTo>
                                    <a:pt x="88" y="74"/>
                                  </a:lnTo>
                                  <a:lnTo>
                                    <a:pt x="71" y="77"/>
                                  </a:lnTo>
                                  <a:lnTo>
                                    <a:pt x="55" y="79"/>
                                  </a:lnTo>
                                  <a:lnTo>
                                    <a:pt x="41" y="77"/>
                                  </a:lnTo>
                                  <a:lnTo>
                                    <a:pt x="28" y="76"/>
                                  </a:lnTo>
                                  <a:lnTo>
                                    <a:pt x="18" y="71"/>
                                  </a:lnTo>
                                  <a:lnTo>
                                    <a:pt x="9" y="67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27360"/>
                              <a:ext cx="7308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249">
                                  <a:moveTo>
                                    <a:pt x="0" y="23"/>
                                  </a:moveTo>
                                  <a:lnTo>
                                    <a:pt x="91" y="249"/>
                                  </a:lnTo>
                                  <a:lnTo>
                                    <a:pt x="97" y="246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37440"/>
                              <a:ext cx="45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61">
                                  <a:moveTo>
                                    <a:pt x="11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23" y="37"/>
                                  </a:lnTo>
                                  <a:lnTo>
                                    <a:pt x="30" y="59"/>
                                  </a:lnTo>
                                  <a:lnTo>
                                    <a:pt x="37" y="83"/>
                                  </a:lnTo>
                                  <a:lnTo>
                                    <a:pt x="44" y="109"/>
                                  </a:lnTo>
                                  <a:lnTo>
                                    <a:pt x="53" y="135"/>
                                  </a:lnTo>
                                  <a:lnTo>
                                    <a:pt x="60" y="161"/>
                                  </a:lnTo>
                                  <a:lnTo>
                                    <a:pt x="50" y="136"/>
                                  </a:lnTo>
                                  <a:lnTo>
                                    <a:pt x="40" y="112"/>
                                  </a:lnTo>
                                  <a:lnTo>
                                    <a:pt x="30" y="88"/>
                                  </a:lnTo>
                                  <a:lnTo>
                                    <a:pt x="21" y="65"/>
                                  </a:lnTo>
                                  <a:lnTo>
                                    <a:pt x="13" y="46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6" y="7"/>
                                  </a:lnTo>
                                  <a:lnTo>
                                    <a:pt x="9" y="3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3280" y="1119600"/>
                            <a:ext cx="133200" cy="196200"/>
                          </a:xfrm>
                        </wpg:grpSpPr>
                        <wps:wsp>
                          <wps:cNvSpPr/>
                          <wps:spPr>
                            <a:xfrm>
                              <a:off x="5040" y="10080"/>
                              <a:ext cx="9900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293">
                                  <a:moveTo>
                                    <a:pt x="6" y="249"/>
                                  </a:moveTo>
                                  <a:lnTo>
                                    <a:pt x="77" y="293"/>
                                  </a:lnTo>
                                  <a:lnTo>
                                    <a:pt x="131" y="7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21960"/>
                              <a:ext cx="8208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257">
                                  <a:moveTo>
                                    <a:pt x="0" y="0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74" y="41"/>
                                  </a:lnTo>
                                  <a:lnTo>
                                    <a:pt x="90" y="50"/>
                                  </a:lnTo>
                                  <a:lnTo>
                                    <a:pt x="103" y="57"/>
                                  </a:lnTo>
                                  <a:lnTo>
                                    <a:pt x="109" y="60"/>
                                  </a:lnTo>
                                  <a:lnTo>
                                    <a:pt x="106" y="70"/>
                                  </a:lnTo>
                                  <a:lnTo>
                                    <a:pt x="100" y="93"/>
                                  </a:lnTo>
                                  <a:lnTo>
                                    <a:pt x="93" y="123"/>
                                  </a:lnTo>
                                  <a:lnTo>
                                    <a:pt x="84" y="156"/>
                                  </a:lnTo>
                                  <a:lnTo>
                                    <a:pt x="76" y="191"/>
                                  </a:lnTo>
                                  <a:lnTo>
                                    <a:pt x="69" y="223"/>
                                  </a:lnTo>
                                  <a:lnTo>
                                    <a:pt x="63" y="246"/>
                                  </a:lnTo>
                                  <a:lnTo>
                                    <a:pt x="60" y="257"/>
                                  </a:lnTo>
                                  <a:lnTo>
                                    <a:pt x="56" y="254"/>
                                  </a:lnTo>
                                  <a:lnTo>
                                    <a:pt x="48" y="250"/>
                                  </a:lnTo>
                                  <a:lnTo>
                                    <a:pt x="40" y="244"/>
                                  </a:lnTo>
                                  <a:lnTo>
                                    <a:pt x="30" y="238"/>
                                  </a:lnTo>
                                  <a:lnTo>
                                    <a:pt x="21" y="233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3"/>
                                  </a:lnTo>
                                  <a:lnTo>
                                    <a:pt x="4" y="221"/>
                                  </a:lnTo>
                                  <a:lnTo>
                                    <a:pt x="4" y="187"/>
                                  </a:lnTo>
                                  <a:lnTo>
                                    <a:pt x="2" y="115"/>
                                  </a:lnTo>
                                  <a:lnTo>
                                    <a:pt x="1" y="4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32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89">
                                  <a:moveTo>
                                    <a:pt x="0" y="20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22" y="56"/>
                                  </a:lnTo>
                                  <a:lnTo>
                                    <a:pt x="35" y="64"/>
                                  </a:lnTo>
                                  <a:lnTo>
                                    <a:pt x="49" y="71"/>
                                  </a:lnTo>
                                  <a:lnTo>
                                    <a:pt x="65" y="78"/>
                                  </a:lnTo>
                                  <a:lnTo>
                                    <a:pt x="81" y="82"/>
                                  </a:lnTo>
                                  <a:lnTo>
                                    <a:pt x="97" y="87"/>
                                  </a:lnTo>
                                  <a:lnTo>
                                    <a:pt x="114" y="88"/>
                                  </a:lnTo>
                                  <a:lnTo>
                                    <a:pt x="128" y="89"/>
                                  </a:lnTo>
                                  <a:lnTo>
                                    <a:pt x="143" y="89"/>
                                  </a:lnTo>
                                  <a:lnTo>
                                    <a:pt x="156" y="87"/>
                                  </a:lnTo>
                                  <a:lnTo>
                                    <a:pt x="166" y="84"/>
                                  </a:lnTo>
                                  <a:lnTo>
                                    <a:pt x="173" y="78"/>
                                  </a:lnTo>
                                  <a:lnTo>
                                    <a:pt x="177" y="69"/>
                                  </a:lnTo>
                                  <a:lnTo>
                                    <a:pt x="177" y="61"/>
                                  </a:lnTo>
                                  <a:lnTo>
                                    <a:pt x="173" y="51"/>
                                  </a:lnTo>
                                  <a:lnTo>
                                    <a:pt x="164" y="42"/>
                                  </a:lnTo>
                                  <a:lnTo>
                                    <a:pt x="154" y="33"/>
                                  </a:lnTo>
                                  <a:lnTo>
                                    <a:pt x="141" y="26"/>
                                  </a:lnTo>
                                  <a:lnTo>
                                    <a:pt x="127" y="19"/>
                                  </a:lnTo>
                                  <a:lnTo>
                                    <a:pt x="111" y="12"/>
                                  </a:lnTo>
                                  <a:lnTo>
                                    <a:pt x="95" y="7"/>
                                  </a:lnTo>
                                  <a:lnTo>
                                    <a:pt x="79" y="3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7560"/>
                              <a:ext cx="11952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66">
                                  <a:moveTo>
                                    <a:pt x="0" y="11"/>
                                  </a:moveTo>
                                  <a:lnTo>
                                    <a:pt x="3" y="7"/>
                                  </a:lnTo>
                                  <a:lnTo>
                                    <a:pt x="7" y="4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85" y="7"/>
                                  </a:lnTo>
                                  <a:lnTo>
                                    <a:pt x="102" y="13"/>
                                  </a:lnTo>
                                  <a:lnTo>
                                    <a:pt x="116" y="18"/>
                                  </a:lnTo>
                                  <a:lnTo>
                                    <a:pt x="129" y="26"/>
                                  </a:lnTo>
                                  <a:lnTo>
                                    <a:pt x="141" y="31"/>
                                  </a:lnTo>
                                  <a:lnTo>
                                    <a:pt x="148" y="39"/>
                                  </a:lnTo>
                                  <a:lnTo>
                                    <a:pt x="155" y="44"/>
                                  </a:lnTo>
                                  <a:lnTo>
                                    <a:pt x="158" y="50"/>
                                  </a:lnTo>
                                  <a:lnTo>
                                    <a:pt x="158" y="54"/>
                                  </a:lnTo>
                                  <a:lnTo>
                                    <a:pt x="157" y="59"/>
                                  </a:lnTo>
                                  <a:lnTo>
                                    <a:pt x="151" y="62"/>
                                  </a:lnTo>
                                  <a:lnTo>
                                    <a:pt x="144" y="63"/>
                                  </a:lnTo>
                                  <a:lnTo>
                                    <a:pt x="134" y="64"/>
                                  </a:lnTo>
                                  <a:lnTo>
                                    <a:pt x="121" y="66"/>
                                  </a:lnTo>
                                  <a:lnTo>
                                    <a:pt x="106" y="64"/>
                                  </a:lnTo>
                                  <a:lnTo>
                                    <a:pt x="91" y="63"/>
                                  </a:lnTo>
                                  <a:lnTo>
                                    <a:pt x="73" y="59"/>
                                  </a:lnTo>
                                  <a:lnTo>
                                    <a:pt x="56" y="53"/>
                                  </a:lnTo>
                                  <a:lnTo>
                                    <a:pt x="42" y="47"/>
                                  </a:lnTo>
                                  <a:lnTo>
                                    <a:pt x="29" y="40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10" y="27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20880"/>
                              <a:ext cx="615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207">
                                  <a:moveTo>
                                    <a:pt x="0" y="204"/>
                                  </a:moveTo>
                                  <a:lnTo>
                                    <a:pt x="8" y="207"/>
                                  </a:lnTo>
                                  <a:lnTo>
                                    <a:pt x="82" y="3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32400"/>
                              <a:ext cx="417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58">
                                  <a:moveTo>
                                    <a:pt x="10" y="0"/>
                                  </a:moveTo>
                                  <a:lnTo>
                                    <a:pt x="14" y="1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42" y="14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52" y="20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53" y="28"/>
                                  </a:lnTo>
                                  <a:lnTo>
                                    <a:pt x="47" y="41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33" y="79"/>
                                  </a:lnTo>
                                  <a:lnTo>
                                    <a:pt x="23" y="100"/>
                                  </a:lnTo>
                                  <a:lnTo>
                                    <a:pt x="14" y="122"/>
                                  </a:lnTo>
                                  <a:lnTo>
                                    <a:pt x="6" y="142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3" y="117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0120" y="584280"/>
                            <a:ext cx="133200" cy="196200"/>
                          </a:xfrm>
                        </wpg:grpSpPr>
                        <wps:wsp>
                          <wps:cNvSpPr/>
                          <wps:spPr>
                            <a:xfrm>
                              <a:off x="5040" y="10080"/>
                              <a:ext cx="9900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293">
                                  <a:moveTo>
                                    <a:pt x="6" y="249"/>
                                  </a:moveTo>
                                  <a:lnTo>
                                    <a:pt x="77" y="293"/>
                                  </a:lnTo>
                                  <a:lnTo>
                                    <a:pt x="131" y="7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22320"/>
                              <a:ext cx="8208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257">
                                  <a:moveTo>
                                    <a:pt x="0" y="0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74" y="41"/>
                                  </a:lnTo>
                                  <a:lnTo>
                                    <a:pt x="90" y="50"/>
                                  </a:lnTo>
                                  <a:lnTo>
                                    <a:pt x="103" y="57"/>
                                  </a:lnTo>
                                  <a:lnTo>
                                    <a:pt x="109" y="60"/>
                                  </a:lnTo>
                                  <a:lnTo>
                                    <a:pt x="106" y="70"/>
                                  </a:lnTo>
                                  <a:lnTo>
                                    <a:pt x="100" y="93"/>
                                  </a:lnTo>
                                  <a:lnTo>
                                    <a:pt x="93" y="123"/>
                                  </a:lnTo>
                                  <a:lnTo>
                                    <a:pt x="84" y="156"/>
                                  </a:lnTo>
                                  <a:lnTo>
                                    <a:pt x="76" y="191"/>
                                  </a:lnTo>
                                  <a:lnTo>
                                    <a:pt x="69" y="223"/>
                                  </a:lnTo>
                                  <a:lnTo>
                                    <a:pt x="63" y="246"/>
                                  </a:lnTo>
                                  <a:lnTo>
                                    <a:pt x="60" y="257"/>
                                  </a:lnTo>
                                  <a:lnTo>
                                    <a:pt x="56" y="254"/>
                                  </a:lnTo>
                                  <a:lnTo>
                                    <a:pt x="48" y="250"/>
                                  </a:lnTo>
                                  <a:lnTo>
                                    <a:pt x="40" y="244"/>
                                  </a:lnTo>
                                  <a:lnTo>
                                    <a:pt x="30" y="238"/>
                                  </a:lnTo>
                                  <a:lnTo>
                                    <a:pt x="21" y="233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3"/>
                                  </a:lnTo>
                                  <a:lnTo>
                                    <a:pt x="4" y="221"/>
                                  </a:lnTo>
                                  <a:lnTo>
                                    <a:pt x="4" y="187"/>
                                  </a:lnTo>
                                  <a:lnTo>
                                    <a:pt x="2" y="115"/>
                                  </a:lnTo>
                                  <a:lnTo>
                                    <a:pt x="1" y="4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32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89">
                                  <a:moveTo>
                                    <a:pt x="0" y="20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22" y="56"/>
                                  </a:lnTo>
                                  <a:lnTo>
                                    <a:pt x="35" y="64"/>
                                  </a:lnTo>
                                  <a:lnTo>
                                    <a:pt x="49" y="71"/>
                                  </a:lnTo>
                                  <a:lnTo>
                                    <a:pt x="65" y="78"/>
                                  </a:lnTo>
                                  <a:lnTo>
                                    <a:pt x="81" y="82"/>
                                  </a:lnTo>
                                  <a:lnTo>
                                    <a:pt x="97" y="87"/>
                                  </a:lnTo>
                                  <a:lnTo>
                                    <a:pt x="114" y="88"/>
                                  </a:lnTo>
                                  <a:lnTo>
                                    <a:pt x="128" y="89"/>
                                  </a:lnTo>
                                  <a:lnTo>
                                    <a:pt x="143" y="89"/>
                                  </a:lnTo>
                                  <a:lnTo>
                                    <a:pt x="156" y="87"/>
                                  </a:lnTo>
                                  <a:lnTo>
                                    <a:pt x="166" y="84"/>
                                  </a:lnTo>
                                  <a:lnTo>
                                    <a:pt x="173" y="78"/>
                                  </a:lnTo>
                                  <a:lnTo>
                                    <a:pt x="177" y="69"/>
                                  </a:lnTo>
                                  <a:lnTo>
                                    <a:pt x="177" y="61"/>
                                  </a:lnTo>
                                  <a:lnTo>
                                    <a:pt x="173" y="51"/>
                                  </a:lnTo>
                                  <a:lnTo>
                                    <a:pt x="164" y="42"/>
                                  </a:lnTo>
                                  <a:lnTo>
                                    <a:pt x="154" y="33"/>
                                  </a:lnTo>
                                  <a:lnTo>
                                    <a:pt x="141" y="26"/>
                                  </a:lnTo>
                                  <a:lnTo>
                                    <a:pt x="127" y="19"/>
                                  </a:lnTo>
                                  <a:lnTo>
                                    <a:pt x="111" y="12"/>
                                  </a:lnTo>
                                  <a:lnTo>
                                    <a:pt x="95" y="7"/>
                                  </a:lnTo>
                                  <a:lnTo>
                                    <a:pt x="79" y="3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7560"/>
                              <a:ext cx="11952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66">
                                  <a:moveTo>
                                    <a:pt x="0" y="11"/>
                                  </a:moveTo>
                                  <a:lnTo>
                                    <a:pt x="3" y="7"/>
                                  </a:lnTo>
                                  <a:lnTo>
                                    <a:pt x="7" y="4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85" y="7"/>
                                  </a:lnTo>
                                  <a:lnTo>
                                    <a:pt x="102" y="13"/>
                                  </a:lnTo>
                                  <a:lnTo>
                                    <a:pt x="116" y="18"/>
                                  </a:lnTo>
                                  <a:lnTo>
                                    <a:pt x="129" y="26"/>
                                  </a:lnTo>
                                  <a:lnTo>
                                    <a:pt x="141" y="31"/>
                                  </a:lnTo>
                                  <a:lnTo>
                                    <a:pt x="148" y="39"/>
                                  </a:lnTo>
                                  <a:lnTo>
                                    <a:pt x="155" y="44"/>
                                  </a:lnTo>
                                  <a:lnTo>
                                    <a:pt x="158" y="50"/>
                                  </a:lnTo>
                                  <a:lnTo>
                                    <a:pt x="158" y="54"/>
                                  </a:lnTo>
                                  <a:lnTo>
                                    <a:pt x="157" y="59"/>
                                  </a:lnTo>
                                  <a:lnTo>
                                    <a:pt x="151" y="62"/>
                                  </a:lnTo>
                                  <a:lnTo>
                                    <a:pt x="144" y="63"/>
                                  </a:lnTo>
                                  <a:lnTo>
                                    <a:pt x="134" y="64"/>
                                  </a:lnTo>
                                  <a:lnTo>
                                    <a:pt x="121" y="66"/>
                                  </a:lnTo>
                                  <a:lnTo>
                                    <a:pt x="106" y="64"/>
                                  </a:lnTo>
                                  <a:lnTo>
                                    <a:pt x="91" y="63"/>
                                  </a:lnTo>
                                  <a:lnTo>
                                    <a:pt x="73" y="59"/>
                                  </a:lnTo>
                                  <a:lnTo>
                                    <a:pt x="56" y="53"/>
                                  </a:lnTo>
                                  <a:lnTo>
                                    <a:pt x="42" y="47"/>
                                  </a:lnTo>
                                  <a:lnTo>
                                    <a:pt x="29" y="40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10" y="27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20880"/>
                              <a:ext cx="615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207">
                                  <a:moveTo>
                                    <a:pt x="0" y="204"/>
                                  </a:moveTo>
                                  <a:lnTo>
                                    <a:pt x="8" y="207"/>
                                  </a:lnTo>
                                  <a:lnTo>
                                    <a:pt x="82" y="3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32400"/>
                              <a:ext cx="417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58">
                                  <a:moveTo>
                                    <a:pt x="10" y="0"/>
                                  </a:moveTo>
                                  <a:lnTo>
                                    <a:pt x="14" y="1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42" y="14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52" y="20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53" y="28"/>
                                  </a:lnTo>
                                  <a:lnTo>
                                    <a:pt x="47" y="41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33" y="79"/>
                                  </a:lnTo>
                                  <a:lnTo>
                                    <a:pt x="23" y="100"/>
                                  </a:lnTo>
                                  <a:lnTo>
                                    <a:pt x="14" y="122"/>
                                  </a:lnTo>
                                  <a:lnTo>
                                    <a:pt x="6" y="142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3" y="117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3120" y="195120"/>
                            <a:ext cx="1587600" cy="1089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400" y="195120"/>
                            <a:ext cx="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4560" y="0"/>
                            <a:ext cx="125172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0720" y="768960"/>
                            <a:ext cx="997560" cy="51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720"/>
                            <a:ext cx="544680" cy="77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600" y="777960"/>
                            <a:ext cx="2778840" cy="10548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786600" y="-186480"/>
                              <a:ext cx="127080" cy="1611000"/>
                            </a:xfrm>
                            <a:custGeom>
                              <a:avLst/>
                              <a:gdLst>
                                <a:gd name="textAreaLeft" fmla="*/ 46080 w 72000"/>
                                <a:gd name="textAreaRight" fmla="*/ 72000 w 72000"/>
                                <a:gd name="textAreaTop" fmla="*/ 23760 h 913320"/>
                                <a:gd name="textAreaBottom" fmla="*/ 889560 h 913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5760" y="652680"/>
                              <a:ext cx="49788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 ft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880" y="0"/>
                              <a:ext cx="49788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 ft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3545400">
                              <a:off x="55440" y="270720"/>
                              <a:ext cx="339120" cy="321480"/>
                            </a:xfrm>
                            <a:prstGeom prst="blockArc">
                              <a:avLst>
                                <a:gd name="adj1" fmla="val 12792351"/>
                                <a:gd name="adj2" fmla="val 19607649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7200" y="300240"/>
                              <a:ext cx="28836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56800" y="406440"/>
                              <a:ext cx="90720" cy="95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9160" y="681840"/>
                              <a:ext cx="139968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rawing not to sca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rot="18054600">
                              <a:off x="1291680" y="264960"/>
                              <a:ext cx="339120" cy="321480"/>
                            </a:xfrm>
                            <a:prstGeom prst="blockArc">
                              <a:avLst>
                                <a:gd name="adj1" fmla="val 12792351"/>
                                <a:gd name="adj2" fmla="val 19607649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5160" y="300240"/>
                              <a:ext cx="28836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85pt;margin-top:0.1pt;width:249.05pt;height:173.35pt" coordorigin="4997,2" coordsize="4981,3467">
                <v:shape id="shape_0" coordsize="188,1346" path="m188,0l0,1346l188,0xe" fillcolor="white" stroked="f" o:allowincell="f" style="position:absolute;left:9622;top:724;width:355;height:1345;mso-wrap-style:none;v-text-anchor:middle;rotation:348"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4997;top:1676;width:240;height:356">
                  <v:shape id="shape_0" coordsize="177,288" path="m117,288l177,265l118,0l0,4l117,288xe" fillcolor="black" stroked="f" o:allowincell="f" style="position:absolute;left:5027;top:1744;width:209;height:287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57,266" path="m0,4l8,4l19,3l35,3l52,1l70,1l84,0l95,0l101,0l104,13l110,41l118,79l129,123l139,168l147,205l154,234l157,247l154,248l149,251l141,254l133,257l124,260l117,263l111,264l108,266l103,253l91,222l74,182l55,136l36,90l19,48l6,18l0,4xe" fillcolor="white" stroked="f" o:allowincell="f" style="position:absolute;left:5041;top:1754;width:186;height:265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  <v:shape id="shape_0" coordsize="174,101" path="m0,69l4,79l13,88l23,93l36,98l50,99l65,101l82,99l98,96l114,92l128,86l143,81l154,72l164,63l171,53l174,43l174,32l170,22l163,13l153,7l140,3l125,1l109,0l92,1l76,4l61,9l46,14l32,20l20,29l10,37l4,47l0,58l0,69xe" fillcolor="black" stroked="f" o:allowincell="f" style="position:absolute;left:4997;top:1676;width:206;height:100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60,79" path="m0,56l0,48l3,41l9,34l18,27l28,20l41,12l55,7l72,2l89,0l105,0l120,0l133,2l144,5l151,10l157,15l160,21l160,28l157,35l151,43l144,50l133,57l120,64l105,70l88,74l71,77l55,79l41,77l28,76l18,71l9,67l3,61l0,56xe" fillcolor="white" stroked="f" o:allowincell="f" style="position:absolute;left:5005;top:1688;width:189;height:78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  <v:shape id="shape_0" coordsize="97,249" path="m0,23l91,249l97,246l26,0l0,23xe" fillcolor="black" stroked="f" o:allowincell="f" style="position:absolute;left:5072;top:1719;width:114;height:248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0,161" path="m11,0l13,7l17,20l23,37l30,59l37,83l44,109l53,135l60,161l50,136l40,112l30,88l21,65l13,46l6,30l1,19l0,13l3,10l6,7l9,3l11,0xe" fillcolor="white" stroked="f" o:allowincell="f" style="position:absolute;left:5086;top:1735;width:70;height:160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7632;top:1765;width:210;height:309">
                  <v:shape id="shape_0" coordsize="131,293" path="m6,249l77,293l131,72l0,0l6,249xe" fillcolor="black" stroked="f" o:allowincell="f" style="position:absolute;left:7640;top:1781;width:155;height:29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09,257" path="m0,0l8,4l21,11l38,21l57,31l74,41l90,50l103,57l109,60l106,70l100,93l93,123l84,156l76,191l69,223l63,246l60,257l56,254l48,250l40,244l30,238l21,233l14,227l7,223l4,221l4,187l2,115l1,41l0,0xe" fillcolor="white" stroked="f" o:allowincell="f" style="position:absolute;left:7653;top:1800;width:128;height:256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  <v:shape id="shape_0" coordsize="177,89" path="m0,20l0,29l5,39l12,48l22,56l35,64l49,71l65,78l81,82l97,87l114,88l128,89l143,89l156,87l166,84l173,78l177,69l177,61l173,51l164,42l154,33l141,26l127,19l111,12l95,7l79,3l62,2l48,0l33,0l20,3l10,6l3,12l0,20xe" fillcolor="black" stroked="f" o:allowincell="f" style="position:absolute;left:7632;top:1765;width:209;height:88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58,66" path="m0,11l3,7l7,4l16,3l26,0l37,0l52,1l68,3l85,7l102,13l116,18l129,26l141,31l148,39l155,44l158,50l158,54l157,59l151,62l144,63l134,64l121,66l106,64l91,63l73,59l56,53l42,47l29,40l19,34l10,27l4,21l1,16l0,11xe" fillcolor="white" stroked="f" o:allowincell="f" style="position:absolute;left:7642;top:1777;width:187;height:65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  <v:shape id="shape_0" coordsize="82,207" path="m0,204l8,207l82,32l14,0l0,204xe" fillcolor="black" stroked="f" o:allowincell="f" style="position:absolute;left:7696;top:1798;width:96;height:206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56,158" path="m10,0l14,1l20,4l27,7l35,10l42,14l47,17l52,20l56,21l53,28l47,41l40,59l33,79l23,100l14,122l6,142l0,158l3,117l6,67l9,24l10,0xe" fillcolor="white" stroked="f" o:allowincell="f" style="position:absolute;left:7709;top:1816;width:65;height:157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9202;top:922;width:210;height:309">
                  <v:shape id="shape_0" coordsize="131,293" path="m6,249l77,293l131,72l0,0l6,249xe" fillcolor="black" stroked="f" o:allowincell="f" style="position:absolute;left:9210;top:938;width:155;height:29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09,257" path="m0,0l8,4l21,11l38,21l57,31l74,41l90,50l103,57l109,60l106,70l100,93l93,123l84,156l76,191l69,223l63,246l60,257l56,254l48,250l40,244l30,238l21,233l14,227l7,223l4,221l4,187l2,115l1,41l0,0xe" fillcolor="white" stroked="f" o:allowincell="f" style="position:absolute;left:9223;top:958;width:128;height:256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  <v:shape id="shape_0" coordsize="177,89" path="m0,20l0,29l5,39l12,48l22,56l35,64l49,71l65,78l81,82l97,87l114,88l128,89l143,89l156,87l166,84l173,78l177,69l177,61l173,51l164,42l154,33l141,26l127,19l111,12l95,7l79,3l62,2l48,0l33,0l20,3l10,6l3,12l0,20xe" fillcolor="black" stroked="f" o:allowincell="f" style="position:absolute;left:9202;top:922;width:209;height:88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58,66" path="m0,11l3,7l7,4l16,3l26,0l37,0l52,1l68,3l85,7l102,13l116,18l129,26l141,31l148,39l155,44l158,50l158,54l157,59l151,62l144,63l134,64l121,66l106,64l91,63l73,59l56,53l42,47l29,40l19,34l10,27l4,21l1,16l0,11xe" fillcolor="white" stroked="f" o:allowincell="f" style="position:absolute;left:9212;top:934;width:187;height:65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  <v:shape id="shape_0" coordsize="82,207" path="m0,204l8,207l82,32l14,0l0,204xe" fillcolor="black" stroked="f" o:allowincell="f" style="position:absolute;left:9266;top:955;width:96;height:206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56,158" path="m10,0l14,1l20,4l27,7l35,10l42,14l47,17l52,20l56,21l53,28l47,41l40,59l33,79l23,100l14,122l6,142l0,158l3,117l6,67l9,24l10,0xe" fillcolor="white" stroked="f" o:allowincell="f" style="position:absolute;left:9279;top:973;width:65;height:157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191;top:310;width:2499;height:1715;mso-wrap-style:none;v-text-anchor:middle" type="_x0000_t5">
                  <v:fill o:detectmouseclick="t" type="solid" color2="black"/>
                  <v:stroke color="black" weight="19080" joinstyle="miter" endcap="flat"/>
                  <w10:wrap type="square"/>
                </v:shape>
                <v:line id="shape_0" from="6451,310" to="6451,20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69,2" to="8439,29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691,1213" to="9261,202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422,3" to="9279,12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5189;top:933;width:4289;height:2537">
                  <v:shape id="shape_0" stroked="t" o:allowincell="f" style="position:absolute;left:6340;top:934;width:199;height:2536;mso-wrap-style:none;v-text-anchor:middle;rotation:270" type="_x0000_t87"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f" o:allowincell="f" style="position:absolute;left:6103;top:2255;width:783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 f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900;top:1227;width:783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 f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fillcolor="white" stroked="t" o:allowincell="f" style="position:absolute;left:5189;top:1654;width:533;height:505;mso-wrap-style:none;v-text-anchor:middle;rotation:59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stroked="f" o:allowincell="f" style="position:absolute;left:5255;top:1700;width:453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stroked="t" o:allowincell="f" style="position:absolute;left:6451;top:1867;width:142;height:150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7274;top:2301;width:2203;height:5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rawing not to sca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fillcolor="white" stroked="t" o:allowincell="f" style="position:absolute;left:7136;top:1645;width:533;height:505;flip:x;mso-wrap-style:none;v-text-anchor:middle;rotation:59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stroked="f" o:allowincell="f" style="position:absolute;left:7189;top:1700;width:453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w:rPr>
          <w:i/>
        </w:rPr>
        <w:t>Circle one: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w:rPr>
          <w:i/>
        </w:rPr>
        <w:t>Burt is correct                Louise is correct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w:rPr>
          <w:i/>
        </w:rPr>
        <w:t>Why?_______________________________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65015</wp:posOffset>
                </wp:positionH>
                <wp:positionV relativeFrom="paragraph">
                  <wp:posOffset>81915</wp:posOffset>
                </wp:positionV>
                <wp:extent cx="914400" cy="914400"/>
                <wp:effectExtent l="5080" t="12065" r="1270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45pt;margin-top:6.45pt;width:71.9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00705</wp:posOffset>
                </wp:positionH>
                <wp:positionV relativeFrom="paragraph">
                  <wp:posOffset>81915</wp:posOffset>
                </wp:positionV>
                <wp:extent cx="914400" cy="914400"/>
                <wp:effectExtent l="12065" t="12700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15pt;margin-top:6.45pt;width:71.95pt;height:71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</w:rPr>
        <w:t>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i/>
          <w:i/>
          <w:lang w:val="en" w:eastAsia="en-US"/>
        </w:rPr>
      </w:pPr>
      <w:r>
        <w:rPr>
          <w:i/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i/>
          <w:i/>
          <w:iCs/>
          <w:sz w:val="18"/>
          <w:szCs w:val="18"/>
        </w:rPr>
      </w:pPr>
      <w:r>
        <w:rPr>
          <w:b/>
        </w:rPr>
        <w:tab/>
        <w:t>Burt and Louise pitched their camping tent as shown at right.  Burt says the angles between the tent sides and the ground are close to 60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 xml:space="preserve"> but Louise says they are closer to 45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. Who is correct and why?</w:t>
      </w:r>
      <w:r>
        <w:rPr/>
        <w:t xml:space="preserve">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i/>
          <w:i/>
          <w:iCs/>
          <w:sz w:val="18"/>
          <w:szCs w:val="18"/>
          <w:lang w:val="en-US" w:eastAsia="en-US"/>
        </w:rPr>
      </w:pPr>
      <w:r>
        <w:rPr>
          <w:i/>
          <w:iCs/>
          <w:sz w:val="18"/>
          <w:szCs w:val="18"/>
          <w:lang w:val="en-US" w:eastAsia="en-US"/>
        </w:rPr>
        <mc:AlternateContent>
          <mc:Choice Requires="wpg">
            <w:drawing>
              <wp:anchor behindDoc="1" distT="0" distB="0" distL="114935" distR="0" simplePos="0" locked="0" layoutInCell="0" allowOverlap="1" relativeHeight="19">
                <wp:simplePos x="0" y="0"/>
                <wp:positionH relativeFrom="column">
                  <wp:posOffset>3173095</wp:posOffset>
                </wp:positionH>
                <wp:positionV relativeFrom="paragraph">
                  <wp:posOffset>1270</wp:posOffset>
                </wp:positionV>
                <wp:extent cx="3248025" cy="1832610"/>
                <wp:effectExtent l="635" t="5080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7920" cy="1832760"/>
                          <a:chOff x="0" y="0"/>
                          <a:chExt cx="3247920" cy="1832760"/>
                        </a:xfrm>
                      </wpg:grpSpPr>
                      <wps:wsp>
                        <wps:cNvSpPr/>
                        <wps:spPr>
                          <a:xfrm rot="20890800">
                            <a:off x="2936880" y="458640"/>
                            <a:ext cx="22608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346">
                                <a:moveTo>
                                  <a:pt x="188" y="0"/>
                                </a:moveTo>
                                <a:lnTo>
                                  <a:pt x="0" y="1346"/>
                                </a:lnTo>
                                <a:lnTo>
                                  <a:pt x="1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063080"/>
                            <a:ext cx="15228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19080" y="43200"/>
                              <a:ext cx="13320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288">
                                  <a:moveTo>
                                    <a:pt x="117" y="288"/>
                                  </a:moveTo>
                                  <a:lnTo>
                                    <a:pt x="177" y="265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17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49320"/>
                              <a:ext cx="11880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66">
                                  <a:moveTo>
                                    <a:pt x="0" y="4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70" y="1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04" y="13"/>
                                  </a:lnTo>
                                  <a:lnTo>
                                    <a:pt x="110" y="41"/>
                                  </a:lnTo>
                                  <a:lnTo>
                                    <a:pt x="118" y="79"/>
                                  </a:lnTo>
                                  <a:lnTo>
                                    <a:pt x="129" y="123"/>
                                  </a:lnTo>
                                  <a:lnTo>
                                    <a:pt x="139" y="168"/>
                                  </a:lnTo>
                                  <a:lnTo>
                                    <a:pt x="147" y="205"/>
                                  </a:lnTo>
                                  <a:lnTo>
                                    <a:pt x="154" y="234"/>
                                  </a:lnTo>
                                  <a:lnTo>
                                    <a:pt x="157" y="247"/>
                                  </a:lnTo>
                                  <a:lnTo>
                                    <a:pt x="154" y="248"/>
                                  </a:lnTo>
                                  <a:lnTo>
                                    <a:pt x="149" y="251"/>
                                  </a:lnTo>
                                  <a:lnTo>
                                    <a:pt x="141" y="254"/>
                                  </a:lnTo>
                                  <a:lnTo>
                                    <a:pt x="133" y="257"/>
                                  </a:lnTo>
                                  <a:lnTo>
                                    <a:pt x="124" y="260"/>
                                  </a:lnTo>
                                  <a:lnTo>
                                    <a:pt x="117" y="263"/>
                                  </a:lnTo>
                                  <a:lnTo>
                                    <a:pt x="111" y="264"/>
                                  </a:lnTo>
                                  <a:lnTo>
                                    <a:pt x="108" y="266"/>
                                  </a:lnTo>
                                  <a:lnTo>
                                    <a:pt x="103" y="253"/>
                                  </a:lnTo>
                                  <a:lnTo>
                                    <a:pt x="91" y="222"/>
                                  </a:lnTo>
                                  <a:lnTo>
                                    <a:pt x="74" y="182"/>
                                  </a:lnTo>
                                  <a:lnTo>
                                    <a:pt x="55" y="136"/>
                                  </a:lnTo>
                                  <a:lnTo>
                                    <a:pt x="36" y="90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14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01">
                                  <a:moveTo>
                                    <a:pt x="0" y="69"/>
                                  </a:moveTo>
                                  <a:lnTo>
                                    <a:pt x="4" y="79"/>
                                  </a:lnTo>
                                  <a:lnTo>
                                    <a:pt x="13" y="88"/>
                                  </a:lnTo>
                                  <a:lnTo>
                                    <a:pt x="23" y="93"/>
                                  </a:lnTo>
                                  <a:lnTo>
                                    <a:pt x="36" y="98"/>
                                  </a:lnTo>
                                  <a:lnTo>
                                    <a:pt x="50" y="99"/>
                                  </a:lnTo>
                                  <a:lnTo>
                                    <a:pt x="65" y="101"/>
                                  </a:lnTo>
                                  <a:lnTo>
                                    <a:pt x="82" y="99"/>
                                  </a:lnTo>
                                  <a:lnTo>
                                    <a:pt x="98" y="96"/>
                                  </a:lnTo>
                                  <a:lnTo>
                                    <a:pt x="114" y="92"/>
                                  </a:lnTo>
                                  <a:lnTo>
                                    <a:pt x="128" y="86"/>
                                  </a:lnTo>
                                  <a:lnTo>
                                    <a:pt x="143" y="81"/>
                                  </a:lnTo>
                                  <a:lnTo>
                                    <a:pt x="154" y="72"/>
                                  </a:lnTo>
                                  <a:lnTo>
                                    <a:pt x="164" y="63"/>
                                  </a:lnTo>
                                  <a:lnTo>
                                    <a:pt x="171" y="53"/>
                                  </a:lnTo>
                                  <a:lnTo>
                                    <a:pt x="174" y="43"/>
                                  </a:lnTo>
                                  <a:lnTo>
                                    <a:pt x="174" y="32"/>
                                  </a:lnTo>
                                  <a:lnTo>
                                    <a:pt x="170" y="22"/>
                                  </a:lnTo>
                                  <a:lnTo>
                                    <a:pt x="163" y="13"/>
                                  </a:lnTo>
                                  <a:lnTo>
                                    <a:pt x="153" y="7"/>
                                  </a:lnTo>
                                  <a:lnTo>
                                    <a:pt x="140" y="3"/>
                                  </a:lnTo>
                                  <a:lnTo>
                                    <a:pt x="125" y="1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2" y="1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61" y="9"/>
                                  </a:lnTo>
                                  <a:lnTo>
                                    <a:pt x="46" y="14"/>
                                  </a:lnTo>
                                  <a:lnTo>
                                    <a:pt x="32" y="20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10" y="37"/>
                                  </a:lnTo>
                                  <a:lnTo>
                                    <a:pt x="4" y="47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560"/>
                              <a:ext cx="1206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79">
                                  <a:moveTo>
                                    <a:pt x="0" y="56"/>
                                  </a:moveTo>
                                  <a:lnTo>
                                    <a:pt x="0" y="48"/>
                                  </a:lnTo>
                                  <a:lnTo>
                                    <a:pt x="3" y="41"/>
                                  </a:lnTo>
                                  <a:lnTo>
                                    <a:pt x="9" y="34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33" y="2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157" y="15"/>
                                  </a:lnTo>
                                  <a:lnTo>
                                    <a:pt x="160" y="21"/>
                                  </a:lnTo>
                                  <a:lnTo>
                                    <a:pt x="160" y="28"/>
                                  </a:lnTo>
                                  <a:lnTo>
                                    <a:pt x="157" y="35"/>
                                  </a:lnTo>
                                  <a:lnTo>
                                    <a:pt x="151" y="43"/>
                                  </a:lnTo>
                                  <a:lnTo>
                                    <a:pt x="144" y="50"/>
                                  </a:lnTo>
                                  <a:lnTo>
                                    <a:pt x="133" y="57"/>
                                  </a:lnTo>
                                  <a:lnTo>
                                    <a:pt x="120" y="64"/>
                                  </a:lnTo>
                                  <a:lnTo>
                                    <a:pt x="105" y="70"/>
                                  </a:lnTo>
                                  <a:lnTo>
                                    <a:pt x="88" y="74"/>
                                  </a:lnTo>
                                  <a:lnTo>
                                    <a:pt x="71" y="77"/>
                                  </a:lnTo>
                                  <a:lnTo>
                                    <a:pt x="55" y="79"/>
                                  </a:lnTo>
                                  <a:lnTo>
                                    <a:pt x="41" y="77"/>
                                  </a:lnTo>
                                  <a:lnTo>
                                    <a:pt x="28" y="76"/>
                                  </a:lnTo>
                                  <a:lnTo>
                                    <a:pt x="18" y="71"/>
                                  </a:lnTo>
                                  <a:lnTo>
                                    <a:pt x="9" y="67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27360"/>
                              <a:ext cx="7308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249">
                                  <a:moveTo>
                                    <a:pt x="0" y="23"/>
                                  </a:moveTo>
                                  <a:lnTo>
                                    <a:pt x="91" y="249"/>
                                  </a:lnTo>
                                  <a:lnTo>
                                    <a:pt x="97" y="246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37440"/>
                              <a:ext cx="45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61">
                                  <a:moveTo>
                                    <a:pt x="11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23" y="37"/>
                                  </a:lnTo>
                                  <a:lnTo>
                                    <a:pt x="30" y="59"/>
                                  </a:lnTo>
                                  <a:lnTo>
                                    <a:pt x="37" y="83"/>
                                  </a:lnTo>
                                  <a:lnTo>
                                    <a:pt x="44" y="109"/>
                                  </a:lnTo>
                                  <a:lnTo>
                                    <a:pt x="53" y="135"/>
                                  </a:lnTo>
                                  <a:lnTo>
                                    <a:pt x="60" y="161"/>
                                  </a:lnTo>
                                  <a:lnTo>
                                    <a:pt x="50" y="136"/>
                                  </a:lnTo>
                                  <a:lnTo>
                                    <a:pt x="40" y="112"/>
                                  </a:lnTo>
                                  <a:lnTo>
                                    <a:pt x="30" y="88"/>
                                  </a:lnTo>
                                  <a:lnTo>
                                    <a:pt x="21" y="65"/>
                                  </a:lnTo>
                                  <a:lnTo>
                                    <a:pt x="13" y="46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6" y="7"/>
                                  </a:lnTo>
                                  <a:lnTo>
                                    <a:pt x="9" y="3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3280" y="1119600"/>
                            <a:ext cx="133200" cy="196200"/>
                          </a:xfrm>
                        </wpg:grpSpPr>
                        <wps:wsp>
                          <wps:cNvSpPr/>
                          <wps:spPr>
                            <a:xfrm>
                              <a:off x="5040" y="10080"/>
                              <a:ext cx="9900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293">
                                  <a:moveTo>
                                    <a:pt x="6" y="249"/>
                                  </a:moveTo>
                                  <a:lnTo>
                                    <a:pt x="77" y="293"/>
                                  </a:lnTo>
                                  <a:lnTo>
                                    <a:pt x="131" y="7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21960"/>
                              <a:ext cx="8208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257">
                                  <a:moveTo>
                                    <a:pt x="0" y="0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74" y="41"/>
                                  </a:lnTo>
                                  <a:lnTo>
                                    <a:pt x="90" y="50"/>
                                  </a:lnTo>
                                  <a:lnTo>
                                    <a:pt x="103" y="57"/>
                                  </a:lnTo>
                                  <a:lnTo>
                                    <a:pt x="109" y="60"/>
                                  </a:lnTo>
                                  <a:lnTo>
                                    <a:pt x="106" y="70"/>
                                  </a:lnTo>
                                  <a:lnTo>
                                    <a:pt x="100" y="93"/>
                                  </a:lnTo>
                                  <a:lnTo>
                                    <a:pt x="93" y="123"/>
                                  </a:lnTo>
                                  <a:lnTo>
                                    <a:pt x="84" y="156"/>
                                  </a:lnTo>
                                  <a:lnTo>
                                    <a:pt x="76" y="191"/>
                                  </a:lnTo>
                                  <a:lnTo>
                                    <a:pt x="69" y="223"/>
                                  </a:lnTo>
                                  <a:lnTo>
                                    <a:pt x="63" y="246"/>
                                  </a:lnTo>
                                  <a:lnTo>
                                    <a:pt x="60" y="257"/>
                                  </a:lnTo>
                                  <a:lnTo>
                                    <a:pt x="56" y="254"/>
                                  </a:lnTo>
                                  <a:lnTo>
                                    <a:pt x="48" y="250"/>
                                  </a:lnTo>
                                  <a:lnTo>
                                    <a:pt x="40" y="244"/>
                                  </a:lnTo>
                                  <a:lnTo>
                                    <a:pt x="30" y="238"/>
                                  </a:lnTo>
                                  <a:lnTo>
                                    <a:pt x="21" y="233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3"/>
                                  </a:lnTo>
                                  <a:lnTo>
                                    <a:pt x="4" y="221"/>
                                  </a:lnTo>
                                  <a:lnTo>
                                    <a:pt x="4" y="187"/>
                                  </a:lnTo>
                                  <a:lnTo>
                                    <a:pt x="2" y="115"/>
                                  </a:lnTo>
                                  <a:lnTo>
                                    <a:pt x="1" y="4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32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89">
                                  <a:moveTo>
                                    <a:pt x="0" y="20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22" y="56"/>
                                  </a:lnTo>
                                  <a:lnTo>
                                    <a:pt x="35" y="64"/>
                                  </a:lnTo>
                                  <a:lnTo>
                                    <a:pt x="49" y="71"/>
                                  </a:lnTo>
                                  <a:lnTo>
                                    <a:pt x="65" y="78"/>
                                  </a:lnTo>
                                  <a:lnTo>
                                    <a:pt x="81" y="82"/>
                                  </a:lnTo>
                                  <a:lnTo>
                                    <a:pt x="97" y="87"/>
                                  </a:lnTo>
                                  <a:lnTo>
                                    <a:pt x="114" y="88"/>
                                  </a:lnTo>
                                  <a:lnTo>
                                    <a:pt x="128" y="89"/>
                                  </a:lnTo>
                                  <a:lnTo>
                                    <a:pt x="143" y="89"/>
                                  </a:lnTo>
                                  <a:lnTo>
                                    <a:pt x="156" y="87"/>
                                  </a:lnTo>
                                  <a:lnTo>
                                    <a:pt x="166" y="84"/>
                                  </a:lnTo>
                                  <a:lnTo>
                                    <a:pt x="173" y="78"/>
                                  </a:lnTo>
                                  <a:lnTo>
                                    <a:pt x="177" y="69"/>
                                  </a:lnTo>
                                  <a:lnTo>
                                    <a:pt x="177" y="61"/>
                                  </a:lnTo>
                                  <a:lnTo>
                                    <a:pt x="173" y="51"/>
                                  </a:lnTo>
                                  <a:lnTo>
                                    <a:pt x="164" y="42"/>
                                  </a:lnTo>
                                  <a:lnTo>
                                    <a:pt x="154" y="33"/>
                                  </a:lnTo>
                                  <a:lnTo>
                                    <a:pt x="141" y="26"/>
                                  </a:lnTo>
                                  <a:lnTo>
                                    <a:pt x="127" y="19"/>
                                  </a:lnTo>
                                  <a:lnTo>
                                    <a:pt x="111" y="12"/>
                                  </a:lnTo>
                                  <a:lnTo>
                                    <a:pt x="95" y="7"/>
                                  </a:lnTo>
                                  <a:lnTo>
                                    <a:pt x="79" y="3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7560"/>
                              <a:ext cx="11952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66">
                                  <a:moveTo>
                                    <a:pt x="0" y="11"/>
                                  </a:moveTo>
                                  <a:lnTo>
                                    <a:pt x="3" y="7"/>
                                  </a:lnTo>
                                  <a:lnTo>
                                    <a:pt x="7" y="4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85" y="7"/>
                                  </a:lnTo>
                                  <a:lnTo>
                                    <a:pt x="102" y="13"/>
                                  </a:lnTo>
                                  <a:lnTo>
                                    <a:pt x="116" y="18"/>
                                  </a:lnTo>
                                  <a:lnTo>
                                    <a:pt x="129" y="26"/>
                                  </a:lnTo>
                                  <a:lnTo>
                                    <a:pt x="141" y="31"/>
                                  </a:lnTo>
                                  <a:lnTo>
                                    <a:pt x="148" y="39"/>
                                  </a:lnTo>
                                  <a:lnTo>
                                    <a:pt x="155" y="44"/>
                                  </a:lnTo>
                                  <a:lnTo>
                                    <a:pt x="158" y="50"/>
                                  </a:lnTo>
                                  <a:lnTo>
                                    <a:pt x="158" y="54"/>
                                  </a:lnTo>
                                  <a:lnTo>
                                    <a:pt x="157" y="59"/>
                                  </a:lnTo>
                                  <a:lnTo>
                                    <a:pt x="151" y="62"/>
                                  </a:lnTo>
                                  <a:lnTo>
                                    <a:pt x="144" y="63"/>
                                  </a:lnTo>
                                  <a:lnTo>
                                    <a:pt x="134" y="64"/>
                                  </a:lnTo>
                                  <a:lnTo>
                                    <a:pt x="121" y="66"/>
                                  </a:lnTo>
                                  <a:lnTo>
                                    <a:pt x="106" y="64"/>
                                  </a:lnTo>
                                  <a:lnTo>
                                    <a:pt x="91" y="63"/>
                                  </a:lnTo>
                                  <a:lnTo>
                                    <a:pt x="73" y="59"/>
                                  </a:lnTo>
                                  <a:lnTo>
                                    <a:pt x="56" y="53"/>
                                  </a:lnTo>
                                  <a:lnTo>
                                    <a:pt x="42" y="47"/>
                                  </a:lnTo>
                                  <a:lnTo>
                                    <a:pt x="29" y="40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10" y="27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20880"/>
                              <a:ext cx="615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207">
                                  <a:moveTo>
                                    <a:pt x="0" y="204"/>
                                  </a:moveTo>
                                  <a:lnTo>
                                    <a:pt x="8" y="207"/>
                                  </a:lnTo>
                                  <a:lnTo>
                                    <a:pt x="82" y="3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32400"/>
                              <a:ext cx="417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58">
                                  <a:moveTo>
                                    <a:pt x="10" y="0"/>
                                  </a:moveTo>
                                  <a:lnTo>
                                    <a:pt x="14" y="1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42" y="14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52" y="20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53" y="28"/>
                                  </a:lnTo>
                                  <a:lnTo>
                                    <a:pt x="47" y="41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33" y="79"/>
                                  </a:lnTo>
                                  <a:lnTo>
                                    <a:pt x="23" y="100"/>
                                  </a:lnTo>
                                  <a:lnTo>
                                    <a:pt x="14" y="122"/>
                                  </a:lnTo>
                                  <a:lnTo>
                                    <a:pt x="6" y="142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3" y="117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0120" y="584280"/>
                            <a:ext cx="133200" cy="196200"/>
                          </a:xfrm>
                        </wpg:grpSpPr>
                        <wps:wsp>
                          <wps:cNvSpPr/>
                          <wps:spPr>
                            <a:xfrm>
                              <a:off x="5040" y="10080"/>
                              <a:ext cx="9900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293">
                                  <a:moveTo>
                                    <a:pt x="6" y="249"/>
                                  </a:moveTo>
                                  <a:lnTo>
                                    <a:pt x="77" y="293"/>
                                  </a:lnTo>
                                  <a:lnTo>
                                    <a:pt x="131" y="7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22320"/>
                              <a:ext cx="8208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257">
                                  <a:moveTo>
                                    <a:pt x="0" y="0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74" y="41"/>
                                  </a:lnTo>
                                  <a:lnTo>
                                    <a:pt x="90" y="50"/>
                                  </a:lnTo>
                                  <a:lnTo>
                                    <a:pt x="103" y="57"/>
                                  </a:lnTo>
                                  <a:lnTo>
                                    <a:pt x="109" y="60"/>
                                  </a:lnTo>
                                  <a:lnTo>
                                    <a:pt x="106" y="70"/>
                                  </a:lnTo>
                                  <a:lnTo>
                                    <a:pt x="100" y="93"/>
                                  </a:lnTo>
                                  <a:lnTo>
                                    <a:pt x="93" y="123"/>
                                  </a:lnTo>
                                  <a:lnTo>
                                    <a:pt x="84" y="156"/>
                                  </a:lnTo>
                                  <a:lnTo>
                                    <a:pt x="76" y="191"/>
                                  </a:lnTo>
                                  <a:lnTo>
                                    <a:pt x="69" y="223"/>
                                  </a:lnTo>
                                  <a:lnTo>
                                    <a:pt x="63" y="246"/>
                                  </a:lnTo>
                                  <a:lnTo>
                                    <a:pt x="60" y="257"/>
                                  </a:lnTo>
                                  <a:lnTo>
                                    <a:pt x="56" y="254"/>
                                  </a:lnTo>
                                  <a:lnTo>
                                    <a:pt x="48" y="250"/>
                                  </a:lnTo>
                                  <a:lnTo>
                                    <a:pt x="40" y="244"/>
                                  </a:lnTo>
                                  <a:lnTo>
                                    <a:pt x="30" y="238"/>
                                  </a:lnTo>
                                  <a:lnTo>
                                    <a:pt x="21" y="233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3"/>
                                  </a:lnTo>
                                  <a:lnTo>
                                    <a:pt x="4" y="221"/>
                                  </a:lnTo>
                                  <a:lnTo>
                                    <a:pt x="4" y="187"/>
                                  </a:lnTo>
                                  <a:lnTo>
                                    <a:pt x="2" y="115"/>
                                  </a:lnTo>
                                  <a:lnTo>
                                    <a:pt x="1" y="4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32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89">
                                  <a:moveTo>
                                    <a:pt x="0" y="20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22" y="56"/>
                                  </a:lnTo>
                                  <a:lnTo>
                                    <a:pt x="35" y="64"/>
                                  </a:lnTo>
                                  <a:lnTo>
                                    <a:pt x="49" y="71"/>
                                  </a:lnTo>
                                  <a:lnTo>
                                    <a:pt x="65" y="78"/>
                                  </a:lnTo>
                                  <a:lnTo>
                                    <a:pt x="81" y="82"/>
                                  </a:lnTo>
                                  <a:lnTo>
                                    <a:pt x="97" y="87"/>
                                  </a:lnTo>
                                  <a:lnTo>
                                    <a:pt x="114" y="88"/>
                                  </a:lnTo>
                                  <a:lnTo>
                                    <a:pt x="128" y="89"/>
                                  </a:lnTo>
                                  <a:lnTo>
                                    <a:pt x="143" y="89"/>
                                  </a:lnTo>
                                  <a:lnTo>
                                    <a:pt x="156" y="87"/>
                                  </a:lnTo>
                                  <a:lnTo>
                                    <a:pt x="166" y="84"/>
                                  </a:lnTo>
                                  <a:lnTo>
                                    <a:pt x="173" y="78"/>
                                  </a:lnTo>
                                  <a:lnTo>
                                    <a:pt x="177" y="69"/>
                                  </a:lnTo>
                                  <a:lnTo>
                                    <a:pt x="177" y="61"/>
                                  </a:lnTo>
                                  <a:lnTo>
                                    <a:pt x="173" y="51"/>
                                  </a:lnTo>
                                  <a:lnTo>
                                    <a:pt x="164" y="42"/>
                                  </a:lnTo>
                                  <a:lnTo>
                                    <a:pt x="154" y="33"/>
                                  </a:lnTo>
                                  <a:lnTo>
                                    <a:pt x="141" y="26"/>
                                  </a:lnTo>
                                  <a:lnTo>
                                    <a:pt x="127" y="19"/>
                                  </a:lnTo>
                                  <a:lnTo>
                                    <a:pt x="111" y="12"/>
                                  </a:lnTo>
                                  <a:lnTo>
                                    <a:pt x="95" y="7"/>
                                  </a:lnTo>
                                  <a:lnTo>
                                    <a:pt x="79" y="3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7560"/>
                              <a:ext cx="11952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66">
                                  <a:moveTo>
                                    <a:pt x="0" y="11"/>
                                  </a:moveTo>
                                  <a:lnTo>
                                    <a:pt x="3" y="7"/>
                                  </a:lnTo>
                                  <a:lnTo>
                                    <a:pt x="7" y="4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85" y="7"/>
                                  </a:lnTo>
                                  <a:lnTo>
                                    <a:pt x="102" y="13"/>
                                  </a:lnTo>
                                  <a:lnTo>
                                    <a:pt x="116" y="18"/>
                                  </a:lnTo>
                                  <a:lnTo>
                                    <a:pt x="129" y="26"/>
                                  </a:lnTo>
                                  <a:lnTo>
                                    <a:pt x="141" y="31"/>
                                  </a:lnTo>
                                  <a:lnTo>
                                    <a:pt x="148" y="39"/>
                                  </a:lnTo>
                                  <a:lnTo>
                                    <a:pt x="155" y="44"/>
                                  </a:lnTo>
                                  <a:lnTo>
                                    <a:pt x="158" y="50"/>
                                  </a:lnTo>
                                  <a:lnTo>
                                    <a:pt x="158" y="54"/>
                                  </a:lnTo>
                                  <a:lnTo>
                                    <a:pt x="157" y="59"/>
                                  </a:lnTo>
                                  <a:lnTo>
                                    <a:pt x="151" y="62"/>
                                  </a:lnTo>
                                  <a:lnTo>
                                    <a:pt x="144" y="63"/>
                                  </a:lnTo>
                                  <a:lnTo>
                                    <a:pt x="134" y="64"/>
                                  </a:lnTo>
                                  <a:lnTo>
                                    <a:pt x="121" y="66"/>
                                  </a:lnTo>
                                  <a:lnTo>
                                    <a:pt x="106" y="64"/>
                                  </a:lnTo>
                                  <a:lnTo>
                                    <a:pt x="91" y="63"/>
                                  </a:lnTo>
                                  <a:lnTo>
                                    <a:pt x="73" y="59"/>
                                  </a:lnTo>
                                  <a:lnTo>
                                    <a:pt x="56" y="53"/>
                                  </a:lnTo>
                                  <a:lnTo>
                                    <a:pt x="42" y="47"/>
                                  </a:lnTo>
                                  <a:lnTo>
                                    <a:pt x="29" y="40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10" y="27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20880"/>
                              <a:ext cx="615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207">
                                  <a:moveTo>
                                    <a:pt x="0" y="204"/>
                                  </a:moveTo>
                                  <a:lnTo>
                                    <a:pt x="8" y="207"/>
                                  </a:lnTo>
                                  <a:lnTo>
                                    <a:pt x="82" y="3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32400"/>
                              <a:ext cx="417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58">
                                  <a:moveTo>
                                    <a:pt x="10" y="0"/>
                                  </a:moveTo>
                                  <a:lnTo>
                                    <a:pt x="14" y="1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42" y="14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52" y="20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53" y="28"/>
                                  </a:lnTo>
                                  <a:lnTo>
                                    <a:pt x="47" y="41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33" y="79"/>
                                  </a:lnTo>
                                  <a:lnTo>
                                    <a:pt x="23" y="100"/>
                                  </a:lnTo>
                                  <a:lnTo>
                                    <a:pt x="14" y="122"/>
                                  </a:lnTo>
                                  <a:lnTo>
                                    <a:pt x="6" y="142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3" y="117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3120" y="195120"/>
                            <a:ext cx="1587600" cy="1089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400" y="195120"/>
                            <a:ext cx="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4560" y="0"/>
                            <a:ext cx="125172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0720" y="768960"/>
                            <a:ext cx="997560" cy="51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720"/>
                            <a:ext cx="544680" cy="77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600" y="777960"/>
                            <a:ext cx="2778840" cy="10548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786600" y="-186480"/>
                              <a:ext cx="127080" cy="1611000"/>
                            </a:xfrm>
                            <a:custGeom>
                              <a:avLst/>
                              <a:gdLst>
                                <a:gd name="textAreaLeft" fmla="*/ 46080 w 72000"/>
                                <a:gd name="textAreaRight" fmla="*/ 72000 w 72000"/>
                                <a:gd name="textAreaTop" fmla="*/ 23760 h 913320"/>
                                <a:gd name="textAreaBottom" fmla="*/ 889560 h 913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5760" y="652680"/>
                              <a:ext cx="49788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0 ft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880" y="0"/>
                              <a:ext cx="49788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8ft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3545400">
                              <a:off x="55440" y="270720"/>
                              <a:ext cx="339120" cy="321480"/>
                            </a:xfrm>
                            <a:prstGeom prst="blockArc">
                              <a:avLst>
                                <a:gd name="adj1" fmla="val 12792351"/>
                                <a:gd name="adj2" fmla="val 19607649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7200" y="300240"/>
                              <a:ext cx="28836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56800" y="406440"/>
                              <a:ext cx="90720" cy="95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9160" y="681840"/>
                              <a:ext cx="139968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rawing not to sca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rot="18054600">
                              <a:off x="1291680" y="264960"/>
                              <a:ext cx="339120" cy="321480"/>
                            </a:xfrm>
                            <a:prstGeom prst="blockArc">
                              <a:avLst>
                                <a:gd name="adj1" fmla="val 12792351"/>
                                <a:gd name="adj2" fmla="val 19607649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5160" y="300240"/>
                              <a:ext cx="28836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85pt;margin-top:0.1pt;width:249.05pt;height:173.35pt" coordorigin="4997,2" coordsize="4981,3467">
                <v:shape id="shape_0" coordsize="188,1346" path="m188,0l0,1346l188,0xe" fillcolor="white" stroked="f" o:allowincell="f" style="position:absolute;left:9622;top:724;width:355;height:1345;mso-wrap-style:none;v-text-anchor:middle;rotation:348"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4997;top:1676;width:240;height:356">
                  <v:shape id="shape_0" coordsize="177,288" path="m117,288l177,265l118,0l0,4l117,288xe" fillcolor="black" stroked="f" o:allowincell="f" style="position:absolute;left:5027;top:1744;width:209;height:287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57,266" path="m0,4l8,4l19,3l35,3l52,1l70,1l84,0l95,0l101,0l104,13l110,41l118,79l129,123l139,168l147,205l154,234l157,247l154,248l149,251l141,254l133,257l124,260l117,263l111,264l108,266l103,253l91,222l74,182l55,136l36,90l19,48l6,18l0,4xe" fillcolor="white" stroked="f" o:allowincell="f" style="position:absolute;left:5041;top:1754;width:186;height:265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  <v:shape id="shape_0" coordsize="174,101" path="m0,69l4,79l13,88l23,93l36,98l50,99l65,101l82,99l98,96l114,92l128,86l143,81l154,72l164,63l171,53l174,43l174,32l170,22l163,13l153,7l140,3l125,1l109,0l92,1l76,4l61,9l46,14l32,20l20,29l10,37l4,47l0,58l0,69xe" fillcolor="black" stroked="f" o:allowincell="f" style="position:absolute;left:4997;top:1676;width:206;height:100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60,79" path="m0,56l0,48l3,41l9,34l18,27l28,20l41,12l55,7l72,2l89,0l105,0l120,0l133,2l144,5l151,10l157,15l160,21l160,28l157,35l151,43l144,50l133,57l120,64l105,70l88,74l71,77l55,79l41,77l28,76l18,71l9,67l3,61l0,56xe" fillcolor="white" stroked="f" o:allowincell="f" style="position:absolute;left:5005;top:1688;width:189;height:78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  <v:shape id="shape_0" coordsize="97,249" path="m0,23l91,249l97,246l26,0l0,23xe" fillcolor="black" stroked="f" o:allowincell="f" style="position:absolute;left:5072;top:1719;width:114;height:248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0,161" path="m11,0l13,7l17,20l23,37l30,59l37,83l44,109l53,135l60,161l50,136l40,112l30,88l21,65l13,46l6,30l1,19l0,13l3,10l6,7l9,3l11,0xe" fillcolor="white" stroked="f" o:allowincell="f" style="position:absolute;left:5086;top:1735;width:70;height:160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7632;top:1765;width:210;height:309">
                  <v:shape id="shape_0" coordsize="131,293" path="m6,249l77,293l131,72l0,0l6,249xe" fillcolor="black" stroked="f" o:allowincell="f" style="position:absolute;left:7640;top:1781;width:155;height:29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09,257" path="m0,0l8,4l21,11l38,21l57,31l74,41l90,50l103,57l109,60l106,70l100,93l93,123l84,156l76,191l69,223l63,246l60,257l56,254l48,250l40,244l30,238l21,233l14,227l7,223l4,221l4,187l2,115l1,41l0,0xe" fillcolor="white" stroked="f" o:allowincell="f" style="position:absolute;left:7653;top:1800;width:128;height:256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  <v:shape id="shape_0" coordsize="177,89" path="m0,20l0,29l5,39l12,48l22,56l35,64l49,71l65,78l81,82l97,87l114,88l128,89l143,89l156,87l166,84l173,78l177,69l177,61l173,51l164,42l154,33l141,26l127,19l111,12l95,7l79,3l62,2l48,0l33,0l20,3l10,6l3,12l0,20xe" fillcolor="black" stroked="f" o:allowincell="f" style="position:absolute;left:7632;top:1765;width:209;height:88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58,66" path="m0,11l3,7l7,4l16,3l26,0l37,0l52,1l68,3l85,7l102,13l116,18l129,26l141,31l148,39l155,44l158,50l158,54l157,59l151,62l144,63l134,64l121,66l106,64l91,63l73,59l56,53l42,47l29,40l19,34l10,27l4,21l1,16l0,11xe" fillcolor="white" stroked="f" o:allowincell="f" style="position:absolute;left:7642;top:1777;width:187;height:65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  <v:shape id="shape_0" coordsize="82,207" path="m0,204l8,207l82,32l14,0l0,204xe" fillcolor="black" stroked="f" o:allowincell="f" style="position:absolute;left:7696;top:1798;width:96;height:206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56,158" path="m10,0l14,1l20,4l27,7l35,10l42,14l47,17l52,20l56,21l53,28l47,41l40,59l33,79l23,100l14,122l6,142l0,158l3,117l6,67l9,24l10,0xe" fillcolor="white" stroked="f" o:allowincell="f" style="position:absolute;left:7709;top:1816;width:65;height:157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9202;top:922;width:210;height:309">
                  <v:shape id="shape_0" coordsize="131,293" path="m6,249l77,293l131,72l0,0l6,249xe" fillcolor="black" stroked="f" o:allowincell="f" style="position:absolute;left:9210;top:938;width:155;height:29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09,257" path="m0,0l8,4l21,11l38,21l57,31l74,41l90,50l103,57l109,60l106,70l100,93l93,123l84,156l76,191l69,223l63,246l60,257l56,254l48,250l40,244l30,238l21,233l14,227l7,223l4,221l4,187l2,115l1,41l0,0xe" fillcolor="white" stroked="f" o:allowincell="f" style="position:absolute;left:9223;top:958;width:128;height:256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  <v:shape id="shape_0" coordsize="177,89" path="m0,20l0,29l5,39l12,48l22,56l35,64l49,71l65,78l81,82l97,87l114,88l128,89l143,89l156,87l166,84l173,78l177,69l177,61l173,51l164,42l154,33l141,26l127,19l111,12l95,7l79,3l62,2l48,0l33,0l20,3l10,6l3,12l0,20xe" fillcolor="black" stroked="f" o:allowincell="f" style="position:absolute;left:9202;top:922;width:209;height:88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58,66" path="m0,11l3,7l7,4l16,3l26,0l37,0l52,1l68,3l85,7l102,13l116,18l129,26l141,31l148,39l155,44l158,50l158,54l157,59l151,62l144,63l134,64l121,66l106,64l91,63l73,59l56,53l42,47l29,40l19,34l10,27l4,21l1,16l0,11xe" fillcolor="white" stroked="f" o:allowincell="f" style="position:absolute;left:9212;top:934;width:187;height:65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  <v:shape id="shape_0" coordsize="82,207" path="m0,204l8,207l82,32l14,0l0,204xe" fillcolor="black" stroked="f" o:allowincell="f" style="position:absolute;left:9266;top:955;width:96;height:206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56,158" path="m10,0l14,1l20,4l27,7l35,10l42,14l47,17l52,20l56,21l53,28l47,41l40,59l33,79l23,100l14,122l6,142l0,158l3,117l6,67l9,24l10,0xe" fillcolor="white" stroked="f" o:allowincell="f" style="position:absolute;left:9279;top:973;width:65;height:157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5191;top:310;width:2499;height:1715;mso-wrap-style:none;v-text-anchor:middle" type="_x0000_t5">
                  <v:fill o:detectmouseclick="t" type="solid" color2="black"/>
                  <v:stroke color="black" weight="19080" joinstyle="miter" endcap="flat"/>
                  <w10:wrap type="square"/>
                </v:shape>
                <v:line id="shape_0" from="6451,310" to="6451,20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69,2" to="8439,29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691,1213" to="9261,202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422,3" to="9279,12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5189;top:933;width:4289;height:2537">
                  <v:shape id="shape_0" stroked="t" o:allowincell="f" style="position:absolute;left:6340;top:934;width:199;height:2536;mso-wrap-style:none;v-text-anchor:middle;rotation:270" type="_x0000_t87"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f" o:allowincell="f" style="position:absolute;left:6103;top:2255;width:783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0 f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900;top:1227;width:783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8f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fillcolor="white" stroked="t" o:allowincell="f" style="position:absolute;left:5189;top:1654;width:533;height:505;mso-wrap-style:none;v-text-anchor:middle;rotation:59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stroked="f" o:allowincell="f" style="position:absolute;left:5255;top:1700;width:453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stroked="t" o:allowincell="f" style="position:absolute;left:6451;top:1867;width:142;height:150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7274;top:2301;width:2203;height:5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rawing not to sca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fillcolor="white" stroked="t" o:allowincell="f" style="position:absolute;left:7136;top:1645;width:533;height:505;flip:x;mso-wrap-style:none;v-text-anchor:middle;rotation:59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stroked="f" o:allowincell="f" style="position:absolute;left:7189;top:1700;width:453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w:rPr>
          <w:i/>
        </w:rPr>
        <w:t>Circle one: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w:rPr>
          <w:i/>
        </w:rPr>
        <w:t>Burt is correct                Louise is correct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w:rPr>
          <w:i/>
        </w:rPr>
        <w:t>Why?_______________________________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w:rPr>
          <w:i/>
        </w:rPr>
        <w:t>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i/>
          <w:i/>
          <w:lang w:val="en" w:eastAsia="en-US"/>
        </w:rPr>
      </w:pPr>
      <w:r>
        <w:rPr>
          <w:i/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95680</wp:posOffset>
                </wp:positionH>
                <wp:positionV relativeFrom="paragraph">
                  <wp:posOffset>450215</wp:posOffset>
                </wp:positionV>
                <wp:extent cx="2277745" cy="1418590"/>
                <wp:effectExtent l="0" t="0" r="0" b="1587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7720" cy="1418760"/>
                          <a:chOff x="0" y="0"/>
                          <a:chExt cx="2277720" cy="1418760"/>
                        </a:xfrm>
                      </wpg:grpSpPr>
                      <wps:wsp>
                        <wps:cNvSpPr txBox="1"/>
                        <wps:spPr>
                          <a:xfrm>
                            <a:off x="922680" y="370080"/>
                            <a:ext cx="135504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ake’s triang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317600" cy="1418760"/>
                          </a:xfrm>
                        </wpg:grpSpPr>
                        <wps:wsp>
                          <wps:cNvSpPr/>
                          <wps:spPr>
                            <a:xfrm rot="3310800">
                              <a:off x="42480" y="404640"/>
                              <a:ext cx="1304280" cy="609480"/>
                            </a:xfrm>
                            <a:prstGeom prst="triangle">
                              <a:avLst>
                                <a:gd name="adj" fmla="val 3505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42200"/>
                              <a:ext cx="38988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 f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9040" y="726480"/>
                              <a:ext cx="4827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 f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77240"/>
                              <a:ext cx="4827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f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4pt;margin-top:46.65pt;width:179.35pt;height:71.3pt" coordorigin="1568,933" coordsize="3587,1426">
                <v:shape id="shape_0" stroked="f" o:allowincell="f" style="position:absolute;left:3021;top:1292;width:2133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ake’s triang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68;top:933;width:2121;height:1426">
                  <v:shape id="shape_0" fillcolor="white" stroked="t" o:allowincell="f" style="position:absolute;left:1636;top:1346;width:2053;height:959;mso-wrap-style:none;v-text-anchor:middle;rotation:55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995;top:933;width:613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 f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5;top:1853;width:759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 f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8;top:1933;width:759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f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lang w:val="en" w:eastAsia="en-US"/>
        </w:rPr>
        <w:t>9.</w:t>
        <w:tab/>
        <w:t>Jake and Raul were competing for a job as a landscaper’s apprentice. They were each told to lay out a right triangle on the ground using exactly 30 feet of string.  Each man’s triangle is shown below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b/>
          <w:b/>
          <w:lang w:val="en" w:eastAsia="en-US"/>
        </w:rPr>
      </w:pPr>
      <w:r>
        <w:rPr>
          <w:b/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b/>
          <w:b/>
          <w:lang w:val="en" w:eastAsia="en-US"/>
        </w:rPr>
      </w:pPr>
      <w:r>
        <w:rPr>
          <w:b/>
          <w:lang w:val="en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01390</wp:posOffset>
                </wp:positionH>
                <wp:positionV relativeFrom="paragraph">
                  <wp:posOffset>29210</wp:posOffset>
                </wp:positionV>
                <wp:extent cx="2360930" cy="94869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0880" cy="948600"/>
                          <a:chOff x="0" y="0"/>
                          <a:chExt cx="2360880" cy="948600"/>
                        </a:xfrm>
                      </wpg:grpSpPr>
                      <wps:wsp>
                        <wps:cNvSpPr txBox="1"/>
                        <wps:spPr>
                          <a:xfrm>
                            <a:off x="0" y="12600"/>
                            <a:ext cx="135504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aul’s triang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64920" y="0"/>
                            <a:ext cx="1695960" cy="948600"/>
                          </a:xfrm>
                        </wpg:grpSpPr>
                        <wps:wsp>
                          <wps:cNvSpPr/>
                          <wps:spPr>
                            <a:xfrm flipH="1" rot="20842800">
                              <a:off x="45000" y="154800"/>
                              <a:ext cx="1481400" cy="577080"/>
                            </a:xfrm>
                            <a:prstGeom prst="triangle">
                              <a:avLst>
                                <a:gd name="adj" fmla="val 1879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06080" y="144720"/>
                              <a:ext cx="38988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 f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678240"/>
                              <a:ext cx="4827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2 f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200" y="271800"/>
                              <a:ext cx="4827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 f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7pt;margin-top:3.3pt;width:185.9pt;height:73.7pt" coordorigin="5514,66" coordsize="3718,1474">
                <v:shape id="shape_0" stroked="f" o:allowincell="f" style="position:absolute;left:5514;top:66;width:2133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aul’s triang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630;top:274;width:2602;height:1266">
                  <v:shape id="shape_0" fillcolor="white" stroked="t" o:allowincell="f" style="position:absolute;left:6632;top:289;width:2332;height:908;flip:x;mso-wrap-style:none;v-text-anchor:middle;rotation:13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8618;top:274;width:613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 f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97;top:1114;width:759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2 f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97;top:474;width:759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 f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55615</wp:posOffset>
                </wp:positionH>
                <wp:positionV relativeFrom="paragraph">
                  <wp:posOffset>160655</wp:posOffset>
                </wp:positionV>
                <wp:extent cx="438785" cy="27051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21.3pt;mso-wrap-distance-left:9.05pt;mso-wrap-distance-right:9.05pt;mso-wrap-distance-top:0pt;mso-wrap-distance-bottom:0pt;margin-top:12.65pt;mso-position-vertical-relative:text;margin-left:43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 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17695</wp:posOffset>
                </wp:positionH>
                <wp:positionV relativeFrom="paragraph">
                  <wp:posOffset>150495</wp:posOffset>
                </wp:positionV>
                <wp:extent cx="438785" cy="20701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16.3pt;mso-wrap-distance-left:9.05pt;mso-wrap-distance-right:9.05pt;mso-wrap-distance-top:0pt;mso-wrap-distance-bottom:0pt;margin-top:11.85pt;mso-position-vertical-relative:text;margin-left:34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 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89195</wp:posOffset>
                </wp:positionH>
                <wp:positionV relativeFrom="paragraph">
                  <wp:posOffset>56515</wp:posOffset>
                </wp:positionV>
                <wp:extent cx="438785" cy="35496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27.95pt;mso-wrap-distance-left:9.05pt;mso-wrap-distance-right:9.05pt;mso-wrap-distance-top:0pt;mso-wrap-distance-bottom:0pt;margin-top:4.45pt;mso-position-vertical-relative:text;margin-left:39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 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3060" w:leader="none"/>
          <w:tab w:val="left" w:pos="3600" w:leader="none"/>
        </w:tabs>
        <w:rPr>
          <w:b/>
          <w:b/>
          <w:lang w:val="en" w:eastAsia="en-US"/>
        </w:rPr>
      </w:pPr>
      <w:r>
        <w:rPr>
          <w:b/>
          <w:lang w:val="en" w:eastAsia="en-US"/>
        </w:rPr>
        <w:t>Which man successfully made a right triangle? Justify your answer algebraically.</w:t>
      </w:r>
      <w:r>
        <w:rPr>
          <w:i/>
          <w:iCs/>
          <w:sz w:val="18"/>
          <w:szCs w:val="18"/>
          <w:lang w:val="en" w:eastAsia="en-US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1080" w:hanging="0"/>
        <w:rPr>
          <w:b/>
          <w:b/>
          <w:i/>
          <w:i/>
          <w:lang w:val="en" w:eastAsia="en-US"/>
        </w:rPr>
      </w:pPr>
      <w:r>
        <w:rPr>
          <w:b/>
          <w:i/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1080" w:hanging="0"/>
        <w:rPr>
          <w:i/>
          <w:i/>
          <w:iCs/>
          <w:sz w:val="18"/>
          <w:szCs w:val="18"/>
          <w:lang w:val="en" w:eastAsia="en-US"/>
        </w:rPr>
      </w:pPr>
      <w:r>
        <w:rPr>
          <w:i/>
          <w:lang w:val="en" w:eastAsia="en-US"/>
        </w:rPr>
        <w:t xml:space="preserve">Circle  one:       Jake                                                               Raul                                    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i/>
          <w:i/>
          <w:lang w:val="en" w:eastAsia="en-US"/>
        </w:rPr>
      </w:pPr>
      <w:r>
        <w:rPr>
          <w:i/>
          <w:lang w:val="en" w:eastAsia="en-US"/>
        </w:rPr>
        <w:t xml:space="preserve">              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/>
      </w:pPr>
      <w:r>
        <w:rPr>
          <w:i/>
          <w:lang w:val="en" w:eastAsia="en-US"/>
        </w:rPr>
        <w:t xml:space="preserve">                                           </w:t>
      </w:r>
      <w:r>
        <w:rPr>
          <w:i/>
          <w:lang w:val="en" w:eastAsia="en-US"/>
        </w:rPr>
        <w:t xml:space="preserve">Equation:                                                       Equation:  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i/>
          <w:i/>
          <w:lang w:val="en" w:eastAsia="en-US"/>
        </w:rPr>
      </w:pPr>
      <w:r>
        <w:rPr>
          <w:i/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3060" w:leader="none"/>
          <w:tab w:val="left" w:pos="3600" w:leader="none"/>
        </w:tabs>
        <w:rPr>
          <w:lang w:val="en" w:eastAsia="en-US"/>
        </w:rPr>
      </w:pPr>
      <w:r>
        <w:rPr>
          <w:b/>
          <w:lang w:val="en" w:eastAsia="en-US"/>
        </w:rPr>
        <w:t>Classify the other triangle as either acute or obtuse and explain why.</w:t>
      </w:r>
      <w:r>
        <w:rPr>
          <w:b/>
          <w:i/>
          <w:iCs/>
          <w:sz w:val="18"/>
          <w:szCs w:val="18"/>
          <w:lang w:val="en" w:eastAsia="en-US"/>
        </w:rPr>
        <w:t xml:space="preserve"> </w:t>
      </w:r>
      <w:r>
        <w:rPr>
          <w:i/>
          <w:iCs/>
          <w:sz w:val="18"/>
          <w:szCs w:val="18"/>
          <w:lang w:val="en" w:eastAsia="en-US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1080" w:hanging="0"/>
        <w:rPr>
          <w:i/>
          <w:i/>
        </w:rPr>
      </w:pPr>
      <w:r>
        <w:rPr>
          <w:i/>
        </w:rPr>
        <w:t xml:space="preserve">Circle one:      Acute         Obtuse            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1080" w:hanging="0"/>
        <w:rPr>
          <w:i/>
          <w:i/>
        </w:rPr>
      </w:pPr>
      <w:r>
        <w:rPr>
          <w:i/>
        </w:rPr>
        <w:t>Equation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1080" w:hanging="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b/>
          <w:b/>
          <w:lang w:val="en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95680</wp:posOffset>
                </wp:positionH>
                <wp:positionV relativeFrom="paragraph">
                  <wp:posOffset>450215</wp:posOffset>
                </wp:positionV>
                <wp:extent cx="2277745" cy="1418590"/>
                <wp:effectExtent l="0" t="0" r="0" b="1587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7720" cy="1418760"/>
                          <a:chOff x="0" y="0"/>
                          <a:chExt cx="2277720" cy="1418760"/>
                        </a:xfrm>
                      </wpg:grpSpPr>
                      <wps:wsp>
                        <wps:cNvSpPr txBox="1"/>
                        <wps:spPr>
                          <a:xfrm>
                            <a:off x="922680" y="370080"/>
                            <a:ext cx="135504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ake’s triang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317600" cy="1418760"/>
                          </a:xfrm>
                        </wpg:grpSpPr>
                        <wps:wsp>
                          <wps:cNvSpPr/>
                          <wps:spPr>
                            <a:xfrm rot="3310800">
                              <a:off x="42480" y="404640"/>
                              <a:ext cx="1304280" cy="609480"/>
                            </a:xfrm>
                            <a:prstGeom prst="triangle">
                              <a:avLst>
                                <a:gd name="adj" fmla="val 3505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42200"/>
                              <a:ext cx="38988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 f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9040" y="726480"/>
                              <a:ext cx="4827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3 f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77240"/>
                              <a:ext cx="4827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5f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4pt;margin-top:46.65pt;width:179.35pt;height:71.3pt" coordorigin="1568,933" coordsize="3587,1426">
                <v:shape id="shape_0" stroked="f" o:allowincell="f" style="position:absolute;left:3021;top:1292;width:2133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ake’s triang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68;top:933;width:2121;height:1426">
                  <v:shape id="shape_0" fillcolor="white" stroked="t" o:allowincell="f" style="position:absolute;left:1636;top:1346;width:2053;height:959;mso-wrap-style:none;v-text-anchor:middle;rotation:55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995;top:933;width:613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 f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5;top:1853;width:759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3 f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8;top:1933;width:759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5f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lang w:val="en" w:eastAsia="en-US"/>
        </w:rPr>
        <w:tab/>
        <w:t>Jake and Raul were competing for a job as a landscaper’s apprentice. They were each told to lay out a right triangle on the ground using exactly 30 feet of string.  Each man’s triangle is shown below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b/>
          <w:b/>
          <w:lang w:val="en" w:eastAsia="en-US"/>
        </w:rPr>
      </w:pPr>
      <w:r>
        <w:rPr>
          <w:b/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b/>
          <w:b/>
          <w:lang w:val="en" w:eastAsia="en-US"/>
        </w:rPr>
      </w:pPr>
      <w:r>
        <w:rPr>
          <w:b/>
          <w:lang w:val="en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01390</wp:posOffset>
                </wp:positionH>
                <wp:positionV relativeFrom="paragraph">
                  <wp:posOffset>29210</wp:posOffset>
                </wp:positionV>
                <wp:extent cx="2360930" cy="94869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0880" cy="948600"/>
                          <a:chOff x="0" y="0"/>
                          <a:chExt cx="2360880" cy="948600"/>
                        </a:xfrm>
                      </wpg:grpSpPr>
                      <wps:wsp>
                        <wps:cNvSpPr txBox="1"/>
                        <wps:spPr>
                          <a:xfrm>
                            <a:off x="0" y="12600"/>
                            <a:ext cx="135504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aul’s triang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64920" y="0"/>
                            <a:ext cx="1695960" cy="948600"/>
                          </a:xfrm>
                        </wpg:grpSpPr>
                        <wps:wsp>
                          <wps:cNvSpPr/>
                          <wps:spPr>
                            <a:xfrm flipH="1" rot="20842800">
                              <a:off x="45000" y="154800"/>
                              <a:ext cx="1481400" cy="577080"/>
                            </a:xfrm>
                            <a:prstGeom prst="triangle">
                              <a:avLst>
                                <a:gd name="adj" fmla="val 1879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06080" y="144720"/>
                              <a:ext cx="38988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2 f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678240"/>
                              <a:ext cx="4827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0f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200" y="271800"/>
                              <a:ext cx="4827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6 f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7pt;margin-top:3.3pt;width:185.9pt;height:73.7pt" coordorigin="5514,66" coordsize="3718,1474">
                <v:shape id="shape_0" stroked="f" o:allowincell="f" style="position:absolute;left:5514;top:66;width:2133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aul’s triang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630;top:274;width:2602;height:1266">
                  <v:shape id="shape_0" fillcolor="white" stroked="t" o:allowincell="f" style="position:absolute;left:6632;top:289;width:2332;height:908;flip:x;mso-wrap-style:none;v-text-anchor:middle;rotation:13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8618;top:274;width:613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2 f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97;top:1114;width:759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0f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97;top:474;width:759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6 f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3060" w:leader="none"/>
          <w:tab w:val="left" w:pos="3600" w:leader="none"/>
        </w:tabs>
        <w:rPr>
          <w:b/>
          <w:b/>
          <w:lang w:val="en" w:eastAsia="en-US"/>
        </w:rPr>
      </w:pPr>
      <w:r>
        <w:rPr>
          <w:b/>
          <w:lang w:val="en" w:eastAsia="en-US"/>
        </w:rPr>
        <w:t>Which man successfully made a right triangle? Justify your answer algebraically.</w:t>
      </w:r>
      <w:r>
        <w:rPr>
          <w:i/>
          <w:iCs/>
          <w:sz w:val="18"/>
          <w:szCs w:val="18"/>
          <w:lang w:val="en" w:eastAsia="en-US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1080" w:hanging="0"/>
        <w:rPr>
          <w:b/>
          <w:b/>
          <w:i/>
          <w:i/>
          <w:lang w:val="en" w:eastAsia="en-US"/>
        </w:rPr>
      </w:pPr>
      <w:r>
        <w:rPr>
          <w:b/>
          <w:i/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1080" w:hanging="0"/>
        <w:rPr>
          <w:i/>
          <w:i/>
          <w:iCs/>
          <w:sz w:val="18"/>
          <w:szCs w:val="18"/>
          <w:lang w:val="en" w:eastAsia="en-US"/>
        </w:rPr>
      </w:pPr>
      <w:r>
        <w:rPr>
          <w:i/>
          <w:lang w:val="en" w:eastAsia="en-US"/>
        </w:rPr>
        <w:t xml:space="preserve">Circle  one:       Jake                                                               Raul                                    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i/>
          <w:i/>
          <w:lang w:val="en" w:eastAsia="en-US"/>
        </w:rPr>
      </w:pPr>
      <w:r>
        <w:rPr>
          <w:i/>
          <w:lang w:val="en" w:eastAsia="en-US"/>
        </w:rPr>
        <w:t xml:space="preserve">              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/>
      </w:pPr>
      <w:r>
        <w:rPr>
          <w:i/>
          <w:lang w:val="en" w:eastAsia="en-US"/>
        </w:rPr>
        <w:t xml:space="preserve">                                           </w:t>
      </w:r>
      <w:r>
        <w:rPr>
          <w:i/>
          <w:lang w:val="en" w:eastAsia="en-US"/>
        </w:rPr>
        <w:t xml:space="preserve">Equation:                                                       Equation:  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i/>
          <w:i/>
          <w:lang w:val="en" w:eastAsia="en-US"/>
        </w:rPr>
      </w:pPr>
      <w:r>
        <w:rPr>
          <w:i/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3060" w:leader="none"/>
          <w:tab w:val="left" w:pos="3600" w:leader="none"/>
        </w:tabs>
        <w:rPr>
          <w:lang w:val="en" w:eastAsia="en-US"/>
        </w:rPr>
      </w:pPr>
      <w:r>
        <w:rPr>
          <w:b/>
          <w:lang w:val="en" w:eastAsia="en-US"/>
        </w:rPr>
        <w:t>Classify the other triangle as either acute or obtuse and explain why.</w:t>
      </w:r>
      <w:r>
        <w:rPr>
          <w:b/>
          <w:i/>
          <w:iCs/>
          <w:sz w:val="18"/>
          <w:szCs w:val="18"/>
          <w:lang w:val="en" w:eastAsia="en-US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1080" w:hanging="0"/>
        <w:rPr/>
      </w:pPr>
      <w:r>
        <w:rPr>
          <w:i/>
        </w:rPr>
        <w:t xml:space="preserve">Circle one:      Acute         Obtuse            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1080" w:hanging="0"/>
        <w:rPr>
          <w:i/>
          <w:i/>
        </w:rPr>
      </w:pPr>
      <w:r>
        <w:rPr>
          <w:i/>
        </w:rPr>
        <w:t>Equation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/>
      </w:pPr>
      <w:r>
        <w:rPr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2240" w:h="2016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540"/>
      </w:pPr>
      <w:rPr>
        <w:b/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54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2">
    <w:name w:val=" Char2"/>
    <w:basedOn w:val="DefaultParagraphFont"/>
    <w:qFormat/>
    <w:rPr>
      <w:rFonts w:ascii="Tahoma" w:hAnsi="Tahoma" w:cs="Tahoma"/>
      <w:sz w:val="16"/>
      <w:szCs w:val="16"/>
    </w:rPr>
  </w:style>
  <w:style w:type="character" w:styleId="Char1">
    <w:name w:val=" Char1"/>
    <w:basedOn w:val="DefaultParagraphFont"/>
    <w:qFormat/>
    <w:rPr>
      <w:rFonts w:cs="Times New Roman"/>
      <w:sz w:val="24"/>
      <w:szCs w:val="24"/>
    </w:rPr>
  </w:style>
  <w:style w:type="character" w:styleId="Char">
    <w:name w:val=" Char"/>
    <w:basedOn w:val="DefaultParagraphFont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image" Target="media/image12.jpeg"/><Relationship Id="rId27" Type="http://schemas.openxmlformats.org/officeDocument/2006/relationships/image" Target="media/image12.jpeg"/><Relationship Id="rId28" Type="http://schemas.openxmlformats.org/officeDocument/2006/relationships/oleObject" Target="embeddings/oleObject11.bin"/><Relationship Id="rId29" Type="http://schemas.openxmlformats.org/officeDocument/2006/relationships/image" Target="media/image13.wmf"/><Relationship Id="rId30" Type="http://schemas.openxmlformats.org/officeDocument/2006/relationships/image" Target="media/image12.jpeg"/><Relationship Id="rId31" Type="http://schemas.openxmlformats.org/officeDocument/2006/relationships/image" Target="media/image12.jpeg"/><Relationship Id="rId32" Type="http://schemas.openxmlformats.org/officeDocument/2006/relationships/oleObject" Target="embeddings/oleObject12.bin"/><Relationship Id="rId33" Type="http://schemas.openxmlformats.org/officeDocument/2006/relationships/image" Target="media/image13.wmf"/><Relationship Id="rId34" Type="http://schemas.openxmlformats.org/officeDocument/2006/relationships/image" Target="media/image14.wmf"/><Relationship Id="rId35" Type="http://schemas.openxmlformats.org/officeDocument/2006/relationships/image" Target="media/image14.wmf"/><Relationship Id="rId36" Type="http://schemas.openxmlformats.org/officeDocument/2006/relationships/image" Target="media/image14.wmf"/><Relationship Id="rId37" Type="http://schemas.openxmlformats.org/officeDocument/2006/relationships/image" Target="media/image14.wmf"/><Relationship Id="rId38" Type="http://schemas.openxmlformats.org/officeDocument/2006/relationships/image" Target="media/image15.jpeg"/><Relationship Id="rId39" Type="http://schemas.openxmlformats.org/officeDocument/2006/relationships/image" Target="media/image15.jpeg"/><Relationship Id="rId40" Type="http://schemas.openxmlformats.org/officeDocument/2006/relationships/image" Target="media/image15.jpeg"/><Relationship Id="rId41" Type="http://schemas.openxmlformats.org/officeDocument/2006/relationships/image" Target="media/image15.jpe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5:28:00Z</dcterms:created>
  <dc:creator>cyfair</dc:creator>
  <dc:description/>
  <dc:language>en-US</dc:language>
  <cp:lastModifiedBy>摁業n</cp:lastModifiedBy>
  <cp:lastPrinted>2009-02-21T05:45:00Z</cp:lastPrinted>
  <dcterms:modified xsi:type="dcterms:W3CDTF">2009-03-05T15:28:00Z</dcterms:modified>
  <cp:revision>2</cp:revision>
  <dc:subject/>
  <dc:title>Geometry</dc:title>
</cp:coreProperties>
</file>