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te Geometry with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83185</wp:posOffset>
                </wp:positionV>
                <wp:extent cx="2285365" cy="2285365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spPr>
                          <a:xfrm>
                            <a:off x="0" y="228528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45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28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8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6.55pt;width:179.9pt;height:179.9pt" coordorigin="6436,131" coordsize="3598,3598">
                <v:line id="shape_0" from="6436,3730" to="10034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36;top:131;width:3597;height:3597">
                  <v:line id="shape_0" from="6436,131" to="6436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930" to="10033,19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5,131" to="8235,3728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36,131" to="10033,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490" to="10033,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670" to="10033,6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850" to="10033,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030" to="10033,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210" to="10033,1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390" to="10033,13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570" to="10033,1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750" to="10033,1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110" to="10033,21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290" to="10033,2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470" to="10033,2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650" to="10033,2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830" to="10033,2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010" to="10033,3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89" to="10033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369" to="10033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549" to="10033,3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0" to="10033,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5,131" to="67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131" to="69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131" to="71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31" to="73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5,131" to="75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55,131" to="80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5,131" to="76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5,131" to="78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15,131" to="84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131" to="85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5,131" to="87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55,131" to="89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35,131" to="91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5,131" to="66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5,131" to="93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74,131" to="967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94,131" to="949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54,131" to="985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34,131" to="1003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Using the coordinate plane, graph and label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6,6)</w:t>
        <w:tab/>
        <w:tab/>
        <w:t>B (0,2)</w:t>
        <w:tab/>
        <w:tab/>
        <w:t>C (4, -2)</w:t>
        <w:tab/>
        <w:t>D (10, 2)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1.3pt;width:38pt;height:3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9803613" r:id="rId2"/>
        </w:object>
      </w:r>
    </w:p>
    <w:p>
      <w:pPr>
        <w:pStyle w:val="Normal"/>
        <w:rPr/>
      </w:pPr>
      <w:r>
        <w:rPr/>
        <w:t xml:space="preserve">Find the slope of each side of the quadrilateral. 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pt;height:1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566763940" r:id="rId4"/>
        </w:object>
      </w:r>
      <w:r>
        <w:rPr/>
        <w:t xml:space="preserve">  </w:t>
      </w:r>
      <w:r>
        <w:rPr/>
        <w:t>m =  _________</w:t>
        <w:tab/>
        <w:tab/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7pt;height:17pt" filled="f" o:ole="">
            <v:imagedata r:id="rId7" o:title=""/>
          </v:shape>
          <o:OLEObject Type="Embed" ProgID="" ShapeID="ole_rId6" DrawAspect="Content" ObjectID="_701084452" r:id="rId6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7pt;height:17pt" filled="f" o:ole="">
            <v:imagedata r:id="rId9" o:title=""/>
          </v:shape>
          <o:OLEObject Type="Embed" ProgID="" ShapeID="ole_rId8" DrawAspect="Content" ObjectID="_1700196701" r:id="rId8"/>
        </w:object>
      </w:r>
      <w:r>
        <w:rPr/>
        <w:t xml:space="preserve">    </w:t>
      </w:r>
      <w:r>
        <w:rPr/>
        <w:t>m =  _________</w:t>
        <w:tab/>
        <w:tab/>
        <w:t xml:space="preserve"> </w:t>
      </w:r>
      <w:r>
        <w:rPr/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.3pt" filled="f" o:ole="">
            <v:imagedata r:id="rId11" o:title=""/>
          </v:shape>
          <o:OLEObject Type="Embed" ProgID="" ShapeID="ole_rId10" DrawAspect="Content" ObjectID="_1017812689" r:id="rId10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length of each side of the quadrilateral.  </w:t>
      </w:r>
      <w:r>
        <w:rPr/>
        <w:object w:dxaOrig="2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7pt;height:21.75pt" filled="f" o:ole="">
            <v:imagedata r:id="rId13" o:title=""/>
          </v:shape>
          <o:OLEObject Type="Embed" ProgID="" ShapeID="ole_rId12" DrawAspect="Content" ObjectID="_157248425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 _________</w:t>
        <w:tab/>
        <w:tab/>
        <w:t xml:space="preserve">  BC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=  _________</w:t>
        <w:tab/>
        <w:tab/>
        <w:t xml:space="preserve">  AD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dpoint for the following line segments.   </w:t>
      </w:r>
      <w:r>
        <w:rPr/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1pt;height:33.95pt" filled="f" o:ole="">
            <v:imagedata r:id="rId15" o:title=""/>
          </v:shape>
          <o:OLEObject Type="Embed" ProgID="" ShapeID="ole_rId14" DrawAspect="Content" ObjectID="_411255142" r:id="rId1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pt;height:1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476733404" r:id="rId16"/>
        </w:object>
      </w:r>
      <w:r>
        <w:rPr/>
        <w:t xml:space="preserve">  </w:t>
      </w:r>
      <w:r>
        <w:rPr/>
        <w:t>(    ,     )</w:t>
        <w:tab/>
        <w:tab/>
        <w:t xml:space="preserve"> 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7pt;height:16pt" filled="f" o:ole="">
            <v:imagedata r:id="rId19" o:title=""/>
          </v:shape>
          <o:OLEObject Type="Embed" ProgID="" ShapeID="ole_rId18" DrawAspect="Content" ObjectID="_876477984" r:id="rId18"/>
        </w:object>
      </w:r>
      <w:r>
        <w:rPr/>
        <w:t xml:space="preserve">   (     ,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quadrilateral do these four points form?   __________________________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</w:t>
    </w:r>
  </w:p>
  <w:p>
    <w:pPr>
      <w:pStyle w:val="Header"/>
      <w:tabs>
        <w:tab w:val="center" w:pos="4320" w:leader="none"/>
        <w:tab w:val="left" w:pos="5040" w:leader="none"/>
        <w:tab w:val="right" w:pos="8640" w:leader="none"/>
      </w:tabs>
      <w:rPr/>
    </w:pPr>
    <w:r>
      <w:rPr/>
      <w:tab/>
      <w:tab/>
      <w:t>Period:  __________</w:t>
      <w:tab/>
      <w:t>Date: 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5:00Z</dcterms:created>
  <dc:creator>摁業n</dc:creator>
  <dc:description/>
  <dc:language>en-US</dc:language>
  <cp:lastModifiedBy>摁業n</cp:lastModifiedBy>
  <cp:lastPrinted>2009-02-04T15:11:00Z</cp:lastPrinted>
  <dcterms:modified xsi:type="dcterms:W3CDTF">2009-02-12T14:25:00Z</dcterms:modified>
  <cp:revision>2</cp:revision>
  <dc:subject/>
  <dc:title>Coordinate Geometry with Quadrilaterals</dc:title>
</cp:coreProperties>
</file>