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2349501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04098344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1668614386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1722117236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1051446099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845990208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1548978435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69634402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86822541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