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7188544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3263032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1888500021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1780636827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992129597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1661564401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1972883781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976507395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276216996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