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ordinate Geometry with Quadrilateral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05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860</wp:posOffset>
                </wp:positionH>
                <wp:positionV relativeFrom="paragraph">
                  <wp:posOffset>83185</wp:posOffset>
                </wp:positionV>
                <wp:extent cx="2285365" cy="2285365"/>
                <wp:effectExtent l="3810" t="3175" r="2540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5280" cy="2285280"/>
                          <a:chOff x="0" y="0"/>
                          <a:chExt cx="2285280" cy="2285280"/>
                        </a:xfrm>
                      </wpg:grpSpPr>
                      <wps:wsp>
                        <wps:cNvSpPr/>
                        <wps:spPr>
                          <a:xfrm>
                            <a:off x="0" y="2285280"/>
                            <a:ext cx="2285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284560" cy="2284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42280"/>
                              <a:ext cx="228456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422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27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2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6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70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5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36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1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56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8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853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94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3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2808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418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559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044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760"/>
                              <a:ext cx="228456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6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1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53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08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59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18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44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4560" y="0"/>
                              <a:ext cx="0" cy="228456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8pt;margin-top:6.55pt;width:179.9pt;height:179.9pt" coordorigin="6436,131" coordsize="3598,3598">
                <v:line id="shape_0" from="6436,3730" to="10034,373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group id="shape_0" style="position:absolute;left:6436;top:131;width:3597;height:3597">
                  <v:line id="shape_0" from="6436,131" to="6436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930" to="10033,1930" stroked="t" o:allowincell="f" style="position:absolute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35,131" to="8235,3728" stroked="t" o:allowincell="f" style="position:absolute;flip:y">
                    <v:stroke color="black" weight="2844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6436,131" to="10033,131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490" to="10033,4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670" to="10033,6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850" to="10033,8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030" to="10033,10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210" to="10033,12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390" to="10033,13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570" to="10033,15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1750" to="10033,17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110" to="10033,21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290" to="10033,229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470" to="10033,247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650" to="10033,265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2830" to="10033,283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010" to="10033,30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89" to="10033,318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369" to="10033,336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549" to="10033,3549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436,310" to="10033,310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795,131" to="67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975,131" to="69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155,131" to="71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335,131" to="73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515,131" to="75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055,131" to="80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695,131" to="76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7875,131" to="78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415,131" to="84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595,131" to="859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775,131" to="877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8955,131" to="895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135,131" to="913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6615,131" to="66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315,131" to="9315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674,131" to="967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494,131" to="949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9854,131" to="985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  <v:line id="shape_0" from="10034,131" to="10034,3728" stroked="t" o:allowincell="f" style="position:absolute">
                    <v:stroke color="black" weight="648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Using the coordinate plane, graph and label the following poin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(6,6)</w:t>
        <w:tab/>
        <w:tab/>
        <w:t>B (0,2)</w:t>
        <w:tab/>
        <w:tab/>
        <w:t>C (4, -2)</w:t>
        <w:tab/>
        <w:t>D (10, 2)</w:t>
      </w:r>
    </w:p>
    <w:p>
      <w:pPr>
        <w:pStyle w:val="Normal"/>
        <w:rPr/>
      </w:pPr>
      <w:r>
        <w:rPr/>
      </w:r>
    </w:p>
    <w:p>
      <w:pPr>
        <w:pStyle w:val="Normal"/>
        <w:rPr>
          <w:lang w:val="en" w:eastAsia="en-US"/>
        </w:rPr>
      </w:pPr>
      <w:r>
        <w:rPr>
          <w:lang w:val="en" w:eastAsia="en-US"/>
        </w:rPr>
        <w:object w:dxaOrig="76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1.7pt;margin-top:1.3pt;width:38pt;height:34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1479574" r:id="rId2"/>
        </w:object>
      </w:r>
    </w:p>
    <w:p>
      <w:pPr>
        <w:pStyle w:val="Normal"/>
        <w:rPr/>
      </w:pPr>
      <w:r>
        <w:rPr/>
        <w:t xml:space="preserve">Find the slope of each side of the quadrilateral.  m =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20pt;height:16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271233073" r:id="rId4"/>
        </w:object>
      </w:r>
      <w:r>
        <w:rPr/>
        <w:t xml:space="preserve">  </w:t>
      </w:r>
      <w:r>
        <w:rPr/>
        <w:t>m =  _________</w:t>
        <w:tab/>
        <w:tab/>
      </w:r>
      <w:r>
        <w:rPr/>
        <w:object w:dxaOrig="400" w:dyaOrig="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.7pt;height:17pt" filled="f" o:ole="">
            <v:imagedata r:id="rId7" o:title=""/>
          </v:shape>
          <o:OLEObject Type="Embed" ProgID="" ShapeID="ole_rId6" DrawAspect="Content" ObjectID="_1899786351" r:id="rId6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40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.7pt;height:17pt" filled="f" o:ole="">
            <v:imagedata r:id="rId9" o:title=""/>
          </v:shape>
          <o:OLEObject Type="Embed" ProgID="" ShapeID="ole_rId8" DrawAspect="Content" ObjectID="_357222084" r:id="rId8"/>
        </w:object>
      </w:r>
      <w:r>
        <w:rPr/>
        <w:t xml:space="preserve">    </w:t>
      </w:r>
      <w:r>
        <w:rPr/>
        <w:t>m =  _________</w:t>
        <w:tab/>
        <w:tab/>
        <w:t xml:space="preserve"> </w:t>
      </w:r>
      <w:r>
        <w:rPr/>
        <w:object w:dxaOrig="4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16.3pt" filled="f" o:ole="">
            <v:imagedata r:id="rId11" o:title=""/>
          </v:shape>
          <o:OLEObject Type="Embed" ProgID="" ShapeID="ole_rId10" DrawAspect="Content" ObjectID="_544365716" r:id="rId10"/>
        </w:object>
      </w:r>
      <w:r>
        <w:rPr/>
        <w:t xml:space="preserve">  m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length of each side of the quadrilateral.  </w:t>
      </w:r>
      <w:r>
        <w:rPr/>
        <w:object w:dxaOrig="2640" w:dyaOrig="4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1.7pt;height:21.75pt" filled="f" o:ole="">
            <v:imagedata r:id="rId13" o:title=""/>
          </v:shape>
          <o:OLEObject Type="Embed" ProgID="" ShapeID="ole_rId12" DrawAspect="Content" ObjectID="_2034443001" r:id="rId12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=  _________</w:t>
        <w:tab/>
        <w:tab/>
        <w:t xml:space="preserve">  BC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 =  _________</w:t>
        <w:tab/>
        <w:tab/>
        <w:t xml:space="preserve">  AD =  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d the midpoint for the following line segments.   </w:t>
      </w:r>
      <w:r>
        <w:rPr/>
        <w:object w:dxaOrig="22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1pt;height:33.95pt" filled="f" o:ole="">
            <v:imagedata r:id="rId15" o:title=""/>
          </v:shape>
          <o:OLEObject Type="Embed" ProgID="" ShapeID="ole_rId14" DrawAspect="Content" ObjectID="_93718920" r:id="rId14"/>
        </w:objec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pt;margin-top:0pt;width:21pt;height:17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491506194" r:id="rId16"/>
        </w:object>
      </w:r>
      <w:r>
        <w:rPr/>
        <w:t xml:space="preserve">  </w:t>
      </w:r>
      <w:r>
        <w:rPr/>
        <w:t>(    ,     )</w:t>
        <w:tab/>
        <w:tab/>
        <w:t xml:space="preserve">   </w:t>
      </w:r>
      <w:r>
        <w:rPr/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.7pt;height:16pt" filled="f" o:ole="">
            <v:imagedata r:id="rId19" o:title=""/>
          </v:shape>
          <o:OLEObject Type="Embed" ProgID="" ShapeID="ole_rId18" DrawAspect="Content" ObjectID="_52483841" r:id="rId18"/>
        </w:object>
      </w:r>
      <w:r>
        <w:rPr/>
        <w:t xml:space="preserve">   (     ,   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kind of quadrilateral do these four points form?   __________________________</w:t>
      </w:r>
    </w:p>
    <w:sectPr>
      <w:headerReference w:type="default" r:id="rId20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Name:  ________________________</w:t>
    </w:r>
  </w:p>
  <w:p>
    <w:pPr>
      <w:pStyle w:val="Header"/>
      <w:tabs>
        <w:tab w:val="center" w:pos="4320" w:leader="none"/>
        <w:tab w:val="left" w:pos="5040" w:leader="none"/>
        <w:tab w:val="right" w:pos="8640" w:leader="none"/>
      </w:tabs>
      <w:rPr/>
    </w:pPr>
    <w:r>
      <w:rPr/>
      <w:tab/>
      <w:tab/>
      <w:t>Period:  __________</w:t>
      <w:tab/>
      <w:t>Date:  ___________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4:25:00Z</dcterms:created>
  <dc:creator>摁業n</dc:creator>
  <dc:description/>
  <dc:language>en-US</dc:language>
  <cp:lastModifiedBy>摁業n</cp:lastModifiedBy>
  <cp:lastPrinted>2009-02-04T15:11:00Z</cp:lastPrinted>
  <dcterms:modified xsi:type="dcterms:W3CDTF">2009-02-12T14:25:00Z</dcterms:modified>
  <cp:revision>2</cp:revision>
  <dc:subject/>
  <dc:title>Coordinate Geometry with Quadrilaterals</dc:title>
</cp:coreProperties>
</file>